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использования имущества, находящегося в муниципальной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от продажи имущества, земельных участков, акц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-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418"/>
        <w:gridCol w:w="1275"/>
        <w:gridCol w:w="1276"/>
        <w:gridCol w:w="1418"/>
        <w:gridCol w:w="1275"/>
        <w:gridCol w:w="1134"/>
        <w:gridCol w:w="113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5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6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7 г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капиталах хозяйственных товариществ и обществ, или дивидендов по акциям, принадлежащим  муниципальным рай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, доходы от продажи права на заключение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</w:tr>
      <w:tr>
        <w:trPr>
          <w:trHeight w:val="5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от продаж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Владелец</cp:lastModifiedBy>
  <cp:lastPrinted>2024-10-22T14:12:00Z</cp:lastPrinted>
  <dcterms:modified xsi:type="dcterms:W3CDTF">2024-10-22T11:22:00Z</dcterms:modified>
  <cp:revision>131</cp:revision>
  <dc:subject/>
  <dc:title>Прогноз поступления доходов от использования имущества, находящегося в муниципальной собственности,</dc:title>
</cp:coreProperties>
</file>