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9.2012   №  1323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exact" w:line="322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 постановление  Администрации Гаврилов-Ямского муниципального района от 13.06.2012 № 844 «Об установлении размера родительской платы за содержание детей в муниципальных дошкольных образовательных учреждениях»</w:t>
      </w:r>
    </w:p>
    <w:p>
      <w:pPr>
        <w:pStyle w:val="Normal"/>
        <w:spacing w:lineRule="exact" w:line="322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6"/>
        <w:ind w:right="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нормативно-правовых актов Управления образования Администрации муниципального района, руководствуясь статьей 27 Устава Гаврилов- Ямского муниципального района,</w:t>
      </w:r>
    </w:p>
    <w:p>
      <w:pPr>
        <w:pStyle w:val="Normal"/>
        <w:spacing w:lineRule="exact" w:line="322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2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МУНИЦИПАЛЬНОГО  РАЙОНА ПОСТАНОВЛЯЕТ:</w:t>
      </w:r>
    </w:p>
    <w:p>
      <w:pPr>
        <w:pStyle w:val="Normal"/>
        <w:spacing w:lineRule="exact" w:line="322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5" w:leader="underscor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изменения  и дополнения в постановление</w:t>
      </w:r>
    </w:p>
    <w:p>
      <w:pPr>
        <w:pStyle w:val="Normal"/>
        <w:spacing w:lineRule="exact" w:line="322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аврилов-Ямского муниципального района от 13.06.2012 №844 «Об установлении размера родительской платы за содержание детей в муниципальных дошкольных образовательных учреждениях».</w:t>
      </w:r>
    </w:p>
    <w:p>
      <w:pPr>
        <w:pStyle w:val="Normal"/>
        <w:spacing w:lineRule="exact" w:line="322"/>
        <w:ind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exact" w:line="322"/>
        <w:ind w:right="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с 01.07.2012 плату, взимаемую с родителей (законных представителей) за содержание одного ребенка в муниципальном дошкольном образовательном учреждении, а также в группах для детей дошкольного возраста муниципальных общеобразовательных учреждений, в установленном порядке реализующих основные общеобразовательные программы дошкольного образования в следующих размерах: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suppressAutoHyphens w:val="false"/>
        <w:spacing w:lineRule="exact" w:line="322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В размере 60 рублей в день в дошкольных образовательных учреждениях и дошкольных группах общеобразовательных школ в группах с 10-часовым пребыванием детей; 70 рублей в день в дошкольных образовательных учреждениях в группах с круглосуточным пребыванием детей; в размере 90 рублей в день - в детском саду компенсирующего вида;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suppressAutoHyphens w:val="false"/>
        <w:spacing w:lineRule="exact" w:line="322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 В размере 30 рублей в день - в ДОУ общеразвивающего вида с 10- часовым пребыванием детей, 35 рублей в день - в ДОУ с круглосуточным пребыванием детей, в размере 45 рублей - в ДСКВ с родителей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suppressAutoHyphens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имеющих трех и более несовершеннолетних детей;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uppressAutoHyphens w:val="false"/>
        <w:spacing w:lineRule="exact" w:line="322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етей из малообеспеченных семей, доход которых не превышает на одного человека прожиточного минимума.</w:t>
      </w:r>
    </w:p>
    <w:p>
      <w:pPr>
        <w:pStyle w:val="Normal"/>
        <w:spacing w:lineRule="exact" w:line="322"/>
        <w:ind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Забаева А. А.</w:t>
      </w:r>
    </w:p>
    <w:p>
      <w:pPr>
        <w:pStyle w:val="Normal"/>
        <w:spacing w:lineRule="exact" w:line="322"/>
        <w:ind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районной массовой газете «Гаврилов-Ямский вестник» и на официальном сайте Администрации муниципального района.</w:t>
      </w:r>
    </w:p>
    <w:p>
      <w:pPr>
        <w:pStyle w:val="Normal"/>
        <w:spacing w:lineRule="exact" w:line="322"/>
        <w:ind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 момента официального опубликования и распространяется на правоотношения, возникшие с 01.07.2012 года.</w:t>
      </w:r>
    </w:p>
    <w:p>
      <w:pPr>
        <w:pStyle w:val="Normal"/>
        <w:spacing w:lineRule="exact" w:line="322"/>
        <w:ind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В.И.Серебря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7">
    <w:name w:val="Колонтитул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Основной текст + 2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">
    <w:name w:val="Основной текст (4)_"/>
    <w:qFormat/>
    <w:rPr>
      <w:rFonts w:ascii="Corbel" w:hAnsi="Corbel" w:eastAsia="Corbel" w:cs="Corbel"/>
      <w:b/>
      <w:bCs/>
      <w:sz w:val="15"/>
      <w:szCs w:val="15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5pt1pt">
    <w:name w:val="Основной текст + 12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both"/>
    </w:pPr>
    <w:rPr>
      <w:rFonts w:ascii="Corbel" w:hAnsi="Corbel" w:eastAsia="Corbel" w:cs="Corbel"/>
      <w:b/>
      <w:bCs/>
      <w:sz w:val="15"/>
      <w:szCs w:val="15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0:00Z</dcterms:created>
  <dc:creator>.</dc:creator>
  <dc:description/>
  <cp:keywords/>
  <dc:language>en-US</dc:language>
  <cp:lastModifiedBy>auto_2</cp:lastModifiedBy>
  <cp:lastPrinted>2012-09-07T12:20:00Z</cp:lastPrinted>
  <dcterms:modified xsi:type="dcterms:W3CDTF">2012-09-10T12:29:00Z</dcterms:modified>
  <cp:revision>3</cp:revision>
  <dc:subject/>
  <dc:title>Проект</dc:title>
</cp:coreProperties>
</file>