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02.2012   № 18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аврилов-Ямского 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от 10.01.2012г. № 4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53 Федерального закона от 12.06.2002 № 67-ФЗ «Об основных гарантиях избирательных прав и права на участие в референдуме граждан Российской Федерации», ст.27 Устава Гаврилов-Ямского муниципального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ind w:firstLine="560"/>
        <w:jc w:val="both"/>
        <w:rPr/>
      </w:pPr>
      <w:r>
        <w:rPr>
          <w:sz w:val="26"/>
          <w:szCs w:val="26"/>
        </w:rPr>
        <w:t>1. Внести изменения в пункт 1 постановления Администрации Гаврилов-Ямского муниципального района от 10.01.2012г. № 4 «О выделении мест для проведения предвыборной агитации на выборах Президента Российской Федерации, депутатов Собрания представителей Гаврилов-Ямского муниципального района пятого созыва, повторных выборах Главы Митинского сельского поселения Гаврилов-Ямского муниципального района», изложив его в следующей редакции: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1.1. Для проведения встреч с избирателями предоставлять по заявкам зарегистрированных кандидатов, их доверенных лиц, избирательных объединений, зарегистрировавших список кандидатов, на время, установленное Территориальной избирательной комиссией Гаврилов-Ямского района, безвозмездно следующие помещения, находящиеся в муниципальной собственности: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МУК «Дом культуры»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учреждения культуры сельских поселений;</w:t>
      </w:r>
    </w:p>
    <w:p>
      <w:pPr>
        <w:pStyle w:val="Normal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- МУ «Молодежный центр»;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- МОУ ДОД  Дворец детского творчества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3. Постановление опубликовать в районной газете «Гаврилов-Ямский вестник» и на официальном сайте Администрации муниципального района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</w:t>
        <w:tab/>
        <w:t xml:space="preserve">               </w:t>
        <w:tab/>
        <w:tab/>
        <w:t>Н.И. Би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Косоурова Е Л</dc:creator>
  <dc:description/>
  <cp:keywords/>
  <dc:language>en-US</dc:language>
  <cp:lastModifiedBy>Косоурова Е Л</cp:lastModifiedBy>
  <dcterms:modified xsi:type="dcterms:W3CDTF">2012-02-15T08:36:00Z</dcterms:modified>
  <cp:revision>1</cp:revision>
  <dc:subject/>
  <dc:title> </dc:title>
</cp:coreProperties>
</file>