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u w:val="single"/>
        </w:rPr>
        <w:t>Информация по недоимке в бюджет по состоянию на 01 октября 2023 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669"/>
        <w:gridCol w:w="1528"/>
        <w:gridCol w:w="1574"/>
        <w:gridCol w:w="1554"/>
      </w:tblGrid>
      <w:tr>
        <w:trPr>
          <w:trHeight w:val="163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23 г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10.2023 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(рост “+”;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нижение “-“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% 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гр.3/гр.2)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4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66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91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2,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9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3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6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4,9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2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9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2,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33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235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9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31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имуще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4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99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55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предоставлены Межрайонной ИФНС № 10 по Яросла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1766,4 тыс.руб., относительно начала 2023 года сумма недоимки увеличилась на  1291,6 тыс. руб. или  в 3,7 раза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 неналоговым доходам задолженность уменьшилась на 235,8 тыс. руб. или на 8,5%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сведениям Межрайонной ИФНС России № 10 по Ярославской области</w:t>
      </w:r>
      <w:r>
        <w:rPr>
          <w:b/>
        </w:rPr>
        <w:t xml:space="preserve"> </w:t>
      </w:r>
      <w:r>
        <w:rPr/>
        <w:t>(Долговой центр)</w:t>
      </w:r>
      <w:r>
        <w:rPr>
          <w:b/>
        </w:rPr>
        <w:t xml:space="preserve"> наиболее крупны суммы задолженности</w:t>
      </w:r>
      <w:r>
        <w:rPr/>
        <w:t xml:space="preserve"> перед бюджетом  по состоянию на 01.10.2023 г.  имеют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Налог на доходы физических лиц (НДФЛ-30% в консолидированный бюджет)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8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Ресурс ВКХ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Профстройавто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Викамед Текнолоджиз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усарин И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везматов Ф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азоян Г.С.</w:t>
            </w:r>
          </w:p>
          <w:p>
            <w:pPr>
              <w:pStyle w:val="Normal"/>
              <w:rPr/>
            </w:pPr>
            <w:r>
              <w:rPr/>
              <w:t>Йалчын К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4,02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68,2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66,76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55,74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29,0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21,97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04,14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>*Справочно:</w:t>
      </w:r>
      <w:r>
        <w:rPr>
          <w:b/>
        </w:rPr>
        <w:t xml:space="preserve"> </w:t>
      </w:r>
      <w:r>
        <w:rPr>
          <w:i/>
        </w:rPr>
        <w:t>в таблице указана сумма общей задолженности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5,6 тыс.ру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Патентная система налогообложения (ПСН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осев С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агова Э.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рхмазян С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ямянцева Т.Н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,79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7,6 тыс.руб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4,49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,88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10.2023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 xml:space="preserve">Аренда земельных участков: 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41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лкумян Д.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хметшина Г.Д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О ГМЗ «Агат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логов А.С. (от гор.пос. 50% район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52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7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27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492,9 тыс.руб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родажа земельных участков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оловастико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7 тыс.руб.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Аренда имущества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П ЯО «Областная фармаци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ОО «УЖ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6 тыс.руб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9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7:00Z</dcterms:created>
  <dc:creator>Romanova</dc:creator>
  <dc:description/>
  <dc:language>en-US</dc:language>
  <cp:lastModifiedBy>Пользователь Windows</cp:lastModifiedBy>
  <cp:lastPrinted>2020-10-14T09:04:00Z</cp:lastPrinted>
  <dcterms:modified xsi:type="dcterms:W3CDTF">2023-11-13T08:47:00Z</dcterms:modified>
  <cp:revision>2</cp:revision>
  <dc:subject/>
  <dc:title>Пояснительная записка</dc:title>
</cp:coreProperties>
</file>