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571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02.10.2023  № 917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 и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политики Гаврилов–Ямского 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4 год 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-2026 годов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проекта бюджета Гаврилов-Ямского муниципального района на 2024 год и на плановый период 2025-2026 годов, в соответствии с требованиями пункта 2 статьи 172 Бюджетного  кодекса Российской Федерации и статьи 32 решения Собрания представителей Гаврилов – Ямского муниципального района от 28.09.2017 №70 «Об утверждении Положения о бюджетном процессе в Гаврилов – Ямском муниципальном районе», руководствуясь статьей 26 Устава Гаврилов – Ямского муниципального района Ярославской области,       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spacing w:lineRule="auto" w:line="240" w:before="0" w:after="0"/>
        <w:ind w:firstLine="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сновные направления бюджетной и  налоговой политики Гаврилов – Ямского муниципального района на 2024 год и на плановый период 2025-2026 годов (Приложение).</w:t>
      </w:r>
    </w:p>
    <w:p>
      <w:pPr>
        <w:pStyle w:val="Normal"/>
        <w:keepNext w:val="true"/>
        <w:keepLines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нансов администрации муниципального района, управлениям и отделам Администрации муниципального района при  разработке проекта бюджета муниципального района на 2024 год и на плановый период 2025 и 2026 годов обеспечить соблюдение Основных направлений бюджетной и налоговой политики Гаврилов – Ямского муниципального района на 2024 год и на плановый период 2025-2026 годов.</w:t>
      </w:r>
    </w:p>
    <w:p>
      <w:pPr>
        <w:pStyle w:val="Normal"/>
        <w:keepNext w:val="true"/>
        <w:keepLines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 постановления возложить на заместителя Главы  Администрации  муниципального района - начальника Управления финансов  Баранову Е.В.</w:t>
      </w:r>
    </w:p>
    <w:p>
      <w:pPr>
        <w:pStyle w:val="Normal"/>
        <w:keepNext w:val="true"/>
        <w:keepLines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 вступает в силу с момента подписания. </w:t>
      </w:r>
    </w:p>
    <w:p>
      <w:pPr>
        <w:pStyle w:val="Normal"/>
        <w:keepNext w:val="true"/>
        <w:keepLines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аврилов - Ямского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</w:t>
        <w:tab/>
        <w:tab/>
        <w:tab/>
        <w:t xml:space="preserve">          А.Б.Сергеичев</w:t>
      </w:r>
    </w:p>
    <w:p>
      <w:pPr>
        <w:pStyle w:val="Normal"/>
        <w:keepNext w:val="true"/>
        <w:keepLines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keepLines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keepLines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к постановлению</w:t>
      </w:r>
    </w:p>
    <w:p>
      <w:pPr>
        <w:pStyle w:val="Normal"/>
        <w:keepNext w:val="true"/>
        <w:keepLines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аврилов-Ямского</w:t>
      </w:r>
    </w:p>
    <w:p>
      <w:pPr>
        <w:pStyle w:val="Normal"/>
        <w:keepNext w:val="true"/>
        <w:keepLines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2.10.2023  № 917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 политик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врилов-Ямского муниципального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на 2024 год и  на плановый период 2025-2026 годов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Гаврилов – Ямского муниципального района на 2024 год и на  плановый период 20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26 годов подготовлены в целях определения основных подходов к формированию проекта бюджета Гаврилов – Ямского муниципального района на 2024 год и на плановый период 20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2026 годов, а также обеспечения прозрачности и открытости бюджетного планирования.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Гаврилов – Ямского муниципального района (далее – бюджетная и налоговая политика) разработаны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татьи 32 решения Собрания представителей Гаврилов – Ямского муниципального района от 28.09.2017 №70 «Об утверждении Положения о бюджетном процессе в Гаврилов – Ямском муниципальном районе», с планом мероприятий по подготовке проекта бюджета Гаврилов – Ямского муниципального района на 2024 год и на  плановый период 20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26 годов, утвержденным постановлением Администрации Гаврилов – Ямского муниципального района от 28.06.2023 № 623, и содержат основные цели, задачи и приоритетные направления бюджетной и налоговой политики.</w:t>
      </w:r>
    </w:p>
    <w:p>
      <w:pPr>
        <w:pStyle w:val="ConsPlusNormal"/>
        <w:keepNext w:val="true"/>
        <w:keepLines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. Цели и задачи бюджетной и налоговой политики на 2024 год</w:t>
      </w:r>
    </w:p>
    <w:p>
      <w:pPr>
        <w:pStyle w:val="ConsPlusNormal"/>
        <w:keepNext w:val="true"/>
        <w:keepLines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25–2026 годов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Гаврилов – Ямского муниципального района на 2024 год и на  плановый период 2025–2026 годов обеспечивает преемственность целей и задач предыдущего периода и направлена на достижение стратегической цели – повышение качества жизни населения Гаврилов – Ямского муниципального района и обеспечение социальной стабильности. </w:t>
      </w:r>
    </w:p>
    <w:p>
      <w:pPr>
        <w:pStyle w:val="Style28"/>
        <w:keepNext w:val="true"/>
        <w:keepLines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Цель бюджетной и налоговой политики на 2024 год и  на плановый период 2025–2026 годов – обеспечение сбалансированности и устойчивости бюджета  муниципального района в среднесрочной перспективе с учетом текущей экономической ситуации, увеличение налогового потенциала  Гаврилов – Ямского муниципального района.</w:t>
      </w:r>
    </w:p>
    <w:p>
      <w:pPr>
        <w:pStyle w:val="ConsPlus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ConsPlus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задач, сформулированных в указах Президента Российской Федерации, Послании Президента Федеральному Собранию от 21.02.2023, исполнение полномочий, определенных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Style28"/>
        <w:keepNext w:val="true"/>
        <w:keepLines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обеспечение качественного администрирования доходов бюджета муниципального района участниками бюджетного процесса;</w:t>
      </w:r>
    </w:p>
    <w:p>
      <w:pPr>
        <w:pStyle w:val="Style28"/>
        <w:keepNext w:val="true"/>
        <w:keepLines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мобилизация резервов доходной базы бюджета муниципального района с целью увеличения доходного потенциала бюджета Гаврилов – Ямского муниципального района;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собираемости платежей в бюджет муниципального района и совершенствование работы по взысканию задолженност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благоприятных условий для повышения уровня бюджетного потенциала Гаврилов – Ямского муниципального района;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7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вышение эффективности и результативности инструментов программно- целевого управления и бюджетирования; </w:t>
      </w:r>
    </w:p>
    <w:p>
      <w:pPr>
        <w:pStyle w:val="Style28"/>
        <w:keepNext w:val="true"/>
        <w:keepLines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формирование реалистичного прогноза поступления доходов, основанного на благоприятном варианте прогноза социально-экономического развития Гаврилов – Ямского муниципального района на среднесрочный период; </w:t>
      </w:r>
    </w:p>
    <w:p>
      <w:pPr>
        <w:pStyle w:val="ConsPlus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ое планирование исходя из возможностей доходного потенциала;</w:t>
      </w:r>
    </w:p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е социальной направленности бюджета Гаврилов – Ямского муниципального района;</w:t>
      </w:r>
    </w:p>
    <w:p>
      <w:pPr>
        <w:pStyle w:val="ConsPlusNormal"/>
        <w:keepNext w:val="true"/>
        <w:keepLines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вышение эффективности расходования бюджетных средств;</w:t>
      </w:r>
    </w:p>
    <w:p>
      <w:pPr>
        <w:pStyle w:val="ConsPlusNormal"/>
        <w:keepNext w:val="true"/>
        <w:keepLines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риоритизация бюджетных расходов в целях реализации национальных проектов и достижения целевых показателей, установленных  национальными проектами;</w:t>
      </w:r>
    </w:p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вышение информационной открытости бюджетного процесса, в том числе в социальных сетях, в целях повышения информированности граждан в вопросах формирования и исполнения бюджета, а также вовлечения граждан процедуру общественного обсуждения путем проведения публичных слушаний и общественных обсуждений.</w:t>
      </w:r>
    </w:p>
    <w:p>
      <w:pPr>
        <w:pStyle w:val="ConsPlusNormal"/>
        <w:keepNext w:val="true"/>
        <w:keepLines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keepNext w:val="true"/>
        <w:keepLines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оритетные направления бюджетной и налоговой политики</w:t>
      </w:r>
    </w:p>
    <w:p>
      <w:pPr>
        <w:pStyle w:val="ConsPlusNormal"/>
        <w:keepNext w:val="true"/>
        <w:keepLines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–2026 годов</w:t>
      </w:r>
    </w:p>
    <w:p>
      <w:pPr>
        <w:pStyle w:val="ConsPlusNormal"/>
        <w:keepNext w:val="true"/>
        <w:keepLines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доходов 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на 2024 год и на  плановый период 2025–2026 годов в части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cs="Times New Roman" w:ascii="Times New Roman" w:hAnsi="Times New Roman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 муниципального образования и предусматривающих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ение работы по инвентаризации земельно-имущественного комплекса Гаврилов – Ямского муниципального района в целях повышения эффективности его использования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состава и использования муниципального имущества с целью выявления неиспользуемых или используемых не по назначению объектов недвижимости и принятия соответствующих мер по вовлечению их в оборот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экономического анализа финансово-хозяйственной деятельности муниципальных организаций и реализацию мероприятий по повышению эффективности их работы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ониторинг на постоянной основе поступлений по налоговым и неналоговым платежам в бюджет муниципального района в целях своевременного принятия мер по обеспечению сбалансированности бюджета Гаврилов – Ямского муниципального района и минимизации рисков образования просроченной кредиторской задолжен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дение реестра источников доходов бюджета муниципального района в целях повышения качества планирования и администрирования доходо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Гаврилов – Ямского муниципального района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,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и роста задолженности по налоговым и неналоговым платежам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ение работы, направленной на увеличение объема средств, выделяемых Гаврилов – Ямскому муниципальному району из вышестоящих бюджетов на решение вопросов местного значения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качества финансового менеджмента главных распорядителей бюджетных средст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ебюджетных источников финансового обеспечения деятельности учреждений  социально- культурной сферы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полняемости доходной части бюджета Гаврилов – Ямского муниципального района будет продолжена: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я Плана мероприятий по увеличению налоговых и неналоговых доходов бюджета Гаврилов – Ямского муниципального района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бота комиссии по ликвидации задолженности по платежам в бюджет муниципального района и по обеспечению своевременной выплаты заработной платы, направленная на погашение (снижение) задолженности по налоговым и неналоговым платежам в бюджет Гаврилов - Ямского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налоговой политики и формирование доходов муниципального района будут выстраиваться в соответствии с направлениями и приоритетами, обозначенными в основных направлениях налоговой политики Российской Федерации и Ярославской области на предстоящий период, с учетом реализации изменений федерального законодательства, законодательства Ярославской области, муниципальных правовых актов в налоговой сфере, которые в свою очередь должны быть направлены на создание стабильных условий для ведения предпринимательской деятельности, стимулирования развития среднего и малого предпринимательства, улучшение положения налогоплательщиков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учетом принципа преемственности в решении ранее поставленных задач актуальной на 2024 годи плановый период 2025 и 2026 годов будет задача сохранения стабильности бюджета муниципального района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ериод 2024-2026 годов будет продолжена реализация целей и задач, предусмотренных в предыдущие периоды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является обеспечение устойчивой бюджетной системы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налоговой политики муниципального района на 2024-2026 годы происходит с учетом сложившейся экономической ситуации в Российской Федерации и на  территории Гаврилов – Ямского  муниципального района, а также в соответствии с изменениями налогового законодательства на федеральном и региональном уровнях, принятыми в 2022 году и в более ранние периоды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формировании доходов учитываются следующие фактор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оступлений по налоговым и неналоговым доходам бюджета муниципального района на период 2024-2026 годов будет основано на прогнозах, предоставленных главными администраторами доходов бюджета муниципального района, но при этом с учетом анализа поступлений за период 2022-2023 годов и всех имеющихся риско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ияние на  поступление налога на доходы физических лиц  роста возврата налога вследствие изменения законодательства в части  возможностей получения социальных и имущественных вычетов и применение механизма «прямых выплат»  страхового обеспечения застрахованным лицам пособий по обязательному социальному страхованию.</w:t>
      </w:r>
    </w:p>
    <w:p>
      <w:pPr>
        <w:pStyle w:val="ConsPlusNormal"/>
        <w:keepNext w:val="true"/>
        <w:keepLines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keepNext w:val="true"/>
        <w:keepLines/>
        <w:widowControl/>
        <w:numPr>
          <w:ilvl w:val="0"/>
          <w:numId w:val="0"/>
        </w:numPr>
        <w:jc w:val="center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оритетные направления бюджетной политики</w:t>
      </w:r>
    </w:p>
    <w:p>
      <w:pPr>
        <w:pStyle w:val="ConsPlusNormal"/>
        <w:keepNext w:val="true"/>
        <w:keepLines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–2026 годов</w:t>
      </w:r>
    </w:p>
    <w:p>
      <w:pPr>
        <w:pStyle w:val="ConsPlusNormal"/>
        <w:keepNext w:val="true"/>
        <w:keepLines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сходов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3"/>
        <w:keepNext w:val="true"/>
        <w:keepLines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олжающийся опережающий темп роста бюджетных расходов на решение первоочередных задач в сравнении с ростом доходов бюджета  муниципального района приводит к ограниченности финансовых ресурсов на обеспечение содержания и развитие Гаврилов – Ямского муниципального района, в связи  с чем бюджетная политика муниципального района на 2024 год и на плановый период 2025–2026 годов в части расходов направлена на: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- формирование бюджетных параметров исходя из необходимости безусловного исполнения действующих расходных обязательств муниципального района;</w:t>
      </w:r>
      <w:r>
        <w:rPr>
          <w:color w:val="2D2D2D"/>
          <w:sz w:val="28"/>
          <w:szCs w:val="28"/>
          <w:shd w:fill="FFFFFF" w:val="clear"/>
        </w:rPr>
        <w:t xml:space="preserve"> 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- концентрацию бюджетных ресурсов на приоритетных направлениях расходных обязательств Гаврилов – Ямского муниципального района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анализ осуществляемых расходных обязательств в целях исключения направления средств на выполнение полномочий, не отнесенных к полномочиям муниципального района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color w:val="FF0000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Гаврилов – Ямского муниципального района 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муниципального района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качества управления муниципальными финансами, строгое соблюдение бюджетно-финансовой дисциплины всеми главными распорядителями бюджетных средств и получателями бюджетных средств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sz w:val="28"/>
          <w:szCs w:val="28"/>
        </w:rPr>
        <w:t>- поддержание оптимальных объемов и структуры расходов на реализацию функций и полномочий органов местного самоуправления, стимулирование их к поиску внутренних резервов оптимизации бюджетных расходов, исключение дублирования функций и полномочий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олжение реализации механизма персонифицированного финансирования дополнительного образования детей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Гаврилов – Ямском муниципальном районе;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эффективности деятельности муниципальных учреждений и недопущение функционирования неэффективных или недостаточно загруженных муниципальных учреждений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- повышение ответственности руководителей структурных подразделений Гаврилов – Ямского муниципального района (получателей бюджетных средств) за достижение поставленных целей, недопущение случаев возврата средств вышестоящих бюджетов в результате невыполнения результатов, указанных в соглашениях с Ярославской областью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- реализацию режима экономии электро-  и теплоэнергии, расходных материалов, горюче-смазочных материалов, услуг связи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осуществление бюджетных инвестиций исходя из необходимости завершения начатых работ, финансирования работ с высокой степенью готовности, а также работ, выполнение которых осуществляется на условиях софинансирования за счет средств вышестоящих бюджетов, внебюджетных средств; 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sz w:val="28"/>
          <w:szCs w:val="28"/>
        </w:rPr>
        <w:t>- 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eastAsia="Calibri"/>
          <w:sz w:val="28"/>
          <w:szCs w:val="28"/>
          <w:lang w:eastAsia="en-US"/>
        </w:rPr>
        <w:t xml:space="preserve"> обеспечения контроля обоснованности закупок, начальных (максимальных) цен контрактов, а также проведения централизованных закупок</w:t>
      </w:r>
      <w:r>
        <w:rPr>
          <w:sz w:val="28"/>
          <w:szCs w:val="28"/>
        </w:rPr>
        <w:t>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 осуществление контроля в сфере закупок в соответствии с частью 3 статьи 9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допущение кредиторской задолженности по заработной плате работникам бюджетной сферы и социальным выплатам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- обеспечение прозрачности (открытости) бюджета Гаврилов – Ямского муниципального района за счет размещения и предоставления информации на едином портале бюджетной системы Российской Федерации;</w:t>
      </w:r>
    </w:p>
    <w:p>
      <w:pPr>
        <w:pStyle w:val="Style28"/>
        <w:keepNext w:val="true"/>
        <w:keepLines/>
        <w:tabs>
          <w:tab w:val="clear" w:pos="708"/>
          <w:tab w:val="left" w:pos="7020" w:leader="none"/>
        </w:tabs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- повышение информационной открытости бюджетного процесса Гаврилов – Ямского муниципального района, в том числе в социальных сетях, в целях информирования граждан по вопросам формирования и исполнения бюджета, а также вовлечения граждан в процедуру обсуждения и принятия конкретных бюджетных решений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876"/>
        </w:tabs>
        <w:ind w:left="18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80"/>
        </w:tabs>
        <w:ind w:left="23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4"/>
        </w:tabs>
        <w:ind w:left="28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60"/>
        </w:tabs>
        <w:ind w:left="34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20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Style25">
    <w:name w:val="Название_пост"/>
    <w:basedOn w:val="Style24"/>
    <w:next w:val="Style26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6">
    <w:name w:val="Дата и номер"/>
    <w:basedOn w:val="Normal"/>
    <w:next w:val="Style27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Style27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8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tyle29">
    <w:name w:val="Исполнитель"/>
    <w:basedOn w:val="Style28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0">
    <w:name w:val="Рассылка"/>
    <w:basedOn w:val="Style28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Annueea">
    <w:name w:val="?annueea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2160" w:hanging="144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31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124D336CD6DF98F9C87681E1E3729A1929348492D2492D0729FAE314D525FCCAAF1756B653k7a0I" TargetMode="External"/><Relationship Id="rId4" Type="http://schemas.openxmlformats.org/officeDocument/2006/relationships/hyperlink" Target="consultantplus://offline/ref=B0124D336CD6DF98F9C87681E1E3729A1929348492D2492D0729FAE314D525FCCAAF1756B655k7a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38:00Z</dcterms:created>
  <dc:creator>Владелец</dc:creator>
  <dc:description/>
  <dc:language>en-US</dc:language>
  <cp:lastModifiedBy>Пользователь Windows</cp:lastModifiedBy>
  <cp:lastPrinted>2023-10-02T09:20:00Z</cp:lastPrinted>
  <dcterms:modified xsi:type="dcterms:W3CDTF">2023-11-01T11:38:00Z</dcterms:modified>
  <cp:revision>2</cp:revision>
  <dc:subject/>
  <dc:title/>
</cp:coreProperties>
</file>