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8.02.2013г  № 2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3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4 656 3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4 656 3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9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 422 0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71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71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мероприятий региональной программы «Развитие водоснабжения, водоотведения и очистки сточных вод Ярославской области» в части строительства и реконструкции объектов водоснабжения и водоот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1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657 6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657 6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0 3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4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областной целевой программы "Развитие материально-технической базы общеобразовательных учреждений Ярославской области" в части проведения модернизации пищеблоков общеобразовательных учрежд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107 8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ам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96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культур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«Социальная поддержка пожилых граждан в Ярославской области»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Государственная поддержка граждан, проживающих на территории Ярославской области в сфере ипотеч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( городских округах) в рамках реализации ОЦП «Энергосбережение и повышение энергоэффективности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65 9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7 007 1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плату жилищно-коммунальных услуг отдельным категориям граждан в соответствии с федеральным законодательств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венция на 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>
          <w:trHeight w:val="10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3021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  образований  на  ежемесячное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5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8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предоставление гражданам субсидий на оплату жилого помещения и коммун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 524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 524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го пособия на ребен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7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9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адаптации учреждений социального обслуживания населения для обеспечения доступности для инвалидов и других маломобильных групп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й денежной выплаты ветеранам труда и труженикам ты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7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 2 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9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 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8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местным бюджетам  на  осуществление  ежемесячной  денежной выплаты, назначаемой в случае рождения  третьего ребенка или  последующих 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4 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 319 1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04 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04 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57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00 1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местным бюджетам  на       реализацию   дополнительных  мероприятий, направленных  на  снижение  напряженности на рынке труд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0 5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0 5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 ведомственной целевой программы "Социальная поддержка населения Ярославской области"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3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7 1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7 769 3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26:00Z</dcterms:created>
  <dc:creator>Romanova</dc:creator>
  <dc:description/>
  <cp:keywords/>
  <dc:language>en-US</dc:language>
  <cp:lastModifiedBy>Smto_3</cp:lastModifiedBy>
  <cp:lastPrinted>2013-02-12T10:35:00Z</cp:lastPrinted>
  <dcterms:modified xsi:type="dcterms:W3CDTF">2013-03-06T09:26:00Z</dcterms:modified>
  <cp:revision>2</cp:revision>
  <dc:subject/>
  <dc:title>Приложение  1</dc:title>
</cp:coreProperties>
</file>