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2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2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.07.2011   № 964</w:t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О внесении изменения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в постановление Администрации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от 28.07.2010 № 999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560"/>
        <w:jc w:val="both"/>
        <w:rPr>
          <w:color w:val="000000"/>
        </w:rPr>
      </w:pPr>
      <w:r>
        <w:rPr>
          <w:color w:val="000000"/>
        </w:rPr>
        <w:t>В соответствии с постановлением Правительства Ярославской области от 03.05.2011 № 338-п « О внесении изменения в постановление  Правительства области от 01.07.2010 № 478-п» и руководствуясь статьей 27 Устава Гаврилов-Ямского муниципального района,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keepNext w:val="true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Внести в постановление Администрации Гаврилов-Ямского муниципального района от 28.07.2010 № 999 МЦП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 обеспеченности их коммунальными услугами» на 2010-2013 годы» изменение, изложив МЦП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 обеспеченности их коммунальными услугами» на 2010-2013 годы», утверждённую постановлением, в новой  редакции (прилагается).</w:t>
      </w:r>
    </w:p>
    <w:p>
      <w:pPr>
        <w:pStyle w:val="Style16"/>
        <w:keepNext w:val="true"/>
        <w:spacing w:before="0" w:after="0"/>
        <w:ind w:firstLine="56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Серебрякова В.И. и заместителя Главы Администрации Гаврилов-Ямского муниципального района Забаева А.А.</w:t>
      </w:r>
    </w:p>
    <w:p>
      <w:pPr>
        <w:pStyle w:val="Style16"/>
        <w:keepNext w:val="true"/>
        <w:spacing w:before="0" w:after="0"/>
        <w:ind w:firstLine="56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остановление вступает в силу с момента подписания.</w:t>
      </w:r>
    </w:p>
    <w:p>
      <w:pPr>
        <w:pStyle w:val="Style16"/>
        <w:keepNext w:val="true"/>
        <w:spacing w:before="0" w:after="0"/>
        <w:ind w:firstLine="56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Постановление опубликовать в печати и на официальном сайте Администрации муниципального района.</w:t>
      </w:r>
    </w:p>
    <w:p>
      <w:pPr>
        <w:pStyle w:val="Normal"/>
        <w:keepNext w:val="true"/>
        <w:ind w:firstLine="5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ind w:firstLine="5320"/>
        <w:rPr>
          <w:color w:val="000000"/>
        </w:rPr>
      </w:pPr>
      <w:r>
        <w:rPr>
          <w:color w:val="000000"/>
        </w:rPr>
        <w:t xml:space="preserve">Приложение к  постановлению </w:t>
      </w:r>
    </w:p>
    <w:p>
      <w:pPr>
        <w:pStyle w:val="Normal"/>
        <w:ind w:firstLine="5320"/>
        <w:rPr>
          <w:color w:val="000000"/>
        </w:rPr>
      </w:pPr>
      <w:r>
        <w:rPr>
          <w:color w:val="000000"/>
        </w:rPr>
        <w:t>Администрации Гаврилов-Ямского</w:t>
      </w:r>
    </w:p>
    <w:p>
      <w:pPr>
        <w:pStyle w:val="Normal"/>
        <w:ind w:firstLine="5320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ind w:firstLine="5320"/>
        <w:rPr>
          <w:color w:val="000000"/>
        </w:rPr>
      </w:pPr>
      <w:r>
        <w:rPr>
          <w:color w:val="000000"/>
        </w:rPr>
        <w:t xml:space="preserve">от 01.07.2011 № 964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АЯ  ЦЕЛЕВАЯ  ПРОГРАММА</w:t>
      </w:r>
    </w:p>
    <w:p>
      <w:pPr>
        <w:pStyle w:val="Normal"/>
        <w:jc w:val="center"/>
        <w:rPr/>
      </w:pPr>
      <w:r>
        <w:rPr>
          <w:color w:val="000000"/>
        </w:rPr>
        <w:t xml:space="preserve">«О бюджетной поддержке отдельных категорий граждан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живающих в Гаврилов-Ямском муниципальном районе, п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ведению ремонта жилых помещений и (или) работ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ных на повышение уровня обеспеченности и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ммунальными услугам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2010-2013 год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 ПРОГРАММЫ</w:t>
      </w:r>
    </w:p>
    <w:p>
      <w:pPr>
        <w:pStyle w:val="Normal"/>
        <w:ind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Наименование     </w:t>
      </w:r>
      <w:r>
        <w:rPr>
          <w:color w:val="000000"/>
          <w:sz w:val="26"/>
          <w:szCs w:val="26"/>
        </w:rPr>
        <w:t>муниципальная целевая программа «О бюджетной поддержк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ограммы   </w:t>
      </w:r>
      <w:r>
        <w:rPr>
          <w:color w:val="000000"/>
          <w:sz w:val="26"/>
          <w:szCs w:val="26"/>
        </w:rPr>
        <w:t xml:space="preserve">       отдельных категорий граждан, проживающих в Гаврилов-Ямс-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ком муниципальном районе, по проведению ремонта жилых по-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мещений и (или) работ, направленных на повышение уровн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обеспеченности их коммунальными услугами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(далее –  Программ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снование при-   </w:t>
      </w:r>
      <w:r>
        <w:rPr>
          <w:color w:val="000000"/>
          <w:sz w:val="26"/>
          <w:szCs w:val="26"/>
        </w:rPr>
        <w:t xml:space="preserve">Указ Президента Российской Федерации от 16 апреля 2007 года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нятия решения    </w:t>
      </w:r>
      <w:r>
        <w:rPr>
          <w:color w:val="000000"/>
          <w:sz w:val="26"/>
          <w:szCs w:val="26"/>
        </w:rPr>
        <w:t>№ 486 «О проведении дней воинской славы России в ознаменова-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 разработке         </w:t>
      </w:r>
      <w:r>
        <w:rPr>
          <w:color w:val="000000"/>
          <w:sz w:val="26"/>
          <w:szCs w:val="26"/>
        </w:rPr>
        <w:t xml:space="preserve">ние 65-ой годовщины Победы в Великой Отечественной войне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1941-1945 годов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Постановление Правительства Ярославской области от 01 июл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2010 года № 478-п «Об областной целевой Программе «О госу-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дарственной поддержке отдельных категорий граждан, прожива-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ющих в Ярославской области, по проведению ремонта жилых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помещений и (или) работ, направленных на повышение уровня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 xml:space="preserve">обеспеченности их коммунальными услугами»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Ответственный</w:t>
      </w:r>
      <w:r>
        <w:rPr>
          <w:color w:val="000000"/>
          <w:sz w:val="26"/>
          <w:szCs w:val="26"/>
        </w:rPr>
        <w:t xml:space="preserve">   Управление ЖКХ, капитального строительства и природополь-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сполнитель         </w:t>
      </w:r>
      <w:r>
        <w:rPr>
          <w:color w:val="000000"/>
          <w:sz w:val="26"/>
          <w:szCs w:val="26"/>
        </w:rPr>
        <w:t>зования Администрации муниципального район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ограммы   </w:t>
      </w: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сновной раз-      </w:t>
      </w:r>
      <w:r>
        <w:rPr>
          <w:color w:val="000000"/>
          <w:sz w:val="26"/>
          <w:szCs w:val="26"/>
        </w:rPr>
        <w:t>Управление социальной защиты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ия и труда Администра-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работчик</w:t>
      </w:r>
      <w:r>
        <w:rPr>
          <w:color w:val="000000"/>
          <w:sz w:val="26"/>
          <w:szCs w:val="26"/>
        </w:rPr>
        <w:t xml:space="preserve">               ции Гаврилов-Ям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ограммы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лномоченный </w:t>
      </w:r>
      <w:r>
        <w:rPr>
          <w:color w:val="000000"/>
          <w:sz w:val="26"/>
          <w:szCs w:val="26"/>
        </w:rPr>
        <w:t>Администрация городского поселения Гаврилов-Ям,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рган                       </w:t>
      </w:r>
      <w:r>
        <w:rPr>
          <w:color w:val="000000"/>
          <w:sz w:val="26"/>
          <w:szCs w:val="26"/>
        </w:rPr>
        <w:t>Администрация Великосельского сель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Администрация Заячье-Холмского сель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Администрация Митинского сель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Администрация Шопшинского сельского посе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Цели и задачи       </w:t>
      </w:r>
      <w:r>
        <w:rPr>
          <w:color w:val="000000"/>
          <w:sz w:val="26"/>
          <w:szCs w:val="26"/>
        </w:rPr>
        <w:t>цель Программы – улучшение социально-экономического поло-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ограммы           </w:t>
      </w:r>
      <w:r>
        <w:rPr>
          <w:color w:val="000000"/>
          <w:sz w:val="26"/>
          <w:szCs w:val="26"/>
        </w:rPr>
        <w:t xml:space="preserve">жения ветеранов Великой Отечественной войны 1941- 1945 годов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посредством предоставления государственной поддержки по про-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ведению ремонта жилых помещений и (или) работ, направленных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на повышение уровня обеспеченности их коммунальными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услуг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задачи 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- формирование списков ветеранов Великой Отечественной вой-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ны 1941-1945 годов, нуждающихся в проведении ремонт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занимаемых жилых помещений и (или) работ, направленных 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повышение уровня обеспеченности их коммунальными услугами,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из числа не признанных нуждающимися в жилых помещениях 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соответствии с жилищным законодательством и не имеющих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права на получение социальной поддержки по обеспечению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жильем за счет средств федерального бюджет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- улучшение жилищных условий ветеранов Великой Отечествен-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ной войны 1941-1945 годов, не признанных нуждающимися 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жилых помещениях и не получивших меры социальной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поддержки по обеспечению жильем за счет средств федерального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бюджета, путем разовой единовременной выплаты в виде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безналичного перечисления на счета организаций, оказывающих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услуги по поставке оборудования и материалов, ремонту жилых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помещений и проведению работ, направленных на повышение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уровня обеспеченности их коммунальными услугам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Важнейшие по-      </w:t>
      </w:r>
      <w:r>
        <w:rPr>
          <w:color w:val="000000"/>
          <w:sz w:val="26"/>
          <w:szCs w:val="26"/>
        </w:rPr>
        <w:t>- наличие системы государственной поддержки, позволяющей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казатели, поз-         </w:t>
      </w:r>
      <w:r>
        <w:rPr>
          <w:color w:val="000000"/>
          <w:sz w:val="26"/>
          <w:szCs w:val="26"/>
        </w:rPr>
        <w:t xml:space="preserve"> улучшить условия проживания ветеранов Великой Отечествен-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воляющие оце-        </w:t>
      </w:r>
      <w:r>
        <w:rPr>
          <w:color w:val="000000"/>
          <w:sz w:val="26"/>
          <w:szCs w:val="26"/>
        </w:rPr>
        <w:t>ной войны 1941-1945 год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нить ход</w:t>
      </w:r>
      <w:r>
        <w:rPr>
          <w:color w:val="000000"/>
          <w:sz w:val="26"/>
          <w:szCs w:val="26"/>
        </w:rPr>
        <w:t xml:space="preserve">                   - наличие актуальных списков ветеранов Великой Отечествен-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реализации              </w:t>
      </w:r>
      <w:r>
        <w:rPr>
          <w:color w:val="000000"/>
          <w:sz w:val="26"/>
          <w:szCs w:val="26"/>
        </w:rPr>
        <w:t>ной войны 1941-1945 годов, не признанных нуждающимися в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ограммы             </w:t>
      </w:r>
      <w:r>
        <w:rPr>
          <w:color w:val="000000"/>
          <w:sz w:val="26"/>
          <w:szCs w:val="26"/>
        </w:rPr>
        <w:t>жилых помещениях и не получивших меры социальной под-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 xml:space="preserve">держки по обеспечению жильем за счет средств федеральног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 xml:space="preserve">бюджета в период реализации Программы и претендующих 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предоставление бюджетной поддержк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- количество произведенных осмотров жилых помещен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 xml:space="preserve">ветеранов Великой Отечественной войны 1941-1945 годов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от количества поданных заявлен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- количество ветеранов Великой Отечественной войн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</w:t>
      </w:r>
      <w:r>
        <w:rPr>
          <w:color w:val="000000"/>
          <w:sz w:val="26"/>
          <w:szCs w:val="26"/>
        </w:rPr>
        <w:t>1941-1945 годов, улучшивших условия проживания, от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количества признанных нуждающимися в улучшении условий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прожива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Сроки (этапы)       </w:t>
      </w:r>
      <w:r>
        <w:rPr>
          <w:color w:val="000000"/>
          <w:sz w:val="26"/>
          <w:szCs w:val="26"/>
        </w:rPr>
        <w:t>Программа рассчитана на 2010-2013 годы и реализуется в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Реализации            </w:t>
      </w:r>
      <w:r>
        <w:rPr>
          <w:color w:val="000000"/>
          <w:sz w:val="26"/>
          <w:szCs w:val="26"/>
        </w:rPr>
        <w:t>2 этапа: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ограммы           </w:t>
      </w:r>
      <w:r>
        <w:rPr>
          <w:color w:val="000000"/>
          <w:sz w:val="26"/>
          <w:szCs w:val="26"/>
        </w:rPr>
        <w:t>1 этап – 2010 год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2 этап – 2011-2013 год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бъемы и источ-    </w:t>
      </w:r>
      <w:r>
        <w:rPr>
          <w:color w:val="000000"/>
          <w:sz w:val="26"/>
          <w:szCs w:val="26"/>
        </w:rPr>
        <w:t xml:space="preserve">общая потребность в финансовых средствах 10188 тыс.рублей   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ники финансиро-   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вания Программы </w:t>
      </w:r>
      <w:r>
        <w:rPr>
          <w:color w:val="000000"/>
          <w:sz w:val="26"/>
          <w:szCs w:val="26"/>
        </w:rPr>
        <w:t>- средства областного бюджета 7028 тыс. рубле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</w:t>
      </w:r>
      <w:r>
        <w:rPr>
          <w:color w:val="000000"/>
          <w:sz w:val="26"/>
          <w:szCs w:val="26"/>
        </w:rPr>
        <w:t>- средства бюджета поселений 3160 тыс. рубле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жидаемые ко-       </w:t>
      </w:r>
      <w:r>
        <w:rPr>
          <w:color w:val="000000"/>
          <w:sz w:val="26"/>
          <w:szCs w:val="26"/>
        </w:rPr>
        <w:t>количество ветеранов Великой Отечественной войны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нечные результа-   </w:t>
      </w:r>
      <w:r>
        <w:rPr>
          <w:color w:val="000000"/>
          <w:sz w:val="26"/>
          <w:szCs w:val="26"/>
        </w:rPr>
        <w:t>1941-1945 годов, улучшивших условия проживания по-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ты реализации        с</w:t>
      </w:r>
      <w:r>
        <w:rPr>
          <w:color w:val="000000"/>
          <w:sz w:val="26"/>
          <w:szCs w:val="26"/>
        </w:rPr>
        <w:t>редством предоставления государственной поддержки,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рограммы            </w:t>
      </w:r>
      <w:r>
        <w:rPr>
          <w:color w:val="000000"/>
          <w:sz w:val="26"/>
          <w:szCs w:val="26"/>
        </w:rPr>
        <w:t>от общего количества признанных нуждающимися 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</w:t>
      </w:r>
      <w:r>
        <w:rPr>
          <w:color w:val="000000"/>
          <w:sz w:val="26"/>
          <w:szCs w:val="26"/>
        </w:rPr>
        <w:t>улучшении жилищных условий прожив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- на 01.01.2012 года – 33 процент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- на 01.01.2013 года – 66 процент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- на 01.01.2014 года – 100 процентов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Ответственные      </w:t>
      </w:r>
      <w:r>
        <w:rPr>
          <w:color w:val="000000"/>
          <w:sz w:val="26"/>
          <w:szCs w:val="26"/>
        </w:rPr>
        <w:t>Соломатин Иван Васильевич, начальник  Управления ЖКХ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лица для                  </w:t>
      </w:r>
      <w:r>
        <w:rPr>
          <w:color w:val="000000"/>
          <w:sz w:val="26"/>
          <w:szCs w:val="26"/>
        </w:rPr>
        <w:t>капитального строительства и природопользова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-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контактов                </w:t>
      </w:r>
      <w:r>
        <w:rPr>
          <w:color w:val="000000"/>
          <w:sz w:val="26"/>
          <w:szCs w:val="26"/>
        </w:rPr>
        <w:t>ции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ая потребность в ресурсах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60"/>
        <w:gridCol w:w="1440"/>
        <w:gridCol w:w="1440"/>
        <w:gridCol w:w="1620"/>
        <w:gridCol w:w="1063"/>
      </w:tblGrid>
      <w:tr>
        <w:trPr>
          <w:trHeight w:val="2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ребность (тыс. рублей)</w:t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юджет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период реализации Программы общая потребность в финансовых ресурсах может уточнять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держание пробле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изменениями, внесенными в Федеральный закон от 12 января 1995 года № 5-ФЗ «О ветеранах», субъектам Российской Федерации были переданы полномочия по обеспечению жильем отдельных категорий граждан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еализации указанных полномочий в Ярославской области были приняты постановление Администрации области от 01.02.2006 года № 32 «Об утверждении Порядка обеспечения жильем отдельных категорий граждан за счет федерального бюджета на территории Ярославской области» и постановление Правительства области от 11.01.2010 года № 1-п «Об утверждении Порядка предоставления мер социальной поддержки по обеспечению жильем отдельных категорий граждан за счет средств федерального бюджета и признании утратившим силу постановления Администрации области от 01.02.2006 года № 32», устанавливающие порядок предоставления мер социальной поддержки по обеспечению жильем отдельных категорий граждан за счет средств федерального бюджета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более детального рассмотрения проблем ветеранов Великой Отечественной войны 1941-1945 годов в соответствии с Указом Президента Российской Федерации от 16 апреля 2007 года № 486 «О проведении дней воинской славы России в ознаменование 65-й годовщины Победы в Великой Отечественной войне 1941-1945 годов» органам исполнительной власти субъектов Российской Федерации было поручено продолжить работу по улучшению социально-экономического положения ветеранов Великой Отечественной войны 1941-1945 годов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зучении социально-бытовых условий жизни ветеранов Великой Отечественной войны 1941-1945 годов был выявлен ряд проблем, основной из которых является необходимость повышения уровня благоустройства и проведения ремонтов, занимаемых ветеранами Великой Отечественной войны 1941-1945 годов жилых помещений. Сформированы соответствующие предварительные списки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ояние жилых помещений, в которых проживают ветераны Великой Отечественной войны 1941-1945 годов, не признанные нуждающимися в жилых помещениях в соответствии с жилищным законодательством и не имеющие право на получение социальной поддержки по обеспечению жильем за счет средств федерального бюджета, требует не только ремонта, но и проведения мероприятий, направленных на повышение уровня обеспеченности их коммунальными услугами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поддержка ветеранов Великой Отечественной войны 1941-1945 годов будет способствовать созданию благоприятной социальной атмосферы и послужит дополнительным подтверждением их заслу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ь и задач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0"/>
        <w:jc w:val="both"/>
        <w:rPr/>
      </w:pPr>
      <w:r>
        <w:rPr>
          <w:color w:val="000000"/>
          <w:sz w:val="26"/>
          <w:szCs w:val="26"/>
        </w:rPr>
        <w:t xml:space="preserve">Целью Программы является улучшение социально-экономического </w:t>
      </w:r>
      <w:r>
        <w:rPr>
          <w:b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положения ветеранов Великой Отечественной войны 1941 - 1945 годов посредством предоставления государственной поддержки по проведению ремонта жилых помещений и (или) работ, направленных на повышение уровня обеспеченности их коммунальными услугами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ми достижения цели Программы является решение следующих задач: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списков ветеранов Великой Отечественной войны 1941-1945 годов, нуждающихся в проведении ремонта занимаемых жилых помещений и (или) работ, направленных на повышение уровня обеспеченности их                          коммунальными услугами, из числа не признанных нуждающимися в жилых помещениях в соответствии с жилищным законодательством и не имеющих права на получение социальной поддержки по обеспечению жильем за счет средств федерального бюджета;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жилищных условий ветеранов Великой Отечественной войны 1941-1945 годов, не признанных нуждающимися в жилых помещениях и не получивших меры социальной поддержки по обеспечению жильем за счет средств федерального бюджета, путем разовой единовременной выплаты в виде безналичного перечисления на счета организаций, оказывающих услуги по поставке оборудования и материалов, ремонту жилых помещений и проведению работ, направленных на повышение уровня обеспеченности их коммунальными услуг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и этапы реализаци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рассчитана на 2010-2013 годы и реализуется в 2 этапа: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этап – 2010 год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этап – 2011-2013 год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1-ом этапе реализации Программы планируется проведение мероприятий по формированию списков ветеранов Великой Отечественной войны 1941-1945 годов, нуждающихся в проведении ремонта жилых помещений и (или) работ, направленных на повышение уровня обеспеченности их коммунальными услугами, из числа не признанных нуждающимися в жилых помещениях в соответствии с жилищным законодательством и не имеющих права на получение социальной поддержки по обеспечению жильем за счет средств федерального бюджета, а также проведение на основании заявлений ветеранов Великой Отечественной войны 1941-1945 годов осмотра жилых помещений с оформлением актов осмотра, подтверждающих необходимость (отсутствие необходимости) проведения ремонта и (или) работ, направленных на повышение уровня обеспеченности жилого помещения коммунальными услугами.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-ом этапе реализации Программы предусматривается проведение следующих мероприятий: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точнение списков ветеранов Великой Отечественной войны 1941-1945 годов, нуждающихся в проведении ремонта жилых помещений и (или) работ, направленных на повышение уровня обеспеченности их коммунальными услугами, из числа не признанных нуждающимися в жилых помещениях в соответствии с жилищным законодательством и не имеющих права на получение социальной поддержки по обеспечению жильем за счет средств федерального бюджета;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на основании заявлений ветеранов Великой Отечественной войны 1941-1945 годов осмотра жилых помещений с оформлением актов осмотра, подтверждающих необходимость (отсутствие необходимости) проведения ремонта и (или) работ, направленных на повышение уровня обеспеченности жилого помещения коммунальными услугами;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ализация мероприятий Программы с учетом предоставленных средств областного бюджета и бюджета посел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е целевые индикаторы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воляющие оценить ход реализации 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1260"/>
        <w:gridCol w:w="1260"/>
        <w:gridCol w:w="1080"/>
        <w:gridCol w:w="1080"/>
      </w:tblGrid>
      <w:tr>
        <w:trPr>
          <w:trHeight w:val="43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ая   динамика изменен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истемы государственной поддержки, позволяющей улучшить условия проживания ветеранов ВОВ 1941-1945 годов (да/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актуальных списков ВОВ 1941-1945 годов, не признанных нуждающимися в жилых помещениях и не получивших меры социальной поддержки по обеспечению жильем за счет средств федерального бюджета в период реализации программы (да/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изведенных осмотров жилых помещений ветеранов ВОВ 1941-1945 годов от количества поданных заявлений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теранов ВОВ 1941-1945 годов, улучшивших условия проживания, от количества  признанных нуждающихся в улучшении условий проживания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 улучшить социально-экономическое положение ветеранов Великой Отечественной войны 1941-1945, подпадающих под действие Программы, посредством предоставления государственной поддержки по проведению ремонта жилых помещений и (или) работ, направленных на повышение уровня обеспеченности их коммунальными услуг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Механизм реализации 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ализация Программы осуществляется на территории Гаврилов- Ямского муниципального района. 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>
          <w:color w:val="000000"/>
          <w:sz w:val="26"/>
          <w:szCs w:val="26"/>
        </w:rPr>
        <w:t>Ответственный исполнитель Программы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>
          <w:color w:val="000000"/>
          <w:sz w:val="26"/>
          <w:szCs w:val="26"/>
        </w:rPr>
        <w:t>- готовит проект постановлений Администрации муниципального района о внесении изменений в Программу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>
          <w:color w:val="000000"/>
          <w:sz w:val="26"/>
          <w:szCs w:val="26"/>
        </w:rPr>
        <w:t>- ежегодно готовит заявку в Департамент ЖКХ Ярославской области и управление финансов Администрации муниципального района на финансирование программных мероприятий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установленные сроки предоставляет информацию о ходе реализации программных мероприятий, фактических поступлениях и освоении средств, в Департамент ЖКХ Ярославской области и отдел экономики, предпринимательской деятельности и инвестиций Администрации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феру действия Программы включены следующие категории граждан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валиды Великой Отечественной войны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ники Великой Отечественной войны из числа лиц, указанных в подпункте 1 пункта 1 статьи 2 Федерального закона от 12 января 1995 года № 5-ФЗ «О ветеранах»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ца, награжденные знаком «Жителю блокадного Ленинграда»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трудоспособные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, состоявшие на их иждивении и получающие пенсию по случаю потери кормильца (имеющие право на ее получение) в соответствии с действующим законодательством Российской Федерации.</w:t>
      </w:r>
    </w:p>
    <w:p>
      <w:pPr>
        <w:pStyle w:val="Normal"/>
        <w:ind w:left="7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начальном этапе реализации Программы управлением социальной защиты населения и труда Администрации  Гаврилов-Ямского муниципального района проводится работа по формированию списков ветеранов Великой Отечественной войны 1941-1945 годов, подпадающих под действие Программы. Списки  направляются в адрес Департамента труда и социальной поддержки населения Ярославской области и в уполномоченный орган – Администрации городского поселения Гаврилов-Ям, Великосельского сельского поселения, Шопшинского сельского поселения, Митинского сельского поселения, Заячье-Холмского сельского поселения (далее уполномоченный орган).</w:t>
      </w:r>
    </w:p>
    <w:p>
      <w:pPr>
        <w:pStyle w:val="Normal"/>
        <w:ind w:left="7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ование средств, предусмотренных на мероприятия по реализации 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ы, осуществляется в следующем порядке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Ветеран Великой Отечественной войны 1941-1945 годов представляет в уполномоченный орган заявление на получение средств государственной поддержки и средств, предусматриваемых в бюджете поселений на софинансирование проведения ремонта жилого помещения и (или) работ, направленных на повышение уровня обеспеченности их коммунальными услугами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заявлению прилагаются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удостоверяющий личность заявителя и его копия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равка с места жительства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факт отнесения к категории граждан, имеющих право на получение средств областного бюджета и средств, предусматриваемых в  бюджете поселений на софинансирование проведения ремонта жилого помещения и (или) работ, направленных на повышение уровня обеспеченности их коммунальными услугами, в соответствии с Программой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, необходимые для предоставления средств областного бюджета и средств, предусматриваемых в бюджете поселений на софинансирование проведения ремонта жилого помещения и (или) работ, направленных на повышение уровня обеспеченности их коммунальными услугами, могут быть представлены как в подлинниках, так и в копиях, заверенных в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нем обращения по вопросу предоставления средств областного бюджета и средств, предусматриваемых в бюджете поселений на софинансирование проведения ремонта жилого помещения и (или) работ, направленных на повышение уровня обеспеченности их коммунальными услугами, считается день приема заявления с приложением всех необходимых документ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й орган, принявший заявление, выдает расписку о приеме заявления и необходимых документов с указанием даты приема заявле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560"/>
        <w:jc w:val="both"/>
        <w:rPr/>
      </w:pPr>
      <w:r>
        <w:rPr>
          <w:color w:val="000000"/>
          <w:sz w:val="26"/>
          <w:szCs w:val="26"/>
        </w:rPr>
        <w:t>Список ветеранов Великой Отечественной войны 1941-1945 годов, подавших заявления, формируется уполномоченным органом в хронологической последовательности по установленной форме (Приложение 3). Заявления, поданные в один и тот же день, месяц и год, учитываются в списке в алфавит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560"/>
        <w:jc w:val="both"/>
        <w:rPr/>
      </w:pPr>
      <w:r>
        <w:rPr>
          <w:color w:val="000000"/>
          <w:sz w:val="26"/>
          <w:szCs w:val="26"/>
        </w:rPr>
        <w:t>Сформированные списки ветеранов Великой Отечественной войны 1941-1945 годов еженедельно, каждый четверг, представляются уполномоченным органом ответственному исполнителю Программы, а тот в свою очередь направляет списки в адрес Департамента ЖКХ Ярославской обла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полученных списков ветеранов Великой Отечественной войны 1941-1945 годов Департамент ЖКХ в течение двух рабочих дней проводит их сверку с электронной базой данных ветеранов Великой Отечественной войны 1941-1945 годов и направляет в уполномоченный орган местного самоуправления в электронном виде и на бумажном носителе перечень жилых помещений, подлежащих осмотру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Осмотр жилого помещения осуществляется представителем уполномоченного органа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7. Осмотр жилого помещения представителем уполномоченного органа проводится в течение десяти рабочих дней с момента поступления документов из департамента ЖКХ. 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За три рабочих дня до планируемого осмотра жилого помещения уполномоченный орган согласовывает с гражданином (членом семьи, представителем) время и дату предоставления доступа в жилое помещение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9.В случае, если жилое помещение находится в многоквартирном жилом доме, собственники которого избрали способ управления товариществом собственников жилья, либо жилищным кооперативом или иным специализированным потребительским кооперативом, управляющей организацией, уполномоченный орган в течение одного рабочего дня после получения подтверждения от собственника о предоставлении доступа извещает  лицо, ответственное за содержание общего имущества многоквартирного жилого дома, о планируемом осмотре жилого помещения, истребует к моменту осмотра копии технического паспорта многоквартирного дома ( страниц с техническими данными дома, поэтажным планом этажа, на котором расположено жилое помещение, экспликации помещений к поэтажному плану)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0.Представитель уполномоченного органа с выездом (выходом) на место в присутствии гражданина, претендующего на участие в проведении работ в рамках Программы (члена семьи, представителя), проводит осмотр жилых помещений индивидуального жилого дома или жилого помещения, расположенного в многоквартирном доме, составляет акт осмотра согласно установленной форме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В течение двенадцати рабочих дней с момента поступления списка ветеранов Великой Отечественной войны 1941-1945 годов от Департамента ЖКХ перечень жилых помещений, осмотренных уполномоченным органом, составленный по форме, с приложением актов осмотра жилых помещений направляется государственной жилищной инспекцией в Департамент ЖК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4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партамент ЖКХ после проведения анализа представленных уполномоченным органом местного самоуправления списков ветеранов Великой Отечественной войны 1941-1945 годов и актов осмотра жилых помещений проводит их анализ и вносит соответствующие отметки в электронную базу данных о ветеранах Великой Отечественной войны 1941-1945 годов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/>
      </w:pPr>
      <w:r>
        <w:rPr>
          <w:color w:val="000000"/>
          <w:sz w:val="26"/>
          <w:szCs w:val="26"/>
        </w:rPr>
        <w:t>Направление сформированного перечня ветеранов Великой Отечественной войны 1941-1945 годов органу местного самоуправления, а также перечисление средств областного бюджета местному бюджету осуществляется Департаментом ЖКХ с учетом кассового плана областного бюджета в течение трех рабочих дней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Средства областного бюджета, а также средства бюджета поселений, предусматриваемые на реализацию Программы, могут быть использованы для проведения следующих видов работ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индивидуальном жилом доме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наружных ограждающих конструкций и конструктивных элементов жилых домов, а именно: ремонт крыши (в том числе стропильной системы), фасадов дома, окон, входных дверей, восстановление поврежденных участков фундамента и др.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устройство, установка, замена и восстановление работоспособности отдельных элементов и частей элементов внутренних систем отопления, водоснабжения, электроснабжения, газоснабжения и водоотведения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ечного отопления центральным или автономным источником теплоснабжения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, восстановление полов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устройство, установка, замена и восстановление работоспособности отдельных элементов и частей элементов внешних систем отопления, водоснабжения, электроснабжения, газоснабжения и водоотведения с присоединением к существующим магистральным сетям при расстоянии от ввода до точки подключения к магистралям до 150 метров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жилом помещении, расположенном в многоквартирном доме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устройство, установка, замена и восстановление работоспособности отдельных элементов и частей элементов внутренних систем отопления, водоснабжения, электроснабжения, газоснабжения и водоотведения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крыши, фасадов, межпанельных стыков зданий полносборной конструкции в части, относящейся непосредственно к жилому помещению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 индивидуальном доме, так и в жилом помещении, расположенном в многоквартирном доме, допускается проведение работ по приобретению материалов, необходимых для проведения ремонта, замене санитарно-технического оборудования, замене и восстановлению окон,  дверей и полов,  оклейке, внутренней отделке помещений и др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 областного и бюджетов поселений  по желанию ветерана Великой Отечественной войны 1941-1945 годов могут полностью использоваться на приобретение оборудования и материалов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использовании средств областного и  бюджетов поселений  на приобретение оборудования и материалов, проведение ремонтных работ осуществляется ветераном Великой Отечественной войны 1941-1945 годов самостоятельно, за счет собственных средств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ение факта приобретения оборудования и материалов ветераном Великой Отечественной войны 1941-1945 годов осуществляется  уполномоченным органом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На основании полученного от Департамента ЖКХ списка ветеранов Великой Отечественной войны 1941-1945 годов уполномоченный орган в течение пяти календарных дней принимает решение и осуществляет направление уведомлений заявителям о предоставлении или об отказе в предоставлении государственной поддержки за счет средств областного бюджета и средств  бюджета поселений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й орган отказывает в предоставлении государственной поддержки за счет средств областного бюджета и средств бюджета поселений по следующим основаниям: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одтвержден статус гражданина, указанный в данном разделе Программы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представлены документы, указанные в подпункте 4.1. пункта 4 данного раздела Программы;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ом осмотра жилого помещения не подтверждена необходимость проведения ремонта жилого помещения и (или) работ, направленных на повышение уровня обеспеченности жилого помещения коммунальными услугами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каз в предоставлении государственной поддержки за счет средств областного бюджета и средств местных бюджетов заявитель может обжаловать  в установленном законодательством порядке.  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Ветеран Великой Отечественной войны 1941-1945 годов после получения от уполномоченного органа уведомления о возможности выделении денежных средств заключает договор с подрядной организацией и (или) поставщиком  на проведение ремонтных работ и (или) поставку оборудования и материалов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6.Размер единовременной государственной поддержки определяется на основании представленных договоров, заключенных ветераном Великой Отечественной войны 1941-1945 годов, на выполнение работ по проведению ремонта жилого помещения; договоров на выполнение работ, направленных на повышение уровня обеспеченности жилого помещения коммунальными услугами; документов на приобретение материалов, необходимых для проведения ремонта и повышения уровня обеспеченности коммунальными услугами, и не может превышать 32,239 рублей.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На основании подготовленной подрядной организацией сметы (согласовываемой уполномоченным органом), утвержденной ветераном Великой Отечественной войны 1941-1945 годов, уполномоченный орган представляет подрядной организации гарантийное письмо об оплате стоимости выполненных работ в согласованные сроки в пределах средств, определенных в соответствии с подпунктом 4.16. пункта 4 данного раздела Программы, а также производит оплату оборудования и материалов на основании документов на их приобретение (договор купли-продажи, счет на оплату, квитанция на оплату, накладная по унифицированной форме № ТОРГ-12, утвержденной Госкомстатом России, подписанная ветераном и продавцом, квитанция на оплату услуг по подключению оборудования и др.)</w:t>
      </w:r>
    </w:p>
    <w:p>
      <w:pPr>
        <w:pStyle w:val="Normal"/>
        <w:tabs>
          <w:tab w:val="clear" w:pos="708"/>
          <w:tab w:val="left" w:pos="840" w:leader="none"/>
        </w:tabs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риобретения ветераном Великой Отечественной войны 1941-1945 годов оборудования и материалов на всю сумму предусматриваемой единовременной поддержки за счет средств областного и средств бюджета поселений уполномоченным органом осуществляется только оплата приобретаемого оборудования и материалов на основании документов на их приобретени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40" w:leader="none"/>
        </w:tabs>
        <w:ind w:left="0"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окончания работ на основании представленных ветераном Великой Отечественной войны 1941-1945 годов акта приемки выполненных работ по форме КС-2, утвержденной постановлением Госкомстата России от 11.11.1999 года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дписанного ветераном Великой Отечественной войны 1941-1945 годов и главным бухгалтером подрядной организации, заверенных печатью подрядной организации, а также заявления ветерана Великой Отечественной войны 1941-1945 годов о перечислении причитающихся ему в соответствии с Программой средств на счет, указанный подрядной организацией, уполномоченный орган  проводит проверку выполнения работ, полноты и правильности оформления представленных документов и производит оплату стоимости выполненных работ.</w:t>
      </w:r>
    </w:p>
    <w:p>
      <w:pPr>
        <w:pStyle w:val="Normal"/>
        <w:ind w:left="142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firstLine="56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Приложение 1 к Програм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ки результативности и эффективности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ивности и эффективности Программы осуществляется ответственным исполнителем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.</w:t>
        <w:tab/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Результативность реализации Программы (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’) рассчитывается по формуле:</w:t>
      </w:r>
    </w:p>
    <w:p>
      <w:pPr>
        <w:pStyle w:val="Normal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</w:tblGrid>
      <w:tr>
        <w:trPr>
          <w:trHeight w:val="241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  <w:r>
              <w:rPr>
                <w:i/>
                <w:color w:val="000000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26"/>
                <w:szCs w:val="26"/>
                <w:vertAlign w:val="subscript"/>
              </w:rPr>
              <w:t xml:space="preserve"> тек</w:t>
            </w:r>
            <w:r>
              <w:rPr>
                <w:position w:val="-14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екущее значение показателя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  <w:r>
              <w:rPr>
                <w:i/>
                <w:color w:val="000000"/>
                <w:sz w:val="26"/>
                <w:szCs w:val="26"/>
                <w:vertAlign w:val="subscript"/>
              </w:rPr>
              <w:t>п лан</w:t>
            </w:r>
            <w:r>
              <w:rPr>
                <w:position w:val="-14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лановое значение показателя;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</w:t>
            </w:r>
            <w:r>
              <w:rPr>
                <w:i/>
                <w:color w:val="000000"/>
                <w:sz w:val="26"/>
                <w:szCs w:val="26"/>
                <w:vertAlign w:val="subscript"/>
                <w:lang w:val="en-US"/>
              </w:rPr>
              <w:t>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есовой коэффициент.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ь реализации Программы оценивается путем соотнесения степени достижения основных целевых показателей Программы с уровнем её финансирования с начала реализации. Комплексный показатель эффективности  реализации Программы рассчитывается по формуле:</w:t>
      </w:r>
    </w:p>
    <w:p>
      <w:pPr>
        <w:pStyle w:val="Normal"/>
        <w:spacing w:before="40" w:after="40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ек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ан</m:t>
                          </m:r>
                        </m:sub>
                      </m:sSub>
                    </m:e>
                  </m:d>
                </m:e>
              </m:nary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before="40" w:after="4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где:</w:t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03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before="40" w:after="4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F</w:t>
            </w:r>
            <w:r>
              <w:rPr>
                <w:i/>
                <w:color w:val="000000"/>
                <w:sz w:val="26"/>
                <w:szCs w:val="26"/>
                <w:vertAlign w:val="subscript"/>
              </w:rPr>
              <w:t>п лан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лановая сумма финансирования по Программе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40" w:after="4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F</w:t>
            </w:r>
            <w:r>
              <w:rPr>
                <w:i/>
                <w:color w:val="000000"/>
                <w:sz w:val="26"/>
                <w:szCs w:val="26"/>
                <w:vertAlign w:val="subscript"/>
              </w:rPr>
              <w:t>тек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умма финансирования на текущую дату;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ервом этапе реализации программы  показатель ее эффективности определяется по формуле результатив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ь реализации Программы призна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 значении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 &lt; процентов – низко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ри значении  70 процентов &lt;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&lt; 85  процентов  - средн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 значении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&gt; 85 процентов – высок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чёте комплексного показателя эффективности и результа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1260"/>
        <w:gridCol w:w="1260"/>
        <w:gridCol w:w="1080"/>
        <w:gridCol w:w="1080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есового  коэффициента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изведенных осмотров жилых помещений ветеранов ВОВ 1941-1945 годов от количества поданных заяв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етеранов ВОВ 1941-1945 годов, улучшивших условия проживания, от количества  признанных нуждающихся в улучшении условий прожи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6. Перечень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66"/>
        <w:gridCol w:w="70"/>
        <w:gridCol w:w="1395"/>
        <w:gridCol w:w="128"/>
        <w:gridCol w:w="1211"/>
        <w:gridCol w:w="145"/>
        <w:gridCol w:w="1233"/>
        <w:gridCol w:w="85"/>
        <w:gridCol w:w="241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установленном порядк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списков ветеранов Великой Отечественной войны 1941-1945 годов, нуждающихся в проведении ремонта занимаемых жилых помещений и (или) работ, направленных на повышение уровня обеспеченности их коммунальными услугами, из числа не признанных нуждающимися в жилых помещениях в соответствии с жилищным законодательством и не имеющих права на получение социальной поддержки по обеспечению жильем за счет средств федерального бюдж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едставление списков ветеранов Великой Отечественной войны 1941-1945 годов в Департамент ЖК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10 год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и 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представление списков ветеранов Великой Отечественной войны 1941-1945 годов в Департамент ЖК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до 10 числ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и Т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лучшение условий проживания ветеранов Великой Отечественной войны 1941-1945 годов, не признанных нуждающимися в жилых помещениях и не получивших меры социальной поддержки по обеспечению жильем за счет средств федерального бюджета, путем разовой единовременной выплаты в виде безналичного перечисления на счета организаций, оказывающих услуги по поставке оборудования и материалов, ремонту жилых помещений и проведению работ, направленных на повышение уровня обеспеченности их коммунальными услуга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ой целевой программы по оказанию финансовой поддержки отдельным категориям граждан на проведение ремонта жилых помещений и (или) работ, направленных на повышение уровня обеспеченности их коммунальными услугами на 2010-2013 год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10 год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и Т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юджетом муниципального района долевого софинансирования реализации мероприятий Программ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на осуществление совместных действий по реализации мероприятий Программ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бработке заявлений ветеранов Великой Отечественной войны 1941-1945 годов на предоставление финансовой поддержки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писков ветеранов Великой Отечественной войны 1941-1945 годов в адрес Департамента ЖК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, кап.строительства, и природополь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смотру жилых помещений ветеранов Великой Отечественной войны 1941-1945 годов на предмет определения необходимости (отсутствия необходимости) в проведении ремонта жилых помещений и (или) работ, направленных на повышение уровня обеспеченности их коммунальными услуг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редств областной субсидии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уведомлений ветеранам Великой Отечественной войны 1941-1945 годов о предоставлении или об отказе в предоставлении государственной поддержки за счет средств областного бюджета и средств местного бюдже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с подрядными организациями и (или) поставщиками на проведение ремонтных работ и (или) поставку оборудования и материал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аны Великой Отечественной войны 1941-1945 годов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едоставление подрядным организациям гарантийных писем об оплате стоимости выполненных работ, а также оплата оборудования и материалов на основании документов на их приобретение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енежных средств на счета подрядных организаций по итогам проверки выполнения работ, полноты и правильности оформления представленных документов, проведенной уполномоченным органом местного самоуправле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отчетов об использовании субсидии, а также средств местного бюджета, предусмотренных для обеспечения долевого финансирова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, кап.строительства, и природопользова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отчетов о реализации мероприятий программ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, кап.строительства, и природопользова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ЗНиТ – Управление социальной защиты населения и труда Администрации Гаврилов-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Ф – Управление финансов Администрации Гаврилов-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2 к Программ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четов, предоставляемых органами местного самоуправления муниципального района в Департамент жилищно-коммунального хозяйства и инфраструктуры Ярослав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форм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>об использовании субсидий и софинансировании расходов из бюджета поселений муниципального района на реализацию областной целевой программы «О государственной поддержке отдельных категорий граждан, проживающих</w:t>
      </w:r>
    </w:p>
    <w:p>
      <w:pPr>
        <w:pStyle w:val="Normal"/>
        <w:jc w:val="center"/>
        <w:rPr/>
      </w:pPr>
      <w:r>
        <w:rPr>
          <w:sz w:val="26"/>
          <w:szCs w:val="26"/>
        </w:rPr>
        <w:t>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0-2013 годы в Гаврилов-Ямском муниципальном рай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43"/>
        <w:gridCol w:w="1101"/>
        <w:gridCol w:w="842"/>
        <w:gridCol w:w="1101"/>
        <w:gridCol w:w="1040"/>
        <w:gridCol w:w="842"/>
        <w:gridCol w:w="1101"/>
        <w:gridCol w:w="842"/>
        <w:gridCol w:w="1101"/>
      </w:tblGrid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бластной целевой программы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</w:t>
            </w:r>
          </w:p>
        </w:tc>
      </w:tr>
      <w:tr>
        <w:trPr>
          <w:trHeight w:val="420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 (тыс.руб.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(тыс.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 (тыс.руб.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(тыс.руб.)</w:t>
            </w:r>
          </w:p>
        </w:tc>
      </w:tr>
      <w:tr>
        <w:trPr>
          <w:trHeight w:val="20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период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» ___________________ 20 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 Н.И.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распорядитель средств местного бюджета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>о реализации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на 2010-2013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Гаврилов-Ямском муниципальном рай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3228"/>
      </w:tblGrid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, показателя, единица измер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начения индикаторов и показателей на 20 ___ год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данных ветеранами Великой Отечественной войны 1941-1945 годов заявлений на предоставление финансовой помощи за счет средств областного и местного бюджетов на проведение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смотров жилых помещений ветеранов Великой Отечественной войны 1941-1945 годов от количества поданных заявлени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теранов Великой Отечественной войны 1941-1945 годов, подтвердивших право и необходимость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» ___________________ 20 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       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распорядитель средств местного бюджета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3 к Программ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етеранов Великой Отечественной войны 1941-1945 годов, подавших заявления на получение средств государственной поддержки и средств, предусматриваемых в местном бюджете на софинансирование проведения ремонта жилого помещения и (или) работ, направленных на повышение уровня его обеспеченности коммунальными услугам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Гаврилов-Ямскому муниципальному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«   » ____________20 ___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00"/>
        <w:gridCol w:w="1540"/>
        <w:gridCol w:w="1820"/>
        <w:gridCol w:w="1960"/>
        <w:gridCol w:w="2520"/>
        <w:gridCol w:w="1476"/>
        <w:gridCol w:w="286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заяв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зая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 жилым помещ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дставителя уполномоченного орг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 фак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тветственном за содержание общего имущества в многоквартирном дом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</w:t>
      </w:r>
    </w:p>
    <w:p>
      <w:pPr>
        <w:pStyle w:val="Normal"/>
        <w:ind w:left="7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лава Администрации муниципального района                                                                                            </w:t>
        <w:tab/>
        <w:tab/>
        <w:t>Н.И.Бирук</w:t>
      </w:r>
    </w:p>
    <w:p>
      <w:pPr>
        <w:pStyle w:val="Normal"/>
        <w:ind w:left="7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basedOn w:val="Style5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NormallChar">
    <w:name w:val="Normal l Char"/>
    <w:basedOn w:val="Style5"/>
    <w:qFormat/>
    <w:rPr>
      <w:sz w:val="24"/>
      <w:szCs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itleChar">
    <w:name w:val="Title Char"/>
    <w:basedOn w:val="Style5"/>
    <w:qFormat/>
    <w:rPr>
      <w:b/>
      <w:bCs/>
      <w:sz w:val="28"/>
      <w:szCs w:val="24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sz w:val="28"/>
      <w:szCs w:val="28"/>
      <w:lang w:val="ru-RU" w:bidi="ar-SA"/>
    </w:rPr>
  </w:style>
  <w:style w:type="character" w:styleId="171">
    <w:name w:val="стиль171"/>
    <w:basedOn w:val="Style5"/>
    <w:qFormat/>
    <w:rPr>
      <w:color w:val="0033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1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24">
    <w:name w:val="Пункт_пост"/>
    <w:basedOn w:val="Normal"/>
    <w:qFormat/>
    <w:pPr>
      <w:numPr>
        <w:ilvl w:val="0"/>
        <w:numId w:val="6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2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2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2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3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27:00Z</dcterms:created>
  <dc:creator>Косоурова Е Л</dc:creator>
  <dc:description/>
  <cp:keywords/>
  <dc:language>en-US</dc:language>
  <cp:lastModifiedBy>Косоурова Е Л</cp:lastModifiedBy>
  <dcterms:modified xsi:type="dcterms:W3CDTF">2011-07-06T09:27:00Z</dcterms:modified>
  <cp:revision>1</cp:revision>
  <dc:subject/>
  <dc:title> </dc:title>
</cp:coreProperties>
</file>