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МИТИН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0.11.2011     № 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 утверждении перечня муниципальных услу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Администраци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от 27 июля 2010 года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-ФЗ "Об организации предоставления государственных и муниципальных услуг", постановления  Правительства  области № 417-п от 03.06.1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ражданам и организациям полной информации об условиях и порядке оказания муниципальных  услуг органами исполнительной власти Мити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типовым перечнем </w:t>
      </w:r>
      <w:r>
        <w:rPr>
          <w:bCs/>
          <w:color w:val="000000"/>
          <w:sz w:val="28"/>
          <w:szCs w:val="28"/>
        </w:rPr>
        <w:t>муниципальных услуг, предоставляемых органами местного самоуправления муниципальных образований Ярославской области, для размещения в электронном региональном реестре государственных  и муниципальных услуг (функций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МИТИНСКОГО СЕЛЬСКОГО ПОСЕЛЕНИЯ 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 перечень  муниципальных услуг, предоставляемых  Администрацией Митинского сельского поселения в новой редакции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пециалистам Администрации Митинского сельского поселения, ответственным за предоставление муниципальных услуг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 административные регламенты предоставления муниципальных услуг в срок до 31.12.2011 в соответствии с Порядком разработки и утверждения  административных регламентов предоставле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Сообщить в отдел учета и отчетности Администрации об изменениях в наименовании регла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естителю Главы Администрации Панченко В.Я. передать сведения о муниципальных услугах, указанных в пункте 1, в региональную информационную систему - электронный региональный реестр государственных и муниципальных услуг (функций) Ярославской области в порядке, определенном постановлением Правительства области от 02.06.2010 N 374-п "Об электронном региональном реестре государственных и муниципальных услуг (функций) Ярославской области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делу учета и отчетности Администрации внести изменения в реестр муниципальных услуг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читать утратившим силу Постановления администрации Митинского сельского поселения 28.09.2011 № 58 «Об утверждении перечня муниципальных услуг, предоставляемых администрацией Митин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рганизационного отдела Администрации Филинову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sz w:val="28"/>
          <w:szCs w:val="28"/>
        </w:rPr>
        <w:t xml:space="preserve">Митинского сельского поселения:                                                    В.Я.Панченко                                          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ложение 1 к Постановлению </w:t>
      </w:r>
    </w:p>
    <w:p>
      <w:pPr>
        <w:pStyle w:val="Normal"/>
        <w:ind w:left="4248" w:firstLine="1272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Митинского сельского поселения от 10.11.2011 № 77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 Е Р Е Ч Е Н Ь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 xml:space="preserve">муниципальных услуг, </w:t>
      </w:r>
      <w:r>
        <w:rPr>
          <w:sz w:val="28"/>
          <w:szCs w:val="28"/>
        </w:rPr>
        <w:t xml:space="preserve">предоставляемых Администрацие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686"/>
      </w:tblGrid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(группы муниципальных услуг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за предоставление  муниципальной услуги</w:t>
            </w:r>
          </w:p>
        </w:tc>
      </w:tr>
      <w:tr>
        <w:trPr>
          <w:trHeight w:val="9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  договоров социального найма жилого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едача в аренду муниципального имущества каз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документов по обмену жилыми помещ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 на соответствующей 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объекта в эксплуат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оставление сведений информационных систем обеспечения градостроите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почтового адреса объекту капитального строительства (в т.ч. незавершенного строитель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м заявлений, документов, а также постановка на учет в качестве нуждающихся в жилых помещен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 заявлений, документов, а также признание молодых семей участниками   целевой Программы «Обеспечение жильем молодых семей Митинского сельского поселения Ярослав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 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Рассмотрение обращений граждан, принятие по ним решений и направление отв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формление жилых помещений по договорам социального найма детям – сиротам и детям, оставшимся без попечения родителей, признанных нуждающими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ление срока действия разрешения на строитель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angal"/>
                <w:color w:val="000000"/>
              </w:rPr>
              <w:t>Выдача документов о согласовании проекта перепланировки объекта капитального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/>
              <w:t>Принятие от граждан  в муниципальную собственность принадлежащих им приватизирован</w:t>
              <w:softHyphen/>
              <w:t xml:space="preserve">ных жилых помеще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/>
              <w:t>Выдача разрешений на вселение граждан в жилые помещения, являющиеся муниципальной собственностью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едоставление конкурсной документации, документации об аукционе на основании заявления любого заинтересованного лиц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рганизация установления, прекращения, приостановления, возобновления, расчета, перерасчета и выплаты пенсии за выслугу лет гражданам, замещавшим муниципальные должност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. отдел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10">
    <w:name w:val="Основной шрифт абзаца"/>
    <w:qFormat/>
    <w:rPr/>
  </w:style>
  <w:style w:type="character" w:styleId="5">
    <w:name w:val=" Знак5 Знак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0">
    <w:name w:val=" Знак Знак10"/>
    <w:basedOn w:val="Style10"/>
    <w:qFormat/>
    <w:rPr>
      <w:b/>
      <w:sz w:val="48"/>
      <w:lang w:val="ru-RU" w:bidi="ar-SA"/>
    </w:rPr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 Знак Знак4"/>
    <w:basedOn w:val="Style10"/>
    <w:qFormat/>
    <w:rPr>
      <w:sz w:val="28"/>
      <w:szCs w:val="28"/>
      <w:lang w:val="ru-RU" w:bidi="ar-SA"/>
    </w:rPr>
  </w:style>
  <w:style w:type="character" w:styleId="Highlighted">
    <w:name w:val="Highlighted"/>
    <w:basedOn w:val="Style10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2">
    <w:name w:val="Знак5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Данные таблицы"/>
    <w:basedOn w:val="Style16"/>
    <w:qFormat/>
    <w:pPr/>
    <w:rPr/>
  </w:style>
  <w:style w:type="paragraph" w:styleId="Style19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42:00Z</dcterms:created>
  <dc:creator>Владелец</dc:creator>
  <dc:description/>
  <cp:keywords/>
  <dc:language>en-US</dc:language>
  <cp:lastModifiedBy>Митино</cp:lastModifiedBy>
  <cp:lastPrinted>2011-09-30T10:10:00Z</cp:lastPrinted>
  <dcterms:modified xsi:type="dcterms:W3CDTF">2011-09-15T04:32:00Z</dcterms:modified>
  <cp:revision>10</cp:revision>
  <dc:subject/>
  <dc:title>В ст</dc:title>
</cp:coreProperties>
</file>