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6.02.2015  № 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 837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 972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1 972 7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 314 9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68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1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4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по строительству и реконструкции объектов  теплоснабжения и газ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40 6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40 6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34 5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246 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 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1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01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1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( 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 488 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3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9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1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723 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723 5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168 9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89 3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4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 0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76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72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6 8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52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 809 8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Smto_3</cp:lastModifiedBy>
  <cp:lastPrinted>2015-02-10T15:11:00Z</cp:lastPrinted>
  <dcterms:modified xsi:type="dcterms:W3CDTF">2015-03-02T13:30:00Z</dcterms:modified>
  <cp:revision>77</cp:revision>
  <dc:subject/>
  <dc:title>Приложение  1</dc:title>
</cp:coreProperties>
</file>