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  <w:t xml:space="preserve">Приложение 3   к решению </w:t>
      </w:r>
    </w:p>
    <w:p>
      <w:pPr>
        <w:pStyle w:val="Normal"/>
        <w:ind w:left="5664" w:hanging="0"/>
        <w:rPr/>
      </w:pPr>
      <w:r>
        <w:rPr/>
        <w:t xml:space="preserve">Собрания представителей </w:t>
      </w:r>
    </w:p>
    <w:p>
      <w:pPr>
        <w:pStyle w:val="Normal"/>
        <w:ind w:left="5664" w:hanging="0"/>
        <w:rPr/>
      </w:pPr>
      <w:r>
        <w:rPr/>
        <w:t>от 26.02.2015 №  1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ислений доходов от уплаты налогов (сборов) и платеж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бюджет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год и на плановый период 2016-2017 г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4158"/>
        <w:gridCol w:w="1559"/>
        <w:gridCol w:w="1418"/>
        <w:gridCol w:w="1526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(вид дохода)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налога (сбора) платеж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ормативы (проценты) отчислений доходов от уплаты налогов(сборов) и платежей в бюджеты муниципальных районов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ормативы (проценты) отчислений доходов от уплаты налогов(сборов) и платежей в бюджет сельских поселений (%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ормативы (проценты) отчислений доходов от уплаты налогов(сборов) и платежей в бюджеты городских поселений (%)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 07033 05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704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7053 05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1 02033 05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2033 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2033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01995 05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1995 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1995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02065 05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065 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065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02995 05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995 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995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компенсации затрат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5 02050 05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02050 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сельских поселений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02050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городских поселений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3051 05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 гражданской ответственности,  когда выгодоприобретателями  выступают получател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6 23052 05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3051 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 гражданской ответственности,  когда выгодоприобретателями  выступают получател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3052 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3051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 гражданской ответственности,  когда выгодоприобретателями  выступают получатели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3052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50 05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7 01050 10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50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2020 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2020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7 05050 05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14030 05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14030 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14030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0:00Z</dcterms:created>
  <dc:creator>Romanova</dc:creator>
  <dc:description/>
  <cp:keywords/>
  <dc:language>en-US</dc:language>
  <cp:lastModifiedBy>Smto_3</cp:lastModifiedBy>
  <cp:lastPrinted>2013-11-14T14:31:00Z</cp:lastPrinted>
  <dcterms:modified xsi:type="dcterms:W3CDTF">2015-03-02T13:31:00Z</dcterms:modified>
  <cp:revision>30</cp:revision>
  <dc:subject/>
  <dc:title>Приложение № … к решению </dc:title>
</cp:coreProperties>
</file>