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1                                        к решению</w:t>
      </w:r>
    </w:p>
    <w:p>
      <w:pPr>
        <w:pStyle w:val="Normal"/>
        <w:ind w:left="6372" w:hanging="0"/>
        <w:rPr/>
      </w:pPr>
      <w:r>
        <w:rPr/>
        <w:t>Собрания представителей</w:t>
      </w:r>
    </w:p>
    <w:p>
      <w:pPr>
        <w:pStyle w:val="Normal"/>
        <w:ind w:left="6372" w:hanging="0"/>
        <w:rPr/>
      </w:pPr>
      <w:r>
        <w:rPr/>
        <w:t>от 26.02.2015г.   № 1</w:t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еречень главных администраторов  доходов бюджета и источников финансирования дефицита бюджета Гаврилов -Ям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50 Администрация Гаврилов - Ямского муниципального района Яросла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1903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50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</w:t>
              <w:br/>
              <w:t xml:space="preserve">возникновении иных страховых    </w:t>
              <w:br/>
              <w:t>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 116 33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 обеспечения государственных и муниципальных нужд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0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 )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8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7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1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 202 04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850 2 02 0402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жбюджетные трансферты,  передаваемые  бюджетам    муниципальных     районов  на  реализацию  дополнительных мероприятий, в сфере занятости насел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0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остатков 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0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 районов от возврата иными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52 Управление финансов администрации Гаврилов-Ямского муниципального района</w:t>
      </w:r>
    </w:p>
    <w:p>
      <w:pPr>
        <w:pStyle w:val="Normal"/>
        <w:jc w:val="center"/>
        <w:rPr/>
      </w:pPr>
      <w:r>
        <w:rPr/>
        <w:t>ИНН 7616001734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1 03050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52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возмещения ущерба при   возникновении иных страховых  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6 3200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 в части бюджетов муниципальных районов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1 17 01050 10 0000 180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1 17 01050 13 0000 180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поселений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5 0000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01001 10 0000 151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 сельских поселений на выравнивание бюджетной обеспеченност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01001 13 0000 151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  городских  поселений на выравнивание бюджетной обеспеченност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3 10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 2 02 01009 05 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9 10 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9 13 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городских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01999 10 0000 151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01999 13 0000 151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городских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02 02136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программ повышения эффективности бюджетных расход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04012 05 0000 15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4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4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негосударственными организациями грантов для получателей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4 0502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4 05099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05 0000 18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03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10 0000 180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 ( зачета) излишне уплаченных или излишне взысканных сумм налогов, сборов и иных платежей,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</w:tr>
      <w:tr>
        <w:trPr>
          <w:trHeight w:val="203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13 0000 180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городских поселений (в бюджеты поселений) для осуществления возврата  ( зачета) излишне уплаченных или излишне взысканных сумм налогов, сборов и иных платежей,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бюджетными учреждениями остатков  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 218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2 218 0502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 районов от возврата иными 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52 01 02 00 00 05 0000 8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 муниципальных район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 01 03 01 00 05 2600 7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8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800 8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2600 8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1 00 05 0000 6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продажи акций и иных форм участия в капитале, находящихся в  собственност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5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Ф из бюджетов муниципальных районов в валюте РФ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2600 5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Ф из бюджетов муниципальных районов в валюте РФ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 00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 в валюте РФ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2600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8 00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 районов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8 01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55 Управление образования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7616001452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 услуг(работ) получателям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55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02 02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07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10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13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02 0214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02 0220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02 0302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2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27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2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3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здоровление дет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5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6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материально-техническое обеспечение центров психолого-педагогической реабилитации и коррекции несовершеннолетних, злоупотребляющих наркотика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02 0307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5 2 04 0502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негосударственными организациями получателям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5 2 04 05099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 207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5 2 18 05010 05 0000 151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 субсидий, субвенций и иных 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5 2 18 05030 05 0000 180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 районов от возврата иными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858 Управление жилищно-коммунального хозяйства, капитального строительства и природопользования ИНН7616008970. КПП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 1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2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41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 202 02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 2 02 0207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02 0207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7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 с высоким уровнем износа ( более 70 процентов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 бюджетам муниципальных районов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 от государственной корпорации - Фонда содействия реформированию жилищно-коммунального хозяйства    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8 05 0001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858 2 02 02088 05 0002 151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я бюджетам муниципальных районов  на обеспечение мероприятий по переселению граждан из аварийного жилищного фонда за счет средств, поступивших 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8 05 0004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 2 02 02088 05 0005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 районов   на    обеспечение  мероприятий  по модернизации     систем     коммунальной  инфраструктуры  за счет средств,                                 поступивших от государственной корпорации  -     Фонда  содействия  реформированию  жилищно-коммунального  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1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2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4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5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 районов  на    обеспечение  мероприятий  по модернизации систем     коммунальной  инфраструктуры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109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роведение капитального ремонта многоквартирных дом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13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риобретение оборудования для быстровозводимых физкультурно-оздоровительных комплексов, включая металлоконструкции и металлоиздел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02 0215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color w:val="000000"/>
              </w:rPr>
              <w:t>Субсидии бюджетам муниципальных районов на</w:t>
            </w:r>
            <w:r>
              <w:rPr>
                <w:bCs/>
                <w:color w:val="000000"/>
              </w:rPr>
              <w:t xml:space="preserve">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02 02216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04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02 04056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ежбюджетные трансферты, передаваемые бюджетам муниципальных районов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8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субсидий, субвенций и иных  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8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иными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868 Управление по имущественным и земельным отношениям Администрации Гаврилов - 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6429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0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1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2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3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70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4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5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1050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 ) капиталах хозяйственных товариществ и обществ, или дивидендов по акциям, принадлежащим муниципальным районам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13 10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13 13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2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, а также средства от продажи права на заключение договоров аренды за земли, находящиеся в собственности муниципальных районов (за исключением 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25 10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 бюджетных и автономных учреждений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25 13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 бюджетных и автономных учреждений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3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( 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11 0507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701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 услуг (работ)получателям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14 01050 05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2 05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2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3 05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 указанному имуществу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3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13 10 0000 4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13 13 0000 4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25 05 0000 4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, 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68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иных страховых    случаев, когда выгодоприобретателями выступают получатели средств   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68 202 03026 05 0000 15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202 0311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 предоставление жилых помещений детям-сиротам и детям, оставшимся без попечения родителей, лицам из 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8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  субсидий, субвенций и иных     </w:t>
              <w:br/>
              <w:t xml:space="preserve">межбюджетных трансфертов, имеющих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8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иными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69 Управление социальной защиты населения и труда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7422,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1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69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 возникновении иных страховых  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02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оборудование социально-значимых объектов в целях обеспечения доступности для инвалидов за счет средств федерального бюджет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0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0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 «Почетный донор России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1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2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5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146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0309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 осуществление  ежемесячной  денежной выплаты, назначаемой в  случае рождения третьего ребенка или  последующих  детей  до достижения ребенком возраста трех л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9 202 03122 05 0000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 прекращением деятельности, полномочий физическими лицами)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9 202 0312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ради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0907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 от бюджета Пенсионного фонда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9 2 18 05010 05 0000 151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остатков   субсидий, субвенций и иных     </w:t>
              <w:br/>
              <w:t xml:space="preserve">межбюджетных трансфертов, имеющих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9 2 18 05030 05 0000 180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иными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76 Управление культуры, туризма, спорта и молодежной политики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 7616008592 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 202 0200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жильем молодых сем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 202 02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04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 202 0402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76   2 02 04041 05 0000 151 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 трансферты,   передаваемые   бюджетам   муниципальных   районов,   на                                 подключение   общедоступных    библиотек   Российской Федерации к сети  Интернет  и  развитие системы  библиотечного  дела  с  учетом задачи расширения  информационных                                 технологий и оцифровк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76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76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иными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Доходы, закрепляемые за всеми администратора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00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субсидий, субвенций и иных     </w:t>
              <w:br/>
              <w:t xml:space="preserve">межбюджетных трансфертов, имеющих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00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иными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kern w:val="2"/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ind w:left="720" w:firstLine="698"/>
    </w:pPr>
    <w:rPr>
      <w:kern w:val="2"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5:45:00Z</dcterms:created>
  <dc:creator>Romanova</dc:creator>
  <dc:description/>
  <cp:keywords/>
  <dc:language>en-US</dc:language>
  <cp:lastModifiedBy>Smto_3</cp:lastModifiedBy>
  <cp:lastPrinted>2014-12-05T14:27:00Z</cp:lastPrinted>
  <dcterms:modified xsi:type="dcterms:W3CDTF">2015-03-02T13:30:00Z</dcterms:modified>
  <cp:revision>107</cp:revision>
  <dc:subject/>
  <dc:title>Приложение 4    к решению</dc:title>
</cp:coreProperties>
</file>