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6"/>
        </w:rPr>
        <w:tab/>
        <w:tab/>
        <w:tab/>
        <w:tab/>
        <w:tab/>
        <w:tab/>
        <w:tab/>
        <w:tab/>
        <w:tab/>
      </w:r>
    </w:p>
    <w:p>
      <w:pPr>
        <w:pStyle w:val="Heading4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Heading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  внесении  изменений в решение Собрания представителей Гаврилов-Ямского муниципального района от 18.12.2014г. № 38  «О бюджете Гаврилов – Ямского муниципального района на 2015 год и на плановый период 2016-201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26.02.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представителей Гаврилов – Ямского муниципального района от 18.12.2014г. № 38 «О бюджете Гаврилов – Ямского муниципального района на 2015 год и плановый период 2016- 2017 годов» следующие изменения:</w:t>
      </w:r>
    </w:p>
    <w:p>
      <w:pPr>
        <w:pStyle w:val="Normal"/>
        <w:ind w:firstLine="630"/>
        <w:jc w:val="both"/>
        <w:rPr/>
      </w:pPr>
      <w:r>
        <w:rPr>
          <w:sz w:val="26"/>
          <w:szCs w:val="26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«1.    Утвердить основные характеристики бюджета Гаврилов-Ямского муниципального района на 2015 год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1.1. Общий объем прогнозируемых доходов бюджета Гаврилов-Ямского муниципального района в сумме 997 809 898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Общий объем расходов бюджета  Гаврилов-Ямского муниципального района в сумме 997 809 898 рублей.»</w:t>
        <w:tab/>
      </w:r>
    </w:p>
    <w:p>
      <w:pPr>
        <w:pStyle w:val="Normal"/>
        <w:ind w:left="63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риложения 1,2,4,5,7,11,16 изложить в редакции приложении 1, 2, 3, 4, 5, 6,7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ей Гаврилов–Я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6.02.2016  № 1</w:t>
      </w:r>
    </w:p>
    <w:p>
      <w:pPr>
        <w:sectPr>
          <w:type w:val="nextPage"/>
          <w:pgSz w:w="11906" w:h="16838"/>
          <w:pgMar w:left="1701" w:right="567" w:gutter="0" w:header="0" w:top="68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36:00Z</dcterms:created>
  <dc:creator>1</dc:creator>
  <dc:description/>
  <cp:keywords/>
  <dc:language>en-US</dc:language>
  <cp:lastModifiedBy>Smto_3</cp:lastModifiedBy>
  <cp:lastPrinted>2015-02-12T16:55:00Z</cp:lastPrinted>
  <dcterms:modified xsi:type="dcterms:W3CDTF">2015-03-02T13:36:00Z</dcterms:modified>
  <cp:revision>4</cp:revision>
  <dc:subject/>
  <dc:title>Р Е Ш Е Н И Е</dc:title>
</cp:coreProperties>
</file>