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АДМИНИСТРАЦИЯ ВЕЛИКОСЕЛЬСК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ЕЛЬСКОГО     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  <w:t>От 3.10.2011 г.                                                 № 137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  <w:t xml:space="preserve">Об утверждении схемы размещения 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нестационарных торговых объектов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 xml:space="preserve">на территории Великосельского 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  <w:t>В целях реализации требований Федерального закона от 28 декабря 2009 года № 381-ФЗ «Об основах государственного регулирования торговой деятельности в Российской Федерации» и в соответствии приказом Департамента агропромышленного комплекса и потребительского рынка Ярославской области от 24 декабря 2010 года № 166 «Об утверждении Порядка разработки и утверждения схемы размещения нестационарных торговых объектов», согласно Устава Великосельского сельского поселения.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Я ВЕЛИКОСЕЛЬСКОГО СЕЛЬСКОГО ПОСЕЛЕНИЯ ПОСТАНОВЛЯЕТ: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твердить схему размещения нестационарных торговых объектов на территории Великосельского сельского поселения по состоянию на 01.10.2011 года согласно приложению № 1.</w:t>
      </w:r>
    </w:p>
    <w:p>
      <w:pPr>
        <w:pStyle w:val="Style1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 заместителя главы администрации Великосельского сельского поселения В.А. Денисова.</w:t>
      </w:r>
    </w:p>
    <w:p>
      <w:pPr>
        <w:pStyle w:val="Style1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ановление вступает в силу с момента опубликования на официальном сайте администрации Гаврилов - Ямского муниципального района 4.10.2011 г.</w:t>
      </w:r>
    </w:p>
    <w:p>
      <w:pPr>
        <w:pStyle w:val="Style14"/>
        <w:ind w:left="75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  <w:t xml:space="preserve">Глава Великосельского 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Г.Г. Шемет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к Постановлению Главы Великосельского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сельского поселения №__137__ от __3.10.2011 г._________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щения нестационарных торговых объектов на территории Великосельского сельского поселения </w:t>
      </w:r>
    </w:p>
    <w:p>
      <w:pPr>
        <w:pStyle w:val="Normal"/>
        <w:tabs>
          <w:tab w:val="clear" w:pos="720"/>
          <w:tab w:val="left" w:pos="1843" w:leader="none"/>
        </w:tabs>
        <w:jc w:val="center"/>
        <w:rPr/>
      </w:pPr>
      <w:r>
        <w:rPr>
          <w:b/>
          <w:sz w:val="24"/>
          <w:szCs w:val="24"/>
        </w:rPr>
        <w:t>По состоянию на 01.10.2011 года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07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49"/>
        <w:gridCol w:w="1395"/>
        <w:gridCol w:w="1743"/>
        <w:gridCol w:w="1629"/>
        <w:gridCol w:w="1968"/>
        <w:gridCol w:w="2752"/>
        <w:gridCol w:w="1629"/>
        <w:gridCol w:w="1629"/>
      </w:tblGrid>
      <w:tr>
        <w:trPr>
          <w:trHeight w:val="14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змещения и адре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стационарных торговых объектов (павильон, киоск, автомагазин, тонар, торговая площадка и т.д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тационарных торговых объек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ализуемой продук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змещения нестационарных торговых объек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п. Нов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в.м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 – субъект СМиС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тоян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Поляна, ул. Клуб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в.м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 – субъект СМиС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тоян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 Гаврилов-Ямский район, с. Великое, ул. Моругина 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кв.м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ая химия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 – субъект СМиС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с. Великое, ул. Розы Люксембург, 20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 кв.м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 – субъект СМиС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с. Горе-Гряз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., Ср., П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Кундрин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н., П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Романце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., П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Туро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., П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Милити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., П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Аколо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Дрови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Большая Воех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Пурле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Строко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Кото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Чер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 Гаврилов-Ямский район, д. Циба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продажа</w:t>
            </w:r>
          </w:p>
          <w:p>
            <w:pPr>
              <w:pStyle w:val="Normal"/>
              <w:rPr/>
            </w:pPr>
            <w:r>
              <w:rPr/>
              <w:t>Облпотребсою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843"/>
      <w:jc w:val="center"/>
      <w:outlineLvl w:val="0"/>
    </w:pPr>
    <w:rPr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84"/>
      <w:jc w:val="both"/>
    </w:pPr>
    <w:rPr>
      <w:sz w:val="28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8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6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45:00Z</dcterms:created>
  <dc:creator>Sergey A. Tarasov</dc:creator>
  <dc:description/>
  <cp:keywords/>
  <dc:language>en-US</dc:language>
  <cp:lastModifiedBy>1</cp:lastModifiedBy>
  <cp:lastPrinted>2011-10-03T15:02:00Z</cp:lastPrinted>
  <dcterms:modified xsi:type="dcterms:W3CDTF">2011-10-06T06:48:00Z</dcterms:modified>
  <cp:revision>6</cp:revision>
  <dc:subject/>
  <dc:title> </dc:title>
</cp:coreProperties>
</file>