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ый Совет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Заячье-Холмского сельского поселения второго созыв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Е Ш Е Н И Е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1"/>
        <w:ind w:hanging="0"/>
        <w:jc w:val="center"/>
        <w:rPr/>
      </w:pPr>
      <w:r>
        <w:rPr/>
        <w:t>Об установлении налога на имущество физических лиц</w:t>
      </w:r>
    </w:p>
    <w:p>
      <w:pPr>
        <w:pStyle w:val="Con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eastAsia="en-US"/>
        </w:rPr>
        <w:t>В соответствии с Федеральным законом от 06 октября 2003 г. № 131-ФЗ «Об общих принципах организации местного самоуправления в РФ», Налоговым кодексом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Законом РФ от 9 декабря 1991 г. № 2003-1 «О налогах на имущество физических лиц» </w:t>
      </w:r>
      <w:r>
        <w:rPr>
          <w:rFonts w:cs="Times New Roman" w:ascii="Times New Roman" w:hAnsi="Times New Roman"/>
          <w:sz w:val="24"/>
          <w:szCs w:val="24"/>
          <w:lang w:eastAsia="en-US"/>
        </w:rPr>
        <w:t>и Уставом Заячье-Холмского сельского поселения,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й  Совет Заячье-Холмского сельского поселения 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Решение Муниципального Совета Заячье-Холмского сельского поселения первого созыва № 18 от 20.09.2006 г. считать утратившим силу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1.</w:t>
      </w:r>
      <w:r>
        <w:rPr/>
        <w:t xml:space="preserve"> Ввести на территории Заячье-Холмского сельского поселения, налог на имущество физических лиц с учетом особенностей, предусмотренных настоящим решением.</w:t>
      </w:r>
    </w:p>
    <w:p>
      <w:pPr>
        <w:pStyle w:val="Normal"/>
        <w:ind w:firstLine="720"/>
        <w:jc w:val="both"/>
        <w:rPr/>
      </w:pPr>
      <w:r>
        <w:rPr/>
        <w:t>2. Налогоплательщики, объект налогообложения, налоговая база и порядок ее определения, налоговый период, порядок исчисления налога, порядок и сроки уплаты налога устанавливаются Законом РФ от 09.12.1991 № 2003-1 «О налогах на имущество физических лиц».</w:t>
      </w:r>
    </w:p>
    <w:p>
      <w:pPr>
        <w:pStyle w:val="Normal"/>
        <w:ind w:firstLine="720"/>
        <w:jc w:val="both"/>
        <w:rPr/>
      </w:pPr>
      <w:r>
        <w:rPr/>
        <w:t xml:space="preserve">3. Установить следующие ставки налога на строения, помещения и сооружения, принадлежащие гражданам на праве собственности, в зависимости от суммарной инвентаризационной стоимости: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799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рная инвентаризационная стоимость имуще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вка налог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%%)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ых помеще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300 тыс.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300 тыс. рублей до 500 тыс. рубле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ыше  500 тыс. рублей   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х помещений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3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Налоговые льготы ограничиваются перечнем, установленным статьей 4 Закона Российской Федерации от 9 декабря 1991 г. № 2003-1 "О налогах на имущество физических лиц" действуют в полном объем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Решение опубликовать в газете "Гаврилов-Ямский вестник". 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стоящее решение вступает в силу с 1 января 2010 года, но не ранее чем по истечении одного месяца со дня его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Заячье-Холмского 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М.Б.Дворников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</w:rPr>
        <w:t>«10» ноября 2009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. №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7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1:12:00Z</dcterms:created>
  <dc:creator>1</dc:creator>
  <dc:description/>
  <cp:keywords/>
  <dc:language>en-US</dc:language>
  <cp:lastModifiedBy>1</cp:lastModifiedBy>
  <dcterms:modified xsi:type="dcterms:W3CDTF">2011-07-28T11:28:00Z</dcterms:modified>
  <cp:revision>1</cp:revision>
  <dc:subject/>
  <dc:title/>
</cp:coreProperties>
</file>