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21.12.2017г. № 88  «О бюджете Гаврилов– Ямского муниципального района на 2018 год и на плановый период 2019-2020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04.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1.12.2017г. № 88 «О бюджете Гаврилов –Ямского муниципального района на 2018 год и плановый период 2019- 2020 годов» следующие изменения: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8 год:</w:t>
      </w:r>
    </w:p>
    <w:p>
      <w:pPr>
        <w:pStyle w:val="Heading3"/>
        <w:rPr/>
      </w:pPr>
      <w:r>
        <w:rPr/>
        <w:tab/>
        <w:t>1.1. Общий объем  доходов бюджета Гаврилов-Ямского муниципального района в сумме  1 051 798 195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1 059 444 94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7 646 745 рублей»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Приложения 2,3,5,7,11,15  изложить в редакции приложен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, 2, 3, 4, 5,6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>А.Б.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4.201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4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3:52:00Z</dcterms:created>
  <dc:creator>1</dc:creator>
  <dc:description/>
  <cp:keywords/>
  <dc:language>en-US</dc:language>
  <cp:lastModifiedBy>Smto_3</cp:lastModifiedBy>
  <cp:lastPrinted>2018-04-17T09:38:00Z</cp:lastPrinted>
  <dcterms:modified xsi:type="dcterms:W3CDTF">2018-04-26T13:42:00Z</dcterms:modified>
  <cp:revision>5</cp:revision>
  <dc:subject/>
  <dc:title>Р Е Ш Е Н И Е</dc:title>
</cp:coreProperties>
</file>