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2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5.04.2018   № 114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гнозируемые доходы  бюджета Гаврилов -Ямского муниципального района на 2018 год в соответствии с классификацией доходов бюджетов Российской Федерации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 025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 6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403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03 09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5 4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3 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11 6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6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b/>
              </w:rPr>
              <w:t xml:space="preserve"> 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 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, взимаемый в связи  с  применением  патентной    системы    налогообложения, зачисляемый  в   бюджеты   муниципальных районов </w:t>
            </w:r>
            <w:r>
              <w:rPr>
                <w:b/>
              </w:rPr>
              <w:t>(</w:t>
            </w:r>
            <w:r>
              <w:rPr/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8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7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1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hd w:fill="FFFFFF" w:val="clear"/>
              </w:rPr>
              <w:t>Плата за размещение отходов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38 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 773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8 773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 546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 0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150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9999 05 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4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 412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 952 8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933 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933 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933 6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 202 2030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00 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 202 203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00 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2030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600 0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25 8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925 8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 02 29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 8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29999 05 2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1 5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29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228 9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9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9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9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9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04 4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29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 098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794 8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 794 8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3 6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30024 05 3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тлов и содержание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8 9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30024 05 303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56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0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2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119 6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3 630 5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 659 1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51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788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 184 6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5 2 02 30024 05 3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29 6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 02 30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 2 02 30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0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 6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 471 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81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 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 7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518 9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 02 30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4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30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 2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869 2 02 3508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center"/>
              <w:rPr>
                <w:i/>
                <w:i/>
              </w:rPr>
            </w:pPr>
            <w:r>
              <w:rPr>
                <w:i/>
              </w:rPr>
              <w:t>21 1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5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2 02 351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 2 02 351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 4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9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8 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98 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298 4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5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3526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3526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</w:rPr>
              <w:t>264 5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3527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 19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3 16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57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 02 3557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8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2 02 3593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587 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15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 02 40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389 000</w:t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1 798 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27:00Z</dcterms:created>
  <dc:creator>Romanova</dc:creator>
  <dc:description/>
  <cp:keywords/>
  <dc:language>en-US</dc:language>
  <cp:lastModifiedBy>Smto_3</cp:lastModifiedBy>
  <cp:lastPrinted>2018-05-04T09:23:00Z</cp:lastPrinted>
  <dcterms:modified xsi:type="dcterms:W3CDTF">2018-05-04T05:27:00Z</dcterms:modified>
  <cp:revision>2</cp:revision>
  <dc:subject/>
  <dc:title>Приложение  1</dc:title>
</cp:coreProperties>
</file>