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4815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1"/>
        <w:keepNext w:val="true"/>
        <w:keepLines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1"/>
        <w:keepNext w:val="true"/>
        <w:keepLines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29.12.2011   № 190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б образовании избирательных участков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18"/>
        </w:rPr>
        <w:t xml:space="preserve">для проведения выборов Президента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оссийской Федерации, депутатов Собрания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редставителей Гаврилов-Ямского муниципаль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18"/>
        </w:rPr>
        <w:t xml:space="preserve">района пятого созыва, повторных выборах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Главы Митинского сельского поселения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Гаврилов-Ямского муниципального района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В соответствии со статьей 37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по согласованию с Территориальной избирательной комиссией Гаврилов-Ямского района,</w:t>
      </w:r>
    </w:p>
    <w:p>
      <w:pPr>
        <w:pStyle w:val="Normal"/>
        <w:keepNext w:val="true"/>
        <w:keepLines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keepLines/>
        <w:jc w:val="both"/>
        <w:rPr>
          <w:sz w:val="28"/>
          <w:szCs w:val="22"/>
        </w:rPr>
      </w:pPr>
      <w:r>
        <w:rPr>
          <w:sz w:val="28"/>
          <w:szCs w:val="22"/>
        </w:rPr>
        <w:t>ПОСТАНОВЛЯЮ:</w:t>
      </w:r>
    </w:p>
    <w:p>
      <w:pPr>
        <w:pStyle w:val="Normal"/>
        <w:keepNext w:val="true"/>
        <w:keepLines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keepLines/>
        <w:ind w:firstLine="560"/>
        <w:jc w:val="both"/>
        <w:rPr/>
      </w:pPr>
      <w:r>
        <w:rPr>
          <w:sz w:val="28"/>
          <w:szCs w:val="22"/>
        </w:rPr>
        <w:t xml:space="preserve">1. Утвердить схему образования избирательных участков для проведения выборов </w:t>
      </w:r>
      <w:r>
        <w:rPr>
          <w:sz w:val="28"/>
          <w:szCs w:val="18"/>
        </w:rPr>
        <w:t xml:space="preserve">Президента Российской Федерации, депутатов Собрания представителей Гаврилов-Ямского муниципального района пятого созыва, повторных выборов Главы Митинского сельского поселения Гаврилов-Ямского муниципального района </w:t>
      </w:r>
      <w:r>
        <w:rPr>
          <w:sz w:val="28"/>
          <w:szCs w:val="22"/>
        </w:rPr>
        <w:t>(Приложение).</w:t>
      </w:r>
    </w:p>
    <w:p>
      <w:pPr>
        <w:pStyle w:val="Normal"/>
        <w:keepNext w:val="true"/>
        <w:keepLines/>
        <w:ind w:firstLine="560"/>
        <w:jc w:val="both"/>
        <w:rPr>
          <w:sz w:val="28"/>
          <w:szCs w:val="22"/>
        </w:rPr>
      </w:pPr>
      <w:r>
        <w:rPr>
          <w:sz w:val="28"/>
          <w:szCs w:val="22"/>
        </w:rPr>
        <w:t>2. Опубликовать настоящее постановление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keepNext w:val="true"/>
        <w:keepLines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Lines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keepNext w:val="true"/>
        <w:keepLines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keepNext w:val="true"/>
        <w:keepLines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района </w:t>
      </w:r>
    </w:p>
    <w:p>
      <w:pPr>
        <w:pStyle w:val="Normal"/>
        <w:keepNext w:val="true"/>
        <w:keepLines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29.12.2011 № 1905</w:t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hanging="1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hanging="1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Х Е М А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збирательных участков для проведения</w:t>
      </w:r>
    </w:p>
    <w:p>
      <w:pPr>
        <w:pStyle w:val="Normal"/>
        <w:keepNext w:val="true"/>
        <w:keepLines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выборов </w:t>
      </w:r>
      <w:r>
        <w:rPr>
          <w:sz w:val="28"/>
          <w:szCs w:val="18"/>
        </w:rPr>
        <w:t xml:space="preserve">Президента Российской Федерации, депутатов Собрания представителей Гаврилов-Ямского муниципального района пятого созыва, повторных выборов Главы Митинского сельского поселения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18"/>
        </w:rPr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Гаврилов-Ям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hanging="129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56</w:t>
      </w:r>
    </w:p>
    <w:p>
      <w:pPr>
        <w:pStyle w:val="Normal"/>
        <w:keepNext w:val="true"/>
        <w:keepLines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Юбилейный проезд, 5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тел. 2-31-78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938</w:t>
      </w:r>
    </w:p>
    <w:p>
      <w:pPr>
        <w:pStyle w:val="Normal"/>
        <w:keepNext w:val="true"/>
        <w:keepLines/>
        <w:ind w:firstLine="5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ind w:firstLine="560"/>
        <w:jc w:val="both"/>
        <w:rPr/>
      </w:pPr>
      <w:r>
        <w:rPr>
          <w:sz w:val="28"/>
          <w:szCs w:val="28"/>
        </w:rPr>
        <w:t>Границы участка: г.Гаврилов-Ям, улицы: Строителей, Юбилейный проезд 7-14</w:t>
      </w:r>
    </w:p>
    <w:p>
      <w:pPr>
        <w:pStyle w:val="Normal"/>
        <w:keepNext w:val="true"/>
        <w:keepLines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Lines/>
        <w:tabs>
          <w:tab w:val="left" w:pos="0" w:leader="none"/>
          <w:tab w:val="left" w:pos="4969" w:leader="none"/>
        </w:tabs>
        <w:spacing w:lineRule="auto" w:line="240" w:before="0" w:after="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збирательный участок № 45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.Гаврилов-Ям, Юбилейный проезд 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. 2-16-78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219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Авиаторов, Восточная, Горького, Декабристов, Дзержинского, Крылова, ул.Менжинского 50-64, Маяковского, Мира, Мичурина, Павлова, Панфилова, Седова 1-77, 29а, Свободы, Суворова, Тимирязева, Толбухина, Шлыкова, Юбилейный проезд 1-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Lines/>
        <w:tabs>
          <w:tab w:val="left" w:pos="0" w:leader="none"/>
          <w:tab w:val="left" w:pos="3733" w:leader="none"/>
        </w:tabs>
        <w:ind w:left="0" w:hanging="0"/>
        <w:rPr>
          <w:szCs w:val="28"/>
          <w:u w:val="single"/>
        </w:rPr>
      </w:pPr>
      <w:r>
        <w:rPr>
          <w:szCs w:val="28"/>
          <w:u w:val="single"/>
        </w:rPr>
        <w:t>Избирательный участок № 45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алинина, 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 2-18-78 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969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г.Гаврилов-Ям, улицы: Белинского, Д.Бедного, З.Зубрицкой, Кирова 1-6, Коммунистическая, Калинина, Комарова, Менжинского 44, 46,48, 48а, Октябрьская, Овражная, Патова, Плеханова, Почтовая, Разина, Советская,  Ст.Халтурина, Чехова, Чапаев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5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редняя общеобразовательная школа № 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Чернышевского,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32-78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75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г.Гаврилов-Ям, улицы: Гайдара, Герцена, Гоголя, Добролюбова, Достоевского, Железнодорожная, Красная, Карбышева, Лесная, Матросова,  Некрасова, Пирогова, Пескова,  Пролетарская, Пушкина, Рабочая, Республиканская, Сидорова, Сосновая, Семашко, Л.Толстого, Трудовая, Февральская, Чернышевского, Южная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 17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Спортивная, 1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33-50</w:t>
      </w:r>
    </w:p>
    <w:p>
      <w:pPr>
        <w:pStyle w:val="Normal"/>
        <w:keepNext w:val="true"/>
        <w:keepLines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10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Администрация, водная станция, Вокзальная, Гражданская, К.Маркса, Кольцова, Коминтерна, Комсомольская, Лермонтова, Ломоносова, Луначарского, 1-я Овражная, Пионерская, Профсоюзная, Пугачева, Сосновый бор, Союзная, Спортивная, Текстильная, Фабричная, Фрунзе, Энгельса</w:t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орец детского творчеств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Советская, 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-53-29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82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/>
      </w:pPr>
      <w:r>
        <w:rPr>
          <w:szCs w:val="28"/>
        </w:rPr>
        <w:t>Границы участка: г.Гаврилов-Ям, улицы: Бебеля, Депутатская, Западная, Зеленая,  Заречная, Ленина, Лунная, 8 Марта,  Космонавтов, Которосльная, Машиностроителей, Островского, Первомайская, Победы, Радищева, Речная, Тургенева, Труфанова, Фурманова, Чайковского, Чкалова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Дом культуры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лубная,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04-84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32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г.Гаврилов-Ям, улицы: Блюхера, Войкова, Володарского, Гагарина, К.Либкнехта, Клубная, Конституции, Красина, Красноармейская, Малиновского, Менжинского 1-42, Набережная, Новая, Ногина, Попова, Р.Люксембург, Рыбинская, Свердлова, Северная, Социалистическая, Урицкого, Челюскина, Ярославская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ирова, 1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18-02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99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Шишкина 1-9, Менжинского 43, 45, 49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ирова, 1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18-02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93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г.Гаврилов-Ям, улицы: Булгакова, Дорожный переулок, Есенина, 12 июня, Кирова 7а, 7, 9, 10, 12-19, Молодежная, Паншина, Садовая, Трясунова, Царевског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ликосельское сельское посел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ещеевская начальная 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Плещеево, ул.Центральная, д.4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 3-32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34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/>
      </w:pPr>
      <w:r>
        <w:rPr>
          <w:szCs w:val="28"/>
        </w:rPr>
        <w:t>Границы участка: д.Аколово, д.Воехта, д.Дровнино, д.Есипцево, д.Круглово, д.Кундринское, д.Милитино, д.Нарядово, с.Плещеево, Романцево-Дубиково,   д.Туров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тинская начальная 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Плотина, ул.Молодежная, д.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 36-3-35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29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Бели, д.Вострицево, д.Осташкино, д.Плотина, д.Петрунино, д.Прилесье, д.Романцево, д.Седельница, д.Степанцево, д.Улыбино, д.Ханькино, д.Шалава</w:t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хостский филиал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К «Великосельский культурно-досуговый центр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.Лахость, ул.Урицкого, д.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5-49</w:t>
      </w:r>
    </w:p>
    <w:p>
      <w:pPr>
        <w:pStyle w:val="Normal"/>
        <w:keepNext w:val="true"/>
        <w:keepLines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9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Котово, д.Кощеево, д.Кузовково, с.Лахость, д.Никулино,  д.Пурлево, д.Рохмала, д.Строково, д.Черная, д.Цыбаки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янская основна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Поляна, ул.Клубная, д.1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6-1-35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51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Горе-Грязь, д.Губино, д.Кондратово, д.Кузьминское, д.Поляна, д.Петраково, д.Поповка, д.Репьевка, с/п Сосновый бор,  д.Ярков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ГОУ СПО «Великосельский аграрный техникум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ликое, ул. Р.Люксембург, д.1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38-1-47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74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с. Великое, улицы: Гагарина, Гражданская, 1-я и 2-я Красная, Р.Люксембург, Труда, Урицкого, п.Новы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осель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ликое, ул. Некрасовская, д.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38-1-69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73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с Великое, улицы: Ленинская, К.Маркса, Моругина Некрасовская, Октябрьская, Пролетарская, Свободы, Свердлова, Садовая, Советская, Ростовская, Труфанова, Ямская, Ярославска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тинское сельское посел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К «Митинский культурно-досуговый центр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тровский филиа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Остров, ул. Школьная, д.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2-92-6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8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Гришино, д.Мякшево, д.Михалково, д.Насакино, с.Остров, д.Слобода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т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итино, ул.Колхозная, д.2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1-2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27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/>
      </w:pPr>
      <w:r>
        <w:rPr>
          <w:szCs w:val="28"/>
        </w:rPr>
        <w:t xml:space="preserve">Границы участка: д.Воронино, д.Б.Панино, с.Митино, д.Новоселки, д.Панино, 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ужин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Пружинино, ул.Центральная, д.4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 34-1-1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38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 Бараки, д.Балахнино, д.Внуково, д.Ескино, д.Киселево, с.Никитское, с.Пружинино, д.Стрельниково, д.Сеньково, д.Семендяево, д.Холычево</w:t>
      </w:r>
    </w:p>
    <w:p>
      <w:pPr>
        <w:pStyle w:val="Heading5"/>
        <w:keepLines/>
        <w:numPr>
          <w:ilvl w:val="0"/>
          <w:numId w:val="0"/>
        </w:numPr>
        <w:ind w:left="1008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ог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Стогинское, ул.Центральная, д.1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5-1-3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33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Ельчаниново, д.Илькино, д.Максимка, д.Панино, д.Путилово,   с.Стогинское , д.Селищи, д.Федчиха</w:t>
      </w:r>
    </w:p>
    <w:p>
      <w:pPr>
        <w:pStyle w:val="Heading5"/>
        <w:keepLines/>
        <w:numPr>
          <w:ilvl w:val="0"/>
          <w:numId w:val="0"/>
        </w:numPr>
        <w:ind w:left="1008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ий филиал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К «Митинский культурно-досуговый центр»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Ульяново, ул.Центральная, д.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7-1-28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21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Артемиха, д.Алешково, д.Жманка, д.Исаково, д.Кадищи, д.Матвейка, д.Меленки, д.Пасынково, д.Чайкино, д.Ульяново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еневская начальна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Осенево, ул.Центральная, д.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тел. 37-1-26</w:t>
      </w:r>
    </w:p>
    <w:p>
      <w:pPr>
        <w:pStyle w:val="Normal"/>
        <w:keepNext w:val="true"/>
        <w:keepLines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21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Абращиха, д.Вакуриха, д.Высоцкое, д.Дружиниха, д.Калюбаиха, д.Листопадка, д.Николо-Пенье, с.Осенево, д.Пыполово, д.Тарусино.</w:t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чье-Холмское сельское поселение</w:t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есто голосова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от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Ставотино, ул.Школьная, д.1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 36-2-46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48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Борисово, д.Бочевка, д.Волчково, д.Гора, д.Горбово, д.Грудцино, п.Заря, д.Кобыльское, д.Константиново, д.Калинино, д.Кореньково, д.Курдумово, д.Милочево, д.Немерово, д.Овсяниково, д.Петроково, д.Плетилово, д.Павлово, д.Паньково, с.Ставотино, д.Тарасино, д.Юцкое</w:t>
      </w:r>
    </w:p>
    <w:p>
      <w:pPr>
        <w:pStyle w:val="2"/>
        <w:keepNext w:val="true"/>
        <w:keepLine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збирательный участок № 478</w:t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шеславская основная общеобразовательная школа</w:t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Прошенино, ул.Школьная, д.2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35-6-46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33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с.Вышеславское, д. Головино, д.Илькино, д.Маурино,   с.Унимерь, д. Прошенино , д. Рыково, д.Чурилово, д.Шильково</w:t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о голосова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чье-Холмский филиал МУК «Культурно-досуговый центр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чье-Холмского сельского поселения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ячий-Холм, ул.Центральная, д.1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2-2-48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28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Андрюшино, д.Борисово, с.Заячий-Холм, д.Даниловка, д.Заморино, д. Иляково, д.Михалево, д.Междуречье, д.Прислон,   д.Позобово,  д.Раменье, с.Спасс, с.Смалево, д.Тарусино,  д.Федоровское,  д.Хохлево</w:t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Шопшинское сельское посел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опш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Шопша, ул.Центральная, д.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2-7-48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105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с.Величково, д.Воронково, д.Гаврилково, ЖДБ 253 км, д.Голубково, д.Коркино, п.Кудрявцево, д.Конопляново, д.Лычево,  д.Лисицино, д.Лихачево, п.Мичуриха, д.Никульцино, ОКУ-3,  д.Ступкино, д. Талица, с.Творино,  д.Филатово, д.Феденино,  д. Харнево, д.Чаново, с. Шопша,  с.Щекотово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алаевская начальна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Шалаево, ул.Центральная, д.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2-17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34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Голузиново, д.Жабино, ЖДБ 249 км,  д.Ильцино, д.Коромыслово, ст.Коромыслово, д.Овинищи, д.Ратислово, с.Сотьма, д.Хватково, с.Холм-Огарев, д.Цибирино, д.Чернево, д.Шалаево , п.Ясеневка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опшинского сельского поселен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Ильинское-Урусово, ул. Тенистая, д.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6-4-13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избирателей: 34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раницы участка: д.Аморково,  д.Берлюково, д.Воронино, д.Гаврецово, д.Ершовка, с.Заречье, д.Зелендеево, с.Ильинское-Урусово,  д.Калитниково, д.Кощеево, д.Маланино, д.Малькино, д.Митьково, д.Новодубное, д.Настасьино,  д.Нечайка,  с.Степанчиково, д.Староселово, д.Яковлевское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969" w:leader="none"/>
      </w:tabs>
      <w:spacing w:lineRule="exact" w:line="230" w:before="446" w:after="0"/>
      <w:ind w:left="845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733" w:leader="none"/>
      </w:tabs>
      <w:jc w:val="center"/>
      <w:outlineLvl w:val="8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20:00Z</dcterms:created>
  <dc:creator>Косоурова Е Л</dc:creator>
  <dc:description/>
  <cp:keywords/>
  <dc:language>en-US</dc:language>
  <cp:lastModifiedBy>Косоурова Е Л</cp:lastModifiedBy>
  <cp:lastPrinted>2011-12-30T11:18:00Z</cp:lastPrinted>
  <dcterms:modified xsi:type="dcterms:W3CDTF">2011-12-30T08:21:00Z</dcterms:modified>
  <cp:revision>3</cp:revision>
  <dc:subject/>
  <dc:title> </dc:title>
</cp:coreProperties>
</file>