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7"/>
        </w:rPr>
        <w:t>Об исполнении бюджета Гаврилов-Ямского муниципального</w:t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района за 1 квартал  2023 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Принято Собранием представителей</w:t>
      </w:r>
    </w:p>
    <w:p>
      <w:pPr>
        <w:pStyle w:val="Normal"/>
        <w:rPr/>
      </w:pPr>
      <w:r>
        <w:rPr>
          <w:sz w:val="28"/>
          <w:szCs w:val="26"/>
        </w:rPr>
        <w:t>Гаврилов - Ямского муниципального района</w:t>
      </w:r>
    </w:p>
    <w:p>
      <w:pPr>
        <w:pStyle w:val="Normal"/>
        <w:rPr/>
      </w:pPr>
      <w:r>
        <w:rPr>
          <w:sz w:val="28"/>
          <w:szCs w:val="26"/>
        </w:rPr>
        <w:t xml:space="preserve">27.04.2023 года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rPr>
          <w:sz w:val="32"/>
          <w:szCs w:val="28"/>
        </w:rPr>
      </w:pPr>
      <w:r>
        <w:rPr>
          <w:sz w:val="28"/>
          <w:szCs w:val="26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1 квартал 2023 года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15.12.2022г.  №197 «О бюджете Гаврилов-Ямского муниципального района на 2023 год и на плановый период 2024-2025 годов»,  решениями Собрания представителей Гаврилов – Ямского муниципального района от 16.02.2023г. №213, от 30.03.2023г.№ 218  «О внесении изменений в решение Собрания представителей Гаврилов – Ямского муниципального района на 2023 год и на плановый период 2024-2025 годов»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Бюджет муниципального района исполнен по доходам в сумме 309033985,31  рублей  или 27% годового плана, из них налоговые и неналоговые доходы 221 582 282,06  рубля  или 17% годового плана, безвозмездные перечисления  287 451 703,25  рубля  или 28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 xml:space="preserve">Расходы бюджета муниципального района за 1 квартал  2023 года составили  309 126 252,03 рубля или 26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Дефицит  бюджета Гаврилов – Ямского муниципального района в сумме  92 266, 72 рублей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 Принять к сведению отчет об исполнении бюджета Гаврилов-Ямского  муниципального района за 1 квартал 2023 года (Приложения1-7)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Глава Гаврилов-Ямского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униципального района                                                           </w:t>
        <w:tab/>
        <w:t>А. Б. Сергеичев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едседатель Собрания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едставителей Гаврилов – Ямского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муниципального района                                                                 А.А. Маз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7.04.20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01:00Z</dcterms:created>
  <dc:creator>1</dc:creator>
  <dc:description/>
  <cp:keywords/>
  <dc:language>en-US</dc:language>
  <cp:lastModifiedBy>smto_3</cp:lastModifiedBy>
  <cp:lastPrinted>2023-04-20T09:28:00Z</cp:lastPrinted>
  <dcterms:modified xsi:type="dcterms:W3CDTF">2023-05-02T10:25:00Z</dcterms:modified>
  <cp:revision>3</cp:revision>
  <dc:subject/>
  <dc:title>Р Е Ш Е Н И Е</dc:title>
</cp:coreProperties>
</file>