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27.04.2023   № 228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Ярославской области за 1 квартал 2023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842"/>
        <w:gridCol w:w="1701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1 квартал 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6 999 00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 26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0 085 07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 033 9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0 085 07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 033 9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0 085 07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 033 9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0 085 07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 033 98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 084 08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126 25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 084 08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126 25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 084 08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126 25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 084 08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126 25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999 00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 26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31:00Z</dcterms:created>
  <dc:creator>Romanova</dc:creator>
  <dc:description/>
  <cp:keywords/>
  <dc:language>en-US</dc:language>
  <cp:lastModifiedBy>smto_3</cp:lastModifiedBy>
  <cp:lastPrinted>2021-10-19T16:22:00Z</cp:lastPrinted>
  <dcterms:modified xsi:type="dcterms:W3CDTF">2023-05-02T10:24:00Z</dcterms:modified>
  <cp:revision>3</cp:revision>
  <dc:subject/>
  <dc:title>Приложение       к решению Собрания представителей</dc:title>
</cp:coreProperties>
</file>