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ind w:left="142" w:right="14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ind w:left="142" w:right="14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ind w:left="142" w:right="14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ind w:left="142" w:right="14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ind w:left="142" w:right="14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ind w:left="142" w:right="140" w:hanging="0"/>
        <w:rPr/>
      </w:pPr>
      <w:r>
        <w:rPr/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ind w:left="142" w:right="140" w:hanging="0"/>
        <w:rPr/>
      </w:pPr>
      <w:r>
        <w:rPr/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ind w:left="142" w:right="140" w:hanging="0"/>
        <w:rPr/>
      </w:pPr>
      <w:r>
        <w:rPr/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ind w:left="142" w:right="140" w:hanging="0"/>
        <w:rPr/>
      </w:pPr>
      <w:r>
        <w:rPr/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ind w:left="142" w:right="140" w:hanging="0"/>
        <w:rPr/>
      </w:pPr>
      <w:r>
        <w:rPr/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ind w:left="142" w:right="140" w:hanging="0"/>
        <w:rPr/>
      </w:pPr>
      <w:r>
        <w:rPr>
          <w:sz w:val="32"/>
          <w:szCs w:val="32"/>
        </w:rPr>
        <w:t xml:space="preserve">Предварительный прогноз </w:t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ind w:left="142" w:right="140" w:hanging="0"/>
        <w:rPr/>
      </w:pPr>
      <w:r>
        <w:rPr>
          <w:sz w:val="32"/>
          <w:szCs w:val="32"/>
        </w:rPr>
        <w:t xml:space="preserve">сводного финансового баланса </w:t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ind w:left="142" w:right="140" w:hanging="0"/>
        <w:rPr/>
      </w:pPr>
      <w:r>
        <w:rPr>
          <w:sz w:val="32"/>
          <w:szCs w:val="32"/>
        </w:rPr>
        <w:t>Гаврилов - Ямского муниципального района</w:t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ind w:left="142" w:right="14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ind w:left="142" w:right="140" w:hanging="0"/>
        <w:rPr>
          <w:sz w:val="32"/>
          <w:szCs w:val="32"/>
        </w:rPr>
      </w:pPr>
      <w:r>
        <w:rPr>
          <w:sz w:val="32"/>
          <w:szCs w:val="32"/>
        </w:rPr>
        <w:t>на 2014г и плановый период 2015=2016 гг</w:t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spacing w:lineRule="auto" w:line="288"/>
        <w:ind w:left="142" w:right="140" w:hanging="0"/>
        <w:jc w:val="both"/>
        <w:rPr>
          <w:b w:val="false"/>
          <w:b w:val="false"/>
          <w:caps w:val="false"/>
          <w:smallCaps w:val="false"/>
          <w:sz w:val="24"/>
          <w:szCs w:val="32"/>
        </w:rPr>
      </w:pPr>
      <w:r>
        <w:rPr>
          <w:b w:val="false"/>
          <w:caps w:val="false"/>
          <w:smallCaps w:val="false"/>
          <w:sz w:val="24"/>
          <w:szCs w:val="32"/>
        </w:rPr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spacing w:lineRule="auto" w:line="288"/>
        <w:ind w:left="142" w:right="140" w:hanging="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spacing w:lineRule="auto" w:line="288"/>
        <w:ind w:left="142" w:right="140" w:hanging="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spacing w:lineRule="auto" w:line="288"/>
        <w:ind w:left="142" w:right="140" w:hanging="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spacing w:lineRule="auto" w:line="288"/>
        <w:ind w:left="142" w:right="140" w:hanging="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spacing w:lineRule="auto" w:line="288"/>
        <w:ind w:left="142" w:right="140" w:hanging="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spacing w:lineRule="auto" w:line="288"/>
        <w:ind w:left="142" w:right="140" w:hanging="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spacing w:lineRule="auto" w:line="288"/>
        <w:ind w:left="142" w:right="140" w:hanging="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spacing w:lineRule="auto" w:line="288"/>
        <w:ind w:left="142" w:right="140" w:hanging="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ind w:left="142" w:right="140" w:hanging="0"/>
        <w:rPr>
          <w:b w:val="false"/>
          <w:b w:val="false"/>
        </w:rPr>
      </w:pPr>
      <w:r>
        <w:rPr>
          <w:b w:val="false"/>
        </w:rPr>
        <w:t>Гаврилов-Ям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1440" w:footer="708" w:bottom="764"/>
          <w:pgNumType w:start="53" w:fmt="decimal"/>
          <w:formProt w:val="false"/>
          <w:titlePg/>
          <w:textDirection w:val="lrTb"/>
          <w:docGrid w:type="default" w:linePitch="360" w:charSpace="0"/>
        </w:sect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ind w:left="142" w:right="140" w:hanging="0"/>
        <w:rPr>
          <w:b w:val="false"/>
          <w:b w:val="false"/>
        </w:rPr>
      </w:pPr>
      <w:r>
        <w:rPr>
          <w:b w:val="false"/>
          <w:caps w:val="false"/>
          <w:smallCaps w:val="false"/>
        </w:rPr>
        <w:t xml:space="preserve"> </w:t>
      </w:r>
      <w:r>
        <w:rPr>
          <w:b w:val="false"/>
          <w:caps w:val="false"/>
          <w:smallCaps w:val="false"/>
        </w:rPr>
        <w:t>2013 г.</w:t>
      </w:r>
    </w:p>
    <w:tbl>
      <w:tblPr>
        <w:tblW w:w="259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3"/>
      </w:tblGrid>
      <w:tr>
        <w:trPr>
          <w:trHeight w:val="345" w:hRule="atLeast"/>
        </w:trPr>
        <w:tc>
          <w:tcPr>
            <w:tcW w:w="259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>Прогноз сводного финансового баланса Гаврилов - Ямского муниципального района  на 2014ги плановый перио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2015-2016 годы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ыс.руб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 тыс.руб.</w:t>
            </w:r>
          </w:p>
          <w:tbl>
            <w:tblPr>
              <w:tblW w:w="25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1559"/>
              <w:gridCol w:w="1560"/>
              <w:gridCol w:w="1417"/>
              <w:gridCol w:w="1559"/>
              <w:gridCol w:w="1560"/>
              <w:gridCol w:w="1559"/>
              <w:gridCol w:w="1417"/>
              <w:gridCol w:w="1560"/>
              <w:gridCol w:w="1296"/>
              <w:gridCol w:w="1296"/>
              <w:gridCol w:w="1296"/>
              <w:gridCol w:w="1266"/>
              <w:gridCol w:w="1266"/>
              <w:gridCol w:w="1266"/>
              <w:gridCol w:w="1266"/>
              <w:gridCol w:w="1173"/>
            </w:tblGrid>
            <w:tr>
              <w:trPr>
                <w:trHeight w:val="270" w:hRule="atLeast"/>
              </w:trPr>
              <w:tc>
                <w:tcPr>
                  <w:tcW w:w="343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казатели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</w:rPr>
                    <w:t>2012</w:t>
                  </w:r>
                </w:p>
              </w:tc>
              <w:tc>
                <w:tcPr>
                  <w:tcW w:w="1560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</w:rPr>
                    <w:t>оценка 2013</w:t>
                  </w:r>
                </w:p>
              </w:tc>
              <w:tc>
                <w:tcPr>
                  <w:tcW w:w="9072" w:type="dxa"/>
                  <w:gridSpan w:val="6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</w:rPr>
                    <w:t>прогноз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43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297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</w:rPr>
                    <w:t>2014</w:t>
                  </w:r>
                </w:p>
              </w:tc>
              <w:tc>
                <w:tcPr>
                  <w:tcW w:w="311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</w:rPr>
                    <w:t>2015</w:t>
                  </w:r>
                </w:p>
              </w:tc>
              <w:tc>
                <w:tcPr>
                  <w:tcW w:w="297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</w:rPr>
                    <w:t>2016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43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41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</w:rPr>
                    <w:t>вариант 1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</w:rPr>
                    <w:t>вариант 2</w:t>
                  </w:r>
                </w:p>
              </w:tc>
              <w:tc>
                <w:tcPr>
                  <w:tcW w:w="156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</w:rPr>
                    <w:t>вариант 1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</w:rPr>
                    <w:t>вариант 2</w:t>
                  </w:r>
                </w:p>
              </w:tc>
              <w:tc>
                <w:tcPr>
                  <w:tcW w:w="141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</w:rPr>
                    <w:t>вариант 1</w:t>
                  </w:r>
                </w:p>
              </w:tc>
              <w:tc>
                <w:tcPr>
                  <w:tcW w:w="1560" w:type="dxa"/>
                  <w:tcBorders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</w:rPr>
                    <w:t>вариант 2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62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ДОХОДЫ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562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  <w:t>Доходы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рибыль прибыльных организаци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4 9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3 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2 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3 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6 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9 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8 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6 000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Амортизационные отчисления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 586 65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 633 12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 618 12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 658 72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 642 36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 694 5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 669 9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 745 350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Доходы бюджета (налоговые и неналоговые)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58 29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48 87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58 24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47 89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70 08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55 7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83 996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66 515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62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  <w:t>Взаимоотношения с областным уровнем власти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редства, передаваемые на  областной уровень(вычитаются)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ind w:right="215" w:hanging="0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редства, получаемые от областного уровня (прибавляются)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683 667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800 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751 36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751 36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709 78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709 78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728 357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728 357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- из  областного бюджета (дотации, субсидии, субвенции и иные межбюджетные трансферты)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683 667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800 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751 36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751 36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709 78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709 78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728 357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728 357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очие безвозмездные поступления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8"/>
                      <w:szCs w:val="28"/>
                    </w:rPr>
                    <w:t>5 12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8"/>
                      <w:szCs w:val="28"/>
                    </w:rPr>
                    <w:t>9 02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езвозмездные поступления от поселени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Сальдо финансовых взаимоотношений с областным уровнем власти 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83 667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800 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51 36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51 36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09 78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09 78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28 357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28 357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ЕГО ДОХОДО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 558 628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 694 13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 639 73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 670 98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 638 22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 678 98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 700 29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 766 222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0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 т.ч. всего доходов консолидированного бюджета  Гаврилов-Ямского район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847 078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958 01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909 61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899 26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879 86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865 48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912 35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894 872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9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 них собствен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49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ые (налоговые и неналоговые) доходы консолидированного бюджета </w:t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158 29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148 87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58 24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147 89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70 08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55 7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83 996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66 515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562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ХОДЫ</w:t>
                  </w:r>
                </w:p>
              </w:tc>
              <w:tc>
                <w:tcPr>
                  <w:tcW w:w="129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26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1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ходы предприятий за счет прибыли и амортизационных отчислени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 711 55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 736 12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 730 12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 771 72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 758 36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 813 5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 787 9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 871 350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ходы консолидированного бюджета Гаврилов-Ямского район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813 476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987 11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911 7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901 345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879 86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867 21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912 35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896 746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ЕГО РАСХОДО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2 525 026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2 723 23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2 641 82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2 673 065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2 638 22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2 680 71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2 700 29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2 768 096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Дефицит (-), профицит (+) консолидированного бюджета Гаврилов – Ямского  район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+33 6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-29 1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2 08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2 08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 73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 874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  <w:br/>
        <w:t xml:space="preserve">к предварительному прогнозу сводного финансового баланса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Гаврилов -Ямского муниципального района на 2014г и плановый период 2015 - 2016 годы</w:t>
      </w:r>
    </w:p>
    <w:p>
      <w:pPr>
        <w:pStyle w:val="Normal"/>
        <w:ind w:firstLine="700"/>
        <w:jc w:val="both"/>
        <w:rPr/>
      </w:pPr>
      <w:r>
        <w:rPr/>
        <w:t>Прогноз сводного финансового баланса сформирован  в соответствии с требованиями Бюджетного кодекса  РФ</w:t>
      </w:r>
    </w:p>
    <w:p>
      <w:pPr>
        <w:pStyle w:val="Normal"/>
        <w:ind w:firstLine="700"/>
        <w:jc w:val="both"/>
        <w:rPr/>
      </w:pPr>
      <w:r>
        <w:rPr/>
        <w:t>. Он отражает движение финансовых потоков в следующих секторах финансовой системы:</w:t>
      </w:r>
    </w:p>
    <w:p>
      <w:pPr>
        <w:pStyle w:val="Normal"/>
        <w:ind w:firstLine="700"/>
        <w:jc w:val="both"/>
        <w:rPr/>
      </w:pPr>
      <w:r>
        <w:rPr/>
        <w:t xml:space="preserve">1. Финансы предприятий района  (в части формирования и использования балансовой прибыли ). </w:t>
      </w:r>
    </w:p>
    <w:p>
      <w:pPr>
        <w:pStyle w:val="Normal"/>
        <w:ind w:firstLine="700"/>
        <w:jc w:val="both"/>
        <w:rPr/>
      </w:pPr>
      <w:r>
        <w:rPr/>
        <w:t>2. Доходы и расходы  консолидированного бюджета с территории Гаврилов -Ямского района .</w:t>
      </w:r>
    </w:p>
    <w:p>
      <w:pPr>
        <w:pStyle w:val="Normal"/>
        <w:ind w:firstLine="700"/>
        <w:jc w:val="both"/>
        <w:rPr/>
      </w:pPr>
      <w:r>
        <w:rPr/>
        <w:t xml:space="preserve">Настоящий баланс рассчитан по данным экономической и финансовой статистики и прогноза социально-экономического развития района, с учетом действующего налогового законодательства и предполагаемых изменений законодательства в 2014г и в плановом периоде 2015-2016 годах. Финансовый баланс на 2014г и плановый период 2015-2016 г составлен на основе отчетных данных  за 2012 год, ожидаемых итогов в 2013 году и с учетом основных параметров прогноза социально-экономического развития  области и района на 2014 год и плановый период 2015-2016 годы. </w:t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Доходы финансового баланса Гаврилов -Ямского муниципального района</w:t>
      </w:r>
    </w:p>
    <w:p>
      <w:pPr>
        <w:pStyle w:val="Normal"/>
        <w:ind w:firstLine="5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/>
        <w:t>Показатели финансового баланса, объединенные в разделе «Доходы», включают в себя средства предприятий (прибыль прибыльных предприятий, амортизационные отчисления), налоговые и неналоговые доходы консолидированного бюджета, безвозмездные поступления из областного бюджета</w:t>
      </w:r>
    </w:p>
    <w:p>
      <w:pPr>
        <w:pStyle w:val="Normal"/>
        <w:ind w:firstLine="700"/>
        <w:jc w:val="both"/>
        <w:rPr/>
      </w:pPr>
      <w:r>
        <w:rPr>
          <w:b/>
        </w:rPr>
        <w:t>Прибыль прибыльных предприятий</w:t>
      </w:r>
      <w:r>
        <w:rPr/>
        <w:t>.</w:t>
      </w:r>
    </w:p>
    <w:p>
      <w:pPr>
        <w:pStyle w:val="Normal"/>
        <w:ind w:firstLine="700"/>
        <w:jc w:val="both"/>
        <w:rPr/>
      </w:pPr>
      <w:r>
        <w:rPr/>
        <w:t xml:space="preserve"> </w:t>
      </w:r>
      <w:r>
        <w:rPr/>
        <w:t>По данным статистики в 2012 году прибыль прибыльных предприятий района составила  124900тыс.руб., в 2013 году ожидается снижение прибыли прибыльных предприятий  на17,5 % В 2014 году рост прибыли прибыльных предприятий составит 9,7%,  в 2015рост на 5,3%, в 2016 рост на  5,9%</w:t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  <w:t>Амортизационные отчисления</w:t>
      </w:r>
    </w:p>
    <w:p>
      <w:pPr>
        <w:pStyle w:val="Normal"/>
        <w:ind w:firstLine="700"/>
        <w:jc w:val="both"/>
        <w:rPr/>
      </w:pPr>
      <w:r>
        <w:rPr/>
        <w:t>По статистическим данным в 2012 г амортизационные отчисления составили 1586 650 тыс.руб.,в 2013 году ожидается рост на 2,9%, в 2014г рост на 1,6%, в 2015 г. рост на 2,2%, в 2016г рост на 3,0%</w:t>
      </w:r>
    </w:p>
    <w:p>
      <w:pPr>
        <w:pStyle w:val="Normal"/>
        <w:ind w:firstLine="700"/>
        <w:jc w:val="both"/>
        <w:rPr/>
      </w:pPr>
      <w:r>
        <w:rPr>
          <w:b/>
        </w:rPr>
        <w:t>Налоговые и неналоговые доходы</w:t>
      </w:r>
      <w:r>
        <w:rPr/>
        <w:t xml:space="preserve"> консолидированного бюджета в 2012 году, составили 158 291  тыс. рублей. В 2013 году ожидается снижение доходов на 6% от уровня 2012 года  в связи с изменением нормативов отчислений . В 2014 году прогнозируется снижение  на 0,7% за счет снижения нормативов отчислений по НДФЛ , в 2015  рост  на 5,3% , в 2016г рост на 6,9 %</w:t>
      </w:r>
    </w:p>
    <w:p>
      <w:pPr>
        <w:pStyle w:val="Normal"/>
        <w:ind w:firstLine="700"/>
        <w:jc w:val="both"/>
        <w:rPr/>
      </w:pPr>
      <w:r>
        <w:rPr/>
        <w:t>Прогноз доходов рассчитан на основании ожидаемого поступления доходов за 2013 год с применением повышающих коэффициентов согласно прогнозу социально-экономического развития Ярославской области на 2014год и плановый период 2015-2016гг</w:t>
      </w:r>
    </w:p>
    <w:p>
      <w:pPr>
        <w:pStyle w:val="Normal"/>
        <w:ind w:firstLine="700"/>
        <w:jc w:val="both"/>
        <w:rPr/>
      </w:pPr>
      <w:r>
        <w:rPr/>
        <w:t>Финансовая помощь из областного  бюджета в  бюджет муниципального района поступает в виде дотаций, субсидий, субвенций и иных межбюджетных трансфертов.</w:t>
      </w:r>
    </w:p>
    <w:p>
      <w:pPr>
        <w:pStyle w:val="Normal"/>
        <w:ind w:firstLine="700"/>
        <w:jc w:val="both"/>
        <w:rPr/>
      </w:pPr>
      <w:r>
        <w:rPr/>
        <w:t xml:space="preserve"> </w:t>
      </w:r>
      <w:r>
        <w:rPr/>
        <w:t>В 2012 году поступления из областного  бюджета составили 683 667 тыс.рублей., прочие поступления 5120 тыс.руб.</w:t>
      </w:r>
    </w:p>
    <w:p>
      <w:pPr>
        <w:pStyle w:val="Normal"/>
        <w:ind w:firstLine="700"/>
        <w:jc w:val="both"/>
        <w:rPr/>
      </w:pPr>
      <w:r>
        <w:rPr/>
        <w:t xml:space="preserve"> </w:t>
      </w:r>
      <w:r>
        <w:rPr/>
        <w:t xml:space="preserve">В 2013году финансовая помощь из областного бюджета ожидается в размере </w:t>
      </w:r>
    </w:p>
    <w:p>
      <w:pPr>
        <w:pStyle w:val="Normal"/>
        <w:jc w:val="both"/>
        <w:rPr/>
      </w:pPr>
      <w:r>
        <w:rPr/>
        <w:t xml:space="preserve"> </w:t>
      </w:r>
      <w:r>
        <w:rPr/>
        <w:t>800 113тыс.руб., прочие безвозмездные поступления 9 026 тыс.руб.</w:t>
      </w:r>
    </w:p>
    <w:p>
      <w:pPr>
        <w:pStyle w:val="Normal"/>
        <w:ind w:firstLine="700"/>
        <w:jc w:val="both"/>
        <w:rPr/>
      </w:pPr>
      <w:r>
        <w:rPr/>
        <w:t>В 2014 году  751 369тыс.руб. снижение  на 6,1% .Имеются нераспределенные субсидии и субвенции. Безвозмездные поступления будут уточнятся.</w:t>
      </w:r>
    </w:p>
    <w:p>
      <w:pPr>
        <w:pStyle w:val="Normal"/>
        <w:ind w:firstLine="700"/>
        <w:jc w:val="both"/>
        <w:rPr/>
      </w:pPr>
      <w:r>
        <w:rPr/>
        <w:t>В 2015году 709783тыс.руб. снижение к 2014г на 5,5%, также имеются не распределенные безвозмездные поступления, поэтому суммы будут уточняться в сторону увеличения безвозмездных поступлений..</w:t>
      </w:r>
    </w:p>
    <w:p>
      <w:pPr>
        <w:pStyle w:val="Normal"/>
        <w:ind w:firstLine="700"/>
        <w:jc w:val="both"/>
        <w:rPr/>
      </w:pPr>
      <w:r>
        <w:rPr/>
        <w:t>В 2016г   728 357тыс.руб. рост к 2015г на 2,6%</w:t>
      </w:r>
    </w:p>
    <w:p>
      <w:pPr>
        <w:pStyle w:val="Normal"/>
        <w:ind w:firstLine="700"/>
        <w:jc w:val="both"/>
        <w:rPr/>
      </w:pPr>
      <w:r>
        <w:rPr/>
        <w:t xml:space="preserve"> </w:t>
      </w:r>
      <w:r>
        <w:rPr/>
        <w:t>Данные по финансовой помощи могут быть пересмотрены при изменении в областном бюджете.</w:t>
      </w:r>
    </w:p>
    <w:p>
      <w:pPr>
        <w:pStyle w:val="Normal"/>
        <w:ind w:firstLine="700"/>
        <w:jc w:val="both"/>
        <w:rPr/>
      </w:pPr>
      <w:r>
        <w:rPr/>
        <w:t>Из бюджета муниципального района передача средств в областной бюджет не предусматривается, таким образом, сальдо финансовых взаимоотношений с областным бюджетом  равно сумме средств финансовой помощи.</w:t>
      </w:r>
    </w:p>
    <w:p>
      <w:pPr>
        <w:pStyle w:val="Normal"/>
        <w:ind w:firstLine="700"/>
        <w:jc w:val="both"/>
        <w:rPr/>
      </w:pPr>
      <w:r>
        <w:rPr>
          <w:b/>
        </w:rPr>
        <w:t>Всего доходов</w:t>
      </w:r>
      <w:r>
        <w:rPr/>
        <w:t xml:space="preserve"> в 2012 г получено в размере  2 558 628 тыс.руб., ожидаемое за 2013год  2 694 136тыс.руб. рост  к 2012г на 5,3 %  .</w:t>
      </w:r>
    </w:p>
    <w:p>
      <w:pPr>
        <w:pStyle w:val="Normal"/>
        <w:ind w:firstLine="700"/>
        <w:jc w:val="both"/>
        <w:rPr/>
      </w:pPr>
      <w:r>
        <w:rPr/>
        <w:t>Прогноз на 2014г планируется со снижением на 0,9%, на 2015г – рост  на 0,3%, на 2016г  рост на3,2 %</w:t>
      </w:r>
    </w:p>
    <w:p>
      <w:pPr>
        <w:pStyle w:val="Normal"/>
        <w:ind w:firstLine="700"/>
        <w:jc w:val="both"/>
        <w:rPr/>
      </w:pPr>
      <w:r>
        <w:rPr/>
        <w:t xml:space="preserve">С учетом средств,  получаемых из областного бюджета, </w:t>
      </w:r>
      <w:r>
        <w:rPr>
          <w:b/>
        </w:rPr>
        <w:t xml:space="preserve">доходы консолидированного бюджета </w:t>
      </w:r>
      <w:r>
        <w:rPr/>
        <w:t>Гаврилов -Ямского муниципального района  в 2012 году составили 847078 тыс.рублей, ожидаемое поступление за 2013 год  958 016 тыс.руб.</w:t>
      </w:r>
    </w:p>
    <w:p>
      <w:pPr>
        <w:pStyle w:val="Normal"/>
        <w:ind w:firstLine="700"/>
        <w:jc w:val="both"/>
        <w:rPr/>
      </w:pPr>
      <w:r>
        <w:rPr/>
        <w:t>Прогноз на 2014г 899 262 тыс.руб. со снижением к 2013 году на 6,1%</w:t>
      </w:r>
    </w:p>
    <w:p>
      <w:pPr>
        <w:pStyle w:val="Normal"/>
        <w:ind w:firstLine="700"/>
        <w:jc w:val="both"/>
        <w:rPr/>
      </w:pPr>
      <w:r>
        <w:rPr/>
        <w:t xml:space="preserve">Прогноз на 2015г  865 488 тыс.руб. со снижением к 2014году на 3,8% </w:t>
      </w:r>
    </w:p>
    <w:p>
      <w:pPr>
        <w:pStyle w:val="Normal"/>
        <w:ind w:firstLine="700"/>
        <w:jc w:val="both"/>
        <w:rPr/>
      </w:pPr>
      <w:r>
        <w:rPr/>
        <w:t>Прогноз на 2016г 894 872 тыс.руб. ,рост  к 2015г на  3,4%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</w:rPr>
        <w:t>РАСХОДЫ СВОДНОГО ФИНАНСОВОГО БАЛАНСА</w:t>
      </w:r>
    </w:p>
    <w:p>
      <w:pPr>
        <w:pStyle w:val="Normal"/>
        <w:ind w:firstLine="7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0"/>
        <w:rPr/>
      </w:pPr>
      <w:r>
        <w:rPr/>
        <w:t xml:space="preserve">За 2012 год расходы составили   2 525 026 тыс.руб., в т. ч. консолидированного бюджета     813 476   тыс.руб. На 2013г ожидаемые расходы составят  2 723 239 тыс.руб., в том числе консолидированный бюджет 987 119 тыс.руб.  Относительно 2012 г рост  по расходам бюджета составит 7,8  %. </w:t>
      </w:r>
    </w:p>
    <w:p>
      <w:pPr>
        <w:pStyle w:val="Normal"/>
        <w:ind w:firstLine="700"/>
        <w:rPr/>
      </w:pPr>
      <w:r>
        <w:rPr/>
        <w:t xml:space="preserve"> </w:t>
      </w:r>
      <w:r>
        <w:rPr/>
        <w:t>На 2014 год снижение расходов консолидированного  бюджета составит   1,9 %  за счет безвозмездных поступлений, на 2015 г   снижение на 3,8%, на 2016г  рост  3,4%.</w:t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  <w:t>В  2012г был профицит  в сумме    33 602 тыс.руб., в 2013г ожидается дефицит 29 103 тыс.руб., в 2014 г планируется дефицит 2083 тыс.руб., в 2015г  1 730 тыс.руб., в 2016г  1 874. тыс.руб.</w:t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>.</w:t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1440" w:right="746" w:gutter="0" w:header="0" w:top="1134" w:footer="708" w:bottom="1134"/>
      <w:pgNumType w:start="5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5:43:00Z</dcterms:created>
  <dc:creator>Romanova</dc:creator>
  <dc:description/>
  <cp:keywords/>
  <dc:language>en-US</dc:language>
  <cp:lastModifiedBy>Романова Н.Н.</cp:lastModifiedBy>
  <cp:lastPrinted>2012-10-31T14:02:00Z</cp:lastPrinted>
  <dcterms:modified xsi:type="dcterms:W3CDTF">2013-11-15T08:01:00Z</dcterms:modified>
  <cp:revision>18</cp:revision>
  <dc:subject/>
  <dc:title>ПРЕДВАРИТЕЛЬНЫЙ ПРОГНОЗ</dc:title>
</cp:coreProperties>
</file>