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гноз поступления доходов от использования имущества, находящегося в муниципальной собственност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ов от продажи имущества, земельных участков, акц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4 год и плановый период 2015-2016 год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418"/>
        <w:gridCol w:w="1417"/>
        <w:gridCol w:w="1559"/>
        <w:gridCol w:w="1418"/>
        <w:gridCol w:w="1559"/>
        <w:gridCol w:w="1451"/>
        <w:gridCol w:w="1440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ч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гноз 2014г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огноз 2015г    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гноз 2016г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капиталах хозяйственных товариществ и обществ, или дивидендов по акциям, принадлежащим  муниципальным райо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.</w:t>
            </w:r>
          </w:p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82 6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9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9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9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90 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92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90 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37 7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2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00 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00 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9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94 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0 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5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0 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 от продажи земельных участков, находящихся в собственности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10 0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 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 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 от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645 3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845 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 89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5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 23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096 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 2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065 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0:00Z</dcterms:created>
  <dc:creator>Romanova</dc:creator>
  <dc:description/>
  <cp:keywords/>
  <dc:language>en-US</dc:language>
  <cp:lastModifiedBy>Романова Н.Н.</cp:lastModifiedBy>
  <cp:lastPrinted>2011-10-28T10:27:00Z</cp:lastPrinted>
  <dcterms:modified xsi:type="dcterms:W3CDTF">2013-11-07T06:34:00Z</dcterms:modified>
  <cp:revision>13</cp:revision>
  <dc:subject/>
  <dc:title>Прогноз поступления доходов от использования имущества, находящегося в муниципальной собственности,</dc:title>
</cp:coreProperties>
</file>