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   19.12.2013 № 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4 776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4 776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4 776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4 776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 859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 859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 859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 859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3-12-24T10:20:00Z</dcterms:modified>
  <cp:revision>40</cp:revision>
  <dc:subject/>
  <dc:title>Приложение       к решению Собрания представителей</dc:title>
</cp:coreProperties>
</file>