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Решением Муниципального Совета Заячье-Хол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 от «20» декабря 2012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полномочий между Администрацией Заячье-Холмского сельского поселения  и Администрацией Гаврилов-Ямского муниципального рай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>В соответствии с пунктом 4 статьи 15 Федерального закона от 06 октября 2003 года № 131 - ФЗ «Об общих принципах организации местного самоуправления в Российской Федерации»  орган местного самоуправления Заячье-Холмского сельское поселение, (именуемый в дальнейшем также - «ПОСЕЛЕНИЕ»), в лице Главы администрации Поселения Кузьмина Михаила Сергеевича, действующего на основании Устава и Администрация Гаврилов-Ямского муниципального района, (именуемая в дальнейшем также - «РАЙОН»), в лице Главы администрации муниципального района Бирука Николая Ивановича действующего на основании Устава муниципального района, с другой стороны, вместе именуемые в дальнейшем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Поселение передает, а Район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населения городского</w:t>
      </w:r>
      <w:r>
        <w:rPr>
          <w:color w:val="000000"/>
          <w:spacing w:val="-4"/>
          <w:sz w:val="24"/>
          <w:szCs w:val="24"/>
        </w:rPr>
        <w:t xml:space="preserve"> поселения Гаврилов-Ям с учетом возможности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муниципального района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Поселение из своего бюджета </w:t>
      </w:r>
      <w:r>
        <w:rPr>
          <w:color w:val="000000"/>
          <w:sz w:val="24"/>
          <w:szCs w:val="24"/>
        </w:rPr>
        <w:t xml:space="preserve">предоставляет бюджету Района субсидии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оселение передает Району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>2.1. организация библиотечного обслуживания населения;</w:t>
        <w:tab/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>2.2.</w:t>
      </w:r>
      <w:r>
        <w:rPr>
          <w:color w:val="000000"/>
          <w:sz w:val="24"/>
          <w:szCs w:val="24"/>
        </w:rPr>
        <w:t xml:space="preserve">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  <w:r>
        <w:rPr>
          <w:rFonts w:eastAsia="Arial Unicode MS"/>
          <w:color w:val="000000"/>
          <w:sz w:val="24"/>
          <w:szCs w:val="24"/>
        </w:rPr>
        <w:t xml:space="preserve">         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rFonts w:eastAsia="Arial Unicode MS"/>
          <w:color w:val="000000"/>
          <w:sz w:val="24"/>
          <w:szCs w:val="24"/>
        </w:rPr>
        <w:t>2.3. организация работ по разработке и формированию заявок и мониторингов в т.ч.: содержание аппарата ОМСУ (организация работ по разработке и формированию заявок и мониторингов);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rFonts w:eastAsia="Arial Unicode MS"/>
          <w:color w:val="000000"/>
          <w:sz w:val="24"/>
          <w:szCs w:val="24"/>
        </w:rPr>
        <w:t>2.4. создание условий для развития местного традиционного народного художественного творчества в виде информационно-аналитического и методического сопровождения.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FF0000"/>
          <w:sz w:val="24"/>
          <w:szCs w:val="24"/>
        </w:rPr>
      </w:pPr>
      <w:r>
        <w:rPr>
          <w:rFonts w:eastAsia="Arial Unicode MS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Районом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Районо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Районо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Району в порядке, установленном пунктом 4 настоящего Соглашения, финансовые средства (межбюджетных трансфертов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едоставлять Району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Район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Поселение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Поселения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йон обязан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Поселение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 </w:t>
      </w:r>
      <w:r>
        <w:rPr>
          <w:color w:val="000000"/>
          <w:spacing w:val="-12"/>
          <w:sz w:val="24"/>
          <w:szCs w:val="24"/>
        </w:rPr>
        <w:t xml:space="preserve">Поселением Району в форме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2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>бюджета П</w:t>
      </w:r>
      <w:r>
        <w:rPr>
          <w:color w:val="000000"/>
          <w:spacing w:val="-11"/>
          <w:sz w:val="24"/>
          <w:szCs w:val="24"/>
        </w:rPr>
        <w:t>оселения Р</w:t>
      </w:r>
      <w:r>
        <w:rPr>
          <w:color w:val="000000"/>
          <w:spacing w:val="-8"/>
          <w:sz w:val="24"/>
          <w:szCs w:val="24"/>
        </w:rPr>
        <w:t xml:space="preserve">айону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(Приложение №1)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  <w:sz w:val="24"/>
          <w:szCs w:val="24"/>
        </w:rPr>
      </w:pPr>
      <w:r>
        <w:rPr>
          <w:color w:val="FF0000"/>
          <w:spacing w:val="-12"/>
          <w:sz w:val="24"/>
          <w:szCs w:val="24"/>
        </w:rPr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Поселения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Муниципальный Совет Поселения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Район должен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3 года</w:t>
      </w:r>
      <w:r>
        <w:rPr>
          <w:color w:val="000000"/>
          <w:spacing w:val="-13"/>
          <w:sz w:val="24"/>
          <w:szCs w:val="24"/>
        </w:rPr>
        <w:t xml:space="preserve">  до 31 декабря 2013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Поселения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межбюджетных трансфертов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>расторжении Соглашения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               </w:t>
      </w:r>
      <w:r>
        <w:rPr>
          <w:color w:val="000000"/>
          <w:spacing w:val="-11"/>
          <w:sz w:val="24"/>
          <w:szCs w:val="24"/>
        </w:rPr>
        <w:t xml:space="preserve">7.3.  В случае не перечисления Поселение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 xml:space="preserve"> на осуществление переданных полномочий,  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йон оставляет за собой право приостановления (сокращения дотаций) на выравнивание бюджетной обеспеченности.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 xml:space="preserve">                                                    </w:t>
      </w: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Заячье-Холм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М.С. Кузьмин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фере бюджетных отнош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(утвержденные решением муниципального совета Заячье-Холмского сельского поселения  №_________от 20_____г.  и решением Собрания представителей Гаврилов-Ямского муниципального района №__________от 20___г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б.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701"/>
        <w:gridCol w:w="1984"/>
        <w:gridCol w:w="16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 по разработке и формированию заявок и мониторингов в т.ч.: содержание аппарата ОМСУ (организация работ по разработке и формированию заявок и мониторин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местного традиционного народного художественного творчества в виде информационно-аналитического и методического сопровождения.</w:t>
            </w:r>
          </w:p>
          <w:p>
            <w:pPr>
              <w:pStyle w:val="Normal"/>
              <w:ind w:firstLine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"/>
              <w:jc w:val="both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 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 4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Заячье-Холм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М.С. Кузьмин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58:00Z</dcterms:created>
  <dc:creator>Макайденко Е. М.</dc:creator>
  <dc:description/>
  <cp:keywords/>
  <dc:language>en-US</dc:language>
  <cp:lastModifiedBy>Пользователь7</cp:lastModifiedBy>
  <cp:lastPrinted>2012-12-24T15:04:00Z</cp:lastPrinted>
  <dcterms:modified xsi:type="dcterms:W3CDTF">2012-12-24T12:05:00Z</dcterms:modified>
  <cp:revision>55</cp:revision>
  <dc:subject/>
  <dc:title>Утверждено</dc:title>
</cp:coreProperties>
</file>