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Решение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 от «20» декабря 2012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униципального Совета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аячье-Холм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между Администрацией Гаврилов-Ямского муниципального района и Администрацией Заячье-Холмского сельского поселения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>В соответствии с пунктом 4 статьи 15 Федерального закона от 06 октября 2003 года № 131 - ФЗ «Об общих принципах организации местного самоуправления в Российской Федерации»  Администрация Гаврилов-Ямского муниципального района, (именуемая в дальнейшем также - «РАЙОН»), в лице Главы администрации муниципального района Бирука Николая Ивановича действующего на основании Устава муниципального района, и орган местного самоуправления Заячье-Холмского сельское поселение, (именуемый в дальнейшем также - «ПОСЕЛЕНИЕ»), в лице Главы администрации Поселения Кузьмина Михаила Сергеевича, действующего на основании Устава, с другой стороны, вместе именуемые в дальнейшем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Район передает, а Поселение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социально-экономического развития Поселения с учетом возможности</w:t>
      </w:r>
      <w:r>
        <w:rPr>
          <w:color w:val="000000"/>
          <w:spacing w:val="-4"/>
          <w:sz w:val="24"/>
          <w:szCs w:val="24"/>
        </w:rPr>
        <w:t xml:space="preserve">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сельского поселени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Район из своего бюджета </w:t>
      </w:r>
      <w:r>
        <w:rPr>
          <w:color w:val="000000"/>
          <w:sz w:val="24"/>
          <w:szCs w:val="24"/>
        </w:rPr>
        <w:t xml:space="preserve">предоставляет бюджету Поселения </w:t>
      </w:r>
      <w:r>
        <w:rPr>
          <w:sz w:val="24"/>
          <w:szCs w:val="24"/>
        </w:rPr>
        <w:t>межбюджетные трансферты</w:t>
      </w:r>
      <w:r>
        <w:rPr>
          <w:color w:val="000000"/>
          <w:sz w:val="24"/>
          <w:szCs w:val="24"/>
        </w:rPr>
        <w:t xml:space="preserve">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 передает Поселению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color w:val="000000"/>
          <w:spacing w:val="-5"/>
          <w:sz w:val="24"/>
          <w:szCs w:val="24"/>
        </w:rPr>
        <w:t>2.1. дорожная деятельность в отношении автомобильных дорог местного значения вне границ населенных пунктов в границах Заячье-Холм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Поселением 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Посел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Поселение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Поселению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2. Предоставлять Поселению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Поселение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Районо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Района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Гаврилов-Ямского муниципального района 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Районо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</w:t>
      </w:r>
      <w:r>
        <w:rPr>
          <w:color w:val="000000"/>
          <w:spacing w:val="-12"/>
          <w:sz w:val="24"/>
          <w:szCs w:val="24"/>
        </w:rPr>
        <w:t xml:space="preserve"> Районом  Поселению в форме межбюджетных трансфертов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 xml:space="preserve">бюджета Гаврилов-Ямского муниципального района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 (Приложение №1) 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Района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Собрание представителей 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Поселение должно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3 года</w:t>
      </w:r>
      <w:r>
        <w:rPr>
          <w:color w:val="000000"/>
          <w:spacing w:val="-13"/>
          <w:sz w:val="24"/>
          <w:szCs w:val="24"/>
        </w:rPr>
        <w:t xml:space="preserve">  до 31 декабря 2013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Района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9"/>
          <w:sz w:val="24"/>
          <w:szCs w:val="24"/>
        </w:rPr>
        <w:t xml:space="preserve">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 xml:space="preserve">расторжении Соглашения.              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Заячье-Холм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М.С. Кузьмин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Собрания представителей Гаврилов-Ямского муниципального района №_________от 20___г.) и решением муниципального совета Заячье-Холмского сельского поселения  №________от 20___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/>
        <w:t>Руб.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276"/>
        <w:gridCol w:w="1559"/>
        <w:gridCol w:w="16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708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Заячье-Холм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 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 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3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Заячье-Холм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М.С. Кузьмин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8:00Z</dcterms:created>
  <dc:creator>Макайденко Е. М.</dc:creator>
  <dc:description/>
  <cp:keywords/>
  <dc:language>en-US</dc:language>
  <cp:lastModifiedBy>Пользователь7</cp:lastModifiedBy>
  <cp:lastPrinted>2012-12-24T14:22:00Z</cp:lastPrinted>
  <dcterms:modified xsi:type="dcterms:W3CDTF">2012-12-24T11:23:00Z</dcterms:modified>
  <cp:revision>50</cp:revision>
  <dc:subject/>
  <dc:title>Утверждено</dc:title>
</cp:coreProperties>
</file>