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8765</wp:posOffset>
            </wp:positionH>
            <wp:positionV relativeFrom="paragraph">
              <wp:posOffset>73660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ГАВРИЛОВ-ЯМСКОГО  МУНИЦИПАЛЬНОГО  РАЙОНА</w:t>
      </w:r>
    </w:p>
    <w:p>
      <w:pPr>
        <w:pStyle w:val="Heading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5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Heading2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bCs w:val="false"/>
          <w:i w:val="false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соглашении   по передаче полномочий по реш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ов местного значения между Гаврилов-Ямским муниципальным районом и городским поселением Гаврилов-Ям, Великосельским,  Митинским,  Шопшинским , Заячье- Холмским сельскими поселениями»</w:t>
      </w:r>
    </w:p>
    <w:p>
      <w:pPr>
        <w:pStyle w:val="Normal"/>
        <w:jc w:val="center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нято Собранием  представител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-Ямского 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 декабря 201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ставленные Главой Гаврилов-Ямского муниципального района соглашения о передаче  полномочий по решению вопросов местного значения, руководствуясь Федеральным законом от 06.10.2003г. №131 –ФЗ «Об общих принципах организации местного самоуправления в Российской Федерации» 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Собрание представителей Гаврилов-Ям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Утвердить  соглашения о передаче полномочий по решению вопросов местного значения между Гаврилов-Ямским муниципальным районом и городским поселением Гаврилов-Ям, Великосельским, Митинским,  Шопшинским, Заячье - Холмским сельскими поселениями (Приложение)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официального опубликования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аврилов-Ям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ab/>
        <w:t>Н.И.Бирук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тавителей Гаврилов-Ямского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                       </w:t>
        <w:tab/>
        <w:tab/>
        <w:tab/>
        <w:t>А.Н.Артемичев</w:t>
      </w:r>
      <w:r>
        <w:rPr/>
        <w:tab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12.20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6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>
      <w:bCs/>
      <w:sz w:val="28"/>
    </w:rPr>
  </w:style>
  <w:style w:type="paragraph" w:styleId="3">
    <w:name w:val="Основной текст 3"/>
    <w:basedOn w:val="Normal"/>
    <w:qFormat/>
    <w:pPr/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left="513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1:31:00Z</dcterms:created>
  <dc:creator>Марычев Н.И.</dc:creator>
  <dc:description/>
  <cp:keywords/>
  <dc:language>en-US</dc:language>
  <cp:lastModifiedBy>Пользователь7</cp:lastModifiedBy>
  <cp:lastPrinted>2012-12-24T14:17:00Z</cp:lastPrinted>
  <dcterms:modified xsi:type="dcterms:W3CDTF">2012-12-24T12:32:00Z</dcterms:modified>
  <cp:revision>4</cp:revision>
  <dc:subject/>
  <dc:title>Проект</dc:title>
</cp:coreProperties>
</file>