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едоставлению муниципальной услуги «Бесплатное предоставление в собственность земельных участков садоводам, огородникам, дачникам и садоводческим, огородническим и дачным некоммерческим объединениям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Административный регламент администрации Гаврилов-Ямского муниципального района (далее - административный регламент) по предоставлению муниципальной услуги "Бесплатное предоставление в собственность земельных участков садоводам, огородникам, дачникам и садоводческим, огородническим и дачным некоммерческим объединениям» (далее - муниципальная услуга) разработан в целях повышения качества исполнений и доступности результата оказания муниципальной услуги, создания комфортных условий для потребителей результатов предоставления муниципальной услуги и определяет сроки и последовательность действий (административных процедур) при предоставлении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Наименование муниципальной услуги – бесплатное предоставление в собственность земельных участков садоводам, огородникам, дачникам и садоводческим, огородническим и дачным некоммерческим объединениям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доставление муниципальной услуги осуществляется Управлением по имущественным и земельным отношениям администрации Гаврилов-Ямского муниципального района (далее - Управление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ом оказания муниципальной услуги будут явля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- выдача постановления администрации Гаврилов-Ямского муниципального района (далее – постановление) о предоставлении земельного участка в собственность бесплатн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- принятие решений об отказе в предоставлении земельных участков в собственность граждан и юридически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рок предоставления муниципальной услуги составляет не более              30 календарных дней со дня поступления заявл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sz w:val="26"/>
          <w:szCs w:val="26"/>
        </w:rPr>
        <w:t xml:space="preserve">Муниципальная услуга предоставляется Управлением по имущественным и земельным отношениям Администрации Гаврилов-Ямского муниципального района по адресу: </w:t>
      </w:r>
      <w:r>
        <w:rPr>
          <w:b/>
          <w:sz w:val="26"/>
          <w:szCs w:val="26"/>
        </w:rPr>
        <w:t>152240, Ярославская обл., г. Гаврилов-Ям, ул. Кирова, д. 1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b/>
          <w:sz w:val="26"/>
          <w:szCs w:val="26"/>
          <w:lang w:val="en-US"/>
        </w:rPr>
        <w:t>ozo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gavya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adm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yar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bookmarkStart w:id="2" w:name="OLE_LINK2"/>
      <w:bookmarkStart w:id="3" w:name="OLE_LINK1"/>
      <w:bookmarkEnd w:id="2"/>
      <w:bookmarkEnd w:id="3"/>
      <w:r>
        <w:rPr>
          <w:sz w:val="26"/>
          <w:szCs w:val="26"/>
        </w:rPr>
        <w:t xml:space="preserve">В составе Управления </w:t>
      </w:r>
      <w:r>
        <w:rPr>
          <w:b/>
          <w:sz w:val="26"/>
          <w:szCs w:val="26"/>
        </w:rPr>
        <w:t>отдел по земельным отношениям</w:t>
      </w:r>
      <w:r>
        <w:rPr>
          <w:sz w:val="26"/>
          <w:szCs w:val="26"/>
        </w:rPr>
        <w:t xml:space="preserve"> ведет прием граждан и юридических лиц в соответствии со следующим графико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Понедельник </w:t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торник </w:t>
        <w:tab/>
        <w:tab/>
        <w:t>8.00 – 17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Среда </w:t>
        <w:tab/>
        <w:tab/>
        <w:tab/>
        <w:t>8.00 – 12.00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Четверг </w:t>
        <w:tab/>
        <w:tab/>
        <w:t xml:space="preserve">8.00 – 17.00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ятница </w:t>
        <w:tab/>
        <w:tab/>
        <w:t>8.00 – 12.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равовые основы предоставления муниципальной услуги: </w:t>
      </w:r>
    </w:p>
    <w:p>
      <w:pPr>
        <w:pStyle w:val="TextBody"/>
        <w:spacing w:before="0" w:after="0"/>
        <w:ind w:firstLine="283"/>
        <w:jc w:val="both"/>
        <w:rPr>
          <w:sz w:val="26"/>
          <w:szCs w:val="26"/>
        </w:rPr>
      </w:pPr>
      <w:r>
        <w:rPr/>
        <w:t xml:space="preserve">     </w:t>
      </w:r>
      <w:r>
        <w:rPr/>
        <w:t xml:space="preserve">-  </w:t>
      </w:r>
      <w:r>
        <w:rPr>
          <w:sz w:val="26"/>
          <w:szCs w:val="26"/>
        </w:rPr>
        <w:t>Федеральный закон Российской Федерации от 15 апреля 1998 года № 66-ФЗ «О садоводческих, огороднических и дачных некоммерческих объединениях граждан»;</w:t>
      </w:r>
    </w:p>
    <w:p>
      <w:pPr>
        <w:pStyle w:val="TextBody"/>
        <w:spacing w:before="0" w:after="0"/>
        <w:ind w:firstLine="283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Федеральный закон Российской Федерации от 24 июля 2007 года № 221-ФЗ   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Федеральный закон Российской Федерации от 21 июля 1997 года № 122-ФЗ "О государственной регистрации прав на недвижимое имущество и сделок с ним";</w:t>
      </w:r>
    </w:p>
    <w:p>
      <w:pPr>
        <w:pStyle w:val="Heading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- Закон Ярославской области от 27.04.2007 №22-з «О бесплатном предоставлении в собственность граждан земельных участков, находящихся в государственной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ли муниципальной собственности»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лучатели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адоводческие, огороднические или дачные некоммерческие объединения – в отношении земельных участков, относящихся к имуществу общего пользования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Граждане,  являющиеся членами садоводческого, огороднического или дачного некоммерческого объединения либо иной организации, при которой до вступления в силу Федерального закона от 15.04.1998 № 66-ФЗ «О садоводческих, огороднических и дачных некоммерческих объединениях граждан» было создано данное некоммерческое объединение, либо их представители – в отношении земельных участков, предоставленных им в соответствии с проектом организации и застройки территории некоммерческого объединения либо другим устанавливающим распределение (землепользование) земельных участков в данном некоммерческом объединении документом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7. Для оказания муниципальной услуги садоводческим, огородническим или дачным некоммерческим объединением в отношении земель общего пользования юридическое лицо самостоятельно предоста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заявление (приложение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кумент, удостоверяющий личность представителя 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пия свидетельства о государственной регистрации юридического лиц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копия Уста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документ, удостоверяющий право (полномочия) представителя  юридического лица, если с заявлением обращается представитель 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копия межевого плана земельного участка (акт согласования местоположения границы земельного участк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8. Для оказания муниципальной услуги заявитель – физическое лицо самостоятельно предоставляет (направляет) следующие документ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прилож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, удостоверяющий личность заяв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, подтверждающая полномочия представителя физического лица (при подаче документов третьими лицами, с точным указанием полномоч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межевой план (акт согласования местоположения границы земельного участка)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заключение правления данного некоммерческого объединения, в котором указывается гражданин, за которым закреплен данный земельный участок и подтверждается соответствие указанного описания местоположения границ земельного участка, фактически используемого гражданин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ранее ни один из членов данного некоммерческого товарищества не обращался с заявлением о предоставлении земельного участка в собственность, управление вправе запросить дополнительно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копия Устава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а также в порядке межведомственного взаимо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я свидетельства о государственной регистрации юридического лиц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о предоставлении земельного участ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8.1. Указанные документы заявитель может предоставить самостоятельно в виде заверенных в установленном законом порядке копий или копий при предъявлении оригинала. Требовать от заявителя представления документов, не предусмотренных настоящим пунктом, не допускаетс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2. Тексты документов должны быть написаны разборчиво, не должны быть исполнены карандашом, иметь повреждения, наличие которых не позволит однозначно истолковать их содержание. В документах не должно быть приписок, зачеркнутых слов и иных не оговоренных в них исправл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3. 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ыписка из постановления о предоставлении земельного участка в муниципальных архивных учрежден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7 и 2.8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документов указанных в пунктах 2.7 и 2.8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 не уполномоченным собственником (правообладателем) объекта недвижимости лиц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отказа в предоставлении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- предоставление неполного пакета документов, указанных в пунктах 2.7 и 2.8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личия постановлений органов местного самоуправления, решений судов в отношении земельных участков, указанных заявителе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заявителем документов, содержащих противоречивые сведения или не соответствующих требованиям, установленными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1. Размер платы, взимаемой с заявителя при предоставлении  муниципальной услуги, и способы ее взим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государственной ил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1. Прием граждан ведется по очере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2.2. Максимальное время ожидания устанавлива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очереди при подаче документов – 30 мину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жидании в очереди на получение результата предоставления муниципальной услуги – 30 минут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 Срок регистрации запроса заявител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3.1. Регистрация запроса заявителя о предоставлении муниципальной услуги осуществляется в день обращения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1. Помещения для предоставления муниципальной услуги должны размещаться не выше четвертого этаж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2. Помещения для предоставления муниципальной услуги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номера каби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времени перерыва на обед, технического переры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3. Рабочее место специалиста принимающего заявление на оказание муниципальной услуги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организации рабочего места должен быть предусмотрен свободный вход и выход из поме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4. Помещение ожидания в очереди на предоставление или получение документов оборудуется стуль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5. Места для заполнения запросов (заявлений) о предоставлении муниципальной услуги оборудуются стульями, столами и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4.6. На информационном стенде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образцы заполнения заявлений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олное наименование органа, пред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место нахождения органа, предоставляющего муниципальную услуг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адрес официального Интернет-сай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телефонные номера и электронный адре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информацию о режим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5. Показатели доступности и качества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5.1. Информация о порядке предоставления муниципальной услуги является открытой, общедоступ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5.2. Информация о порядке предоставления муниципальной услуги предоста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 использованием средств телефонной связи, электронного информирования и электронной техни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средством размещения в информационно-телекоммуникационных сетях (в том числе сети Интернет), публикаций в средствах массовой информации, обнародования на территории Гаврилов-Ямского муниципального района, издания информационных материалов (брошюр, буклетов), непосредственно в помещении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Сайт    Администрации – 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gavya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онтактный  телефон/факс:   </w:t>
      </w:r>
      <w:r>
        <w:rPr>
          <w:b/>
          <w:sz w:val="26"/>
          <w:szCs w:val="26"/>
        </w:rPr>
        <w:t>(485 34) 2-34-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5.3. Граждане имеют право в часы приема населения обратиться для получения информации о порядке и сроках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нформация по электронной почте или через Интернет-сайт предоставляется в режиме вопросов-ответов каждому заявителю, задавшему вопрос, не позднее 6-ти рабочих дней следующих за днем получения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15.4. Консультирование получателей муниципальной услуги о порядке ее предоставления проводится в соответствии с графиком работы (подпункт 3 пункта 2.4. главы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анного Регламент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15.5. Показателем качества муниципальной услуги является отсутствие жалоб по данной услуг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. Административные процедуры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</w:t>
      </w:r>
      <w:r>
        <w:rPr>
          <w:sz w:val="26"/>
          <w:szCs w:val="26"/>
        </w:rPr>
        <w:t>.1.1. Датой приема документов, необходимых для предоставления муниципальной услуги, является дата их предоставления в управление, подтверждаемая соответствующей записью в журналах регист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е может поступить по почте, доставлено непосредственно гражданином или представителем юридического лиц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в заявление с документами на исполнение, специалист управления осуществляет регистрацию в журнале регистрации заявлений с присвоением ему регистрационного номе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выполнения по приему и первичной обработке обращений граждан является ввод информации о них в автоматизированную систему, распечатка контрольно-регистрационной карточки и передача поступивших обращений исполнителю под роспис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исполнения процедуры составляет не более одного рабочего дн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3.1.2. Основанием для начала действий по исполнению муниципальной услуги является поступившее в отдел земельных отношений заявление гражданина или юридического лиц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по земельным отношениям проводит правовую экспертизу заявления с документами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в результате проверки выявлены нарушения требований, сотрудник отдела по земельным отношениям готовит уведомление об отказе в предоставлении услуги в течение трех дней и направляет его заинтересованному лицу по почте по адресу, указанному в заявлении, либо уведомление выдается заинтересованному лиц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если в результате проверки не выявлены нарушения требований, специалист отдела земельных отношений готовит проект постановления о предоставлении земельного участка в собственность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3. Подготовка и подписание постановления Администрации Гаврилов-Ямского муниципального района о предоставлении в собственность заинтересованному лицу земельного участк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анием для начала действий является проведенная правовая экспертиз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по земельным отношениям после проведения экспертизы, если нет оснований для отказа в предоставлении услуги, осуществляет подготовку проекта постановления о предоставлении в собственность земельного участка заинтересованному лицу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дготовленный проект постановления о предоставлении в собственность  земельного участка передается в структурные подразделения администрации Гаврилов-Ямского муниципального района для проведения проверки соответствия представленных документов нормам действующего законодательства и подлежит согласованию в следующем порядк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Главой администрации соответствующего поселения Гаврилов-Ям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чальником отдела по земельным отношениям управления по имущественным и земельным отношениям Администрации Гаврилов-Ям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ервым заместителем Главы Администрации Гаврилов-Ям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чальником юридического отдела Администрации Гаврилов-Ямского муниципального района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правделами Администрации Гаврилов-Ямского муниципального района.</w:t>
      </w:r>
    </w:p>
    <w:p>
      <w:pPr>
        <w:pStyle w:val="Normal"/>
        <w:ind w:firstLine="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гласованный проект постановления в течение одного рабочего дня передается управделами на подписание главе Администрации Гаврилов-Ям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постановления подписывается Главой и регистрируется в канцелярии администрации путем присвоения ему регистрационного номе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должительность действия составляет не более пятнадцати рабочих дн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гласованием проекта постановления осуществляется путем внесения данных в единую базу регистрации зая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редоставления данной услуги фиксируется на бумажном носител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предоставления земельного участка в собственность бесплатно заявителю выдаются три экземпляра постановления для последующей регистрации права собственности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соблюдением последовательности административных процедур, установленных настоящим административным регламентом, и за принятием решений при предоставлении муниципальной услуги осуществляется сотрудником отдела по земельным отношениям управления, ответственным за оказание муниципальной услуги на каждом из этапов предоставления муниципальной услуг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Перечень должностных лиц, осуществляющих контроль при обеспечении предоставления муниципальной услуги, предоставлении муниципальной услуги, а также порядок осуществления такого контроля  устанавливаются нормативными правовыми актами, внутренними регламентами, соответствующими локальными актами управ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 случае выявления в результате осуществления контроля за оказанием муниципальной услуги нарушений прав заявителя привлечение виновных лиц осуществляется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Заявитель имеет право на судебное и досудебное (внесудебное) обжалование решений и действий (бездействия), принимаемых (осуществляемых)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 Жалоба подается в письменной форме на бумажном носителе, в электронной форме в Управление по имущественным и земельным отношениям на имя начальника Управления по адресу г. Гаврилов-Ям, ул.Советская д.51 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ы на решения, принятые начальником Управления, подаются в Администрацию Гаврилов-Ямского муниципального района на имя Главы Администрации по адресу г. Гаврилов-Ям, ул.Советская д.51, каб. № 14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 Гаврилов-Ям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7. Не позднее дня, следующего за днем принятия решения, указанного в пункте 5.6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8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9. Личный прием заявителей начальником Управления и Главой Администрации Гаврилов-Ямского муниципального района осуществляется по предварительной записи в соответствии с утвержденными графиками прием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0. Получатель муниципальной услуги вправе также оспорить решения и действия (бездействие), принятые (осуществленные) в ходе предоставления муниципальной услуги, путем подачи соответствующего заявления в суд в порядке, предусмотренном законодательством о гражданском судопроизводстве, или в арбитражный суд в порядке, предусмотренном законодательством о судопроизводстве в арбитражных судах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left="5103" w:hanging="0"/>
        <w:rPr/>
      </w:pPr>
      <w:r>
        <w:rPr/>
        <w:t xml:space="preserve">Главе Администрации Гаврилов-Ямского муниципального района         </w:t>
      </w:r>
    </w:p>
    <w:p>
      <w:pPr>
        <w:pStyle w:val="Normal"/>
        <w:spacing w:lineRule="auto" w:line="288"/>
        <w:ind w:left="5103" w:hanging="0"/>
        <w:rPr/>
      </w:pPr>
      <w:r>
        <w:rPr/>
        <w:t>Бируку Н.И.</w:t>
      </w:r>
    </w:p>
    <w:p>
      <w:pPr>
        <w:pStyle w:val="Normal"/>
        <w:spacing w:lineRule="auto" w:line="288"/>
        <w:ind w:left="5103" w:hanging="0"/>
        <w:rPr/>
      </w:pPr>
      <w:r>
        <w:rPr/>
      </w:r>
    </w:p>
    <w:p>
      <w:pPr>
        <w:pStyle w:val="Normal"/>
        <w:spacing w:lineRule="auto" w:line="288"/>
        <w:ind w:left="5103" w:hanging="0"/>
        <w:rPr/>
      </w:pPr>
      <w:r>
        <w:rPr/>
        <w:t>Заявитель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Паспорт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Адрес регистрации: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 xml:space="preserve">Место фактического проживания:                   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___________________________________</w:t>
      </w:r>
    </w:p>
    <w:p>
      <w:pPr>
        <w:pStyle w:val="Normal"/>
        <w:spacing w:lineRule="auto" w:line="288"/>
        <w:ind w:left="5103" w:hanging="0"/>
        <w:rPr/>
      </w:pPr>
      <w:r>
        <w:rPr/>
        <w:t>Телефон:___________________________</w:t>
      </w:r>
    </w:p>
    <w:p>
      <w:pPr>
        <w:pStyle w:val="Normal"/>
        <w:ind w:firstLine="54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pacing w:val="30"/>
          <w:sz w:val="30"/>
          <w:szCs w:val="30"/>
        </w:rPr>
      </w:pPr>
      <w:r>
        <w:rPr>
          <w:b/>
          <w:spacing w:val="30"/>
          <w:sz w:val="30"/>
          <w:szCs w:val="30"/>
        </w:rPr>
        <w:t>заявление</w:t>
      </w:r>
    </w:p>
    <w:p>
      <w:pPr>
        <w:pStyle w:val="Normal"/>
        <w:ind w:right="-159" w:firstLine="709"/>
        <w:jc w:val="both"/>
        <w:rPr/>
      </w:pPr>
      <w:r>
        <w:rPr/>
        <w:t>Прошу предоставить в собственность (бесплатно)________________________ земельный участок площадью ___  кв. м,  находящийся по адресу: Ярославская область, Гаврилов-Ямский район, ___________________________сельский округ,  ________________</w:t>
      </w:r>
    </w:p>
    <w:p>
      <w:pPr>
        <w:pStyle w:val="Normal"/>
        <w:ind w:right="-159" w:hanging="0"/>
        <w:jc w:val="both"/>
        <w:rPr/>
      </w:pPr>
      <w:r>
        <w:rPr/>
        <w:t>________________________________________________________________________________________________________________________________________ для ведения садоводства.</w:t>
      </w:r>
    </w:p>
    <w:p>
      <w:pPr>
        <w:pStyle w:val="Normal"/>
        <w:spacing w:lineRule="auto" w:line="360"/>
        <w:ind w:right="-159" w:hanging="0"/>
        <w:jc w:val="both"/>
        <w:rPr/>
      </w:pPr>
      <w:r>
        <w:rPr/>
      </w:r>
    </w:p>
    <w:p>
      <w:pPr>
        <w:pStyle w:val="Normal"/>
        <w:spacing w:lineRule="auto" w:line="360"/>
        <w:ind w:right="-159" w:hanging="0"/>
        <w:jc w:val="both"/>
        <w:rPr/>
      </w:pPr>
      <w:r>
        <w:rPr/>
        <w:t>Приложения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документ, удостоверяющий личность заявителя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доверенность на право представлять интересы юридического (физического) лица (при обращении уполномоченного представителя юридического лица с точным указанием полномочий) на ___ л.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свидетельство о постановке на учет в налоговом органе в качестве юридического лица (предпринимателя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приказ о назначении руководителя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копия Устава на ___ л; 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свидетельство о праве на земельный участок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технический паспорт, содержащий описание объекта (при наличии)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8.оригинал(ы) кадастрового паспорта земельного участка </w:t>
      </w:r>
      <w:hyperlink r:id="rId3">
        <w:r>
          <w:rPr>
            <w:rStyle w:val="InternetLink"/>
            <w:sz w:val="20"/>
            <w:szCs w:val="20"/>
          </w:rPr>
          <w:t>формы В1</w:t>
        </w:r>
      </w:hyperlink>
      <w:r>
        <w:rPr>
          <w:sz w:val="20"/>
          <w:szCs w:val="20"/>
        </w:rPr>
        <w:t xml:space="preserve">, </w:t>
      </w:r>
      <w:hyperlink r:id="rId4">
        <w:r>
          <w:rPr>
            <w:rStyle w:val="InternetLink"/>
            <w:sz w:val="20"/>
            <w:szCs w:val="20"/>
          </w:rPr>
          <w:t>В2</w:t>
        </w:r>
      </w:hyperlink>
      <w:r>
        <w:rPr>
          <w:sz w:val="20"/>
          <w:szCs w:val="20"/>
        </w:rPr>
        <w:t xml:space="preserve"> на ___ л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9.постановление о предоставлении земельного участка на ___ л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 xml:space="preserve">«____» ______________ 20___г. </w:t>
        <w:tab/>
        <w:tab/>
        <w:tab/>
        <w:t>____________________________</w:t>
      </w:r>
    </w:p>
    <w:p>
      <w:pPr>
        <w:pStyle w:val="Normal"/>
        <w:ind w:left="708" w:firstLine="708"/>
        <w:rPr/>
      </w:pPr>
      <w:r>
        <w:rPr>
          <w:sz w:val="26"/>
          <w:szCs w:val="26"/>
          <w:vertAlign w:val="superscript"/>
        </w:rPr>
        <w:t xml:space="preserve">(дата)                                              </w:t>
        <w:tab/>
        <w:tab/>
        <w:tab/>
        <w:tab/>
        <w:tab/>
        <w:t xml:space="preserve"> (подпись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В соответствии с требованиями статьи 9 федерального закона от 27.07.06г. «О персональных данных» № 152-ФЗ, подтверждаю свое согласие на обработку Управлению по имущественным и земельным отношениям администрации Гаврилов-Ямского муниципального района, юридический адрес: 152240, Ярославская обл., г. Гаврилов-Ям, ул. Советская, д.51, моих персональных данных, включающих: фамилию, имя, отчество, пол, дату рождения, адрес проживания, контактный телефон, в целях оформления правовых документов на землю, своевременного и правильного начисления платежей.</w:t>
      </w:r>
    </w:p>
    <w:p>
      <w:pPr>
        <w:pStyle w:val="Normal"/>
        <w:jc w:val="both"/>
        <w:rPr/>
      </w:pPr>
      <w:r>
        <w:rPr>
          <w:sz w:val="16"/>
          <w:szCs w:val="16"/>
        </w:rPr>
        <w:t>Управление по имущественным и земельным отношениям администрации Гаврилов-Ямского муниципального района вправе обрабатывать мои персональные данные посредством внесения их в электронную базу данных, включения в списки (реестры) и отчетные формы, предусмотренные действующими нормативными актам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астоящее согласие действует бессрочно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ата и подпись субъекта персональных данных </w:t>
        <w:tab/>
        <w:t>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vyam.ru/" TargetMode="External"/><Relationship Id="rId3" Type="http://schemas.openxmlformats.org/officeDocument/2006/relationships/hyperlink" Target="consultantplus://offline/main?base=LAW;n=32435;fld=134;dst=100139" TargetMode="External"/><Relationship Id="rId4" Type="http://schemas.openxmlformats.org/officeDocument/2006/relationships/hyperlink" Target="consultantplus://offline/main?base=LAW;n=32435;fld=134;dst=10019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3:00Z</dcterms:created>
  <dc:creator>Admin</dc:creator>
  <dc:description/>
  <cp:keywords/>
  <dc:language>en-US</dc:language>
  <cp:lastModifiedBy>Admin</cp:lastModifiedBy>
  <dcterms:modified xsi:type="dcterms:W3CDTF">2013-01-09T13:35:00Z</dcterms:modified>
  <cp:revision>4</cp:revision>
  <dc:subject/>
  <dc:title>Приложение к постановлению</dc:title>
</cp:coreProperties>
</file>