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18.12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руководствуясь ст.22 Устава Гаврилов-Ямского муниципального 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Гаврилов-Ямского муниципального района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Гаврилов-Ямского муниципального района от 16.01.2014г. № 1 «Об утверждении структуры Администрации муниципального района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7.01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</w:t>
        <w:tab/>
        <w:tab/>
        <w:t>В.И.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В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4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5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Arial CYR" w:hAnsi="Arial CYR" w:cs="Arial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Normal2">
    <w:name w:val="LO-Normal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46:00Z</dcterms:created>
  <dc:creator>Косоурова Е Л</dc:creator>
  <dc:description/>
  <cp:keywords/>
  <dc:language>en-US</dc:language>
  <cp:lastModifiedBy>Smto_3</cp:lastModifiedBy>
  <cp:lastPrinted>2014-12-08T11:32:00Z</cp:lastPrinted>
  <dcterms:modified xsi:type="dcterms:W3CDTF">2014-12-22T09:46:00Z</dcterms:modified>
  <cp:revision>2</cp:revision>
  <dc:subject/>
  <dc:title/>
</cp:coreProperties>
</file>