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БРАНИЕ  ПРЕДСТАВ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АВРИЛОВ-ЯМСКОГО  МУНИЦИПАЛЬНОГО 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Стратегии социально-экономического развития Гаврилов–Ямского муниципального района до 202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 Собранием представ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врилов-Ям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от 20.12.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 в редакции решений Собрания представителей Гаврилов-Ямского муниципального района от 28.10.2021 № 117, от 28.09.2023 № 26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 23.11.2023 № 27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06.10.2003  № 131-ФЗ «Об общих принципах организации местного самоуправления в Российской Федерации», от 28.06.2014 № 172-ФЗ «О стратегическом планировании в Российской Федерации»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пределения целей и задач муниципального управления и социально-экономического развития Гаврилов-Ямского муниципального района на долгосрочный период, руководствуясь статьей 22 Устава Гаврилов-Ямского муниципального район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представителей Гаврилов-Ямского муниципального района 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ую Стратегию социально-экономического развития Гаврилов–Ямского муниципального района до 2027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аврилов-Ям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  <w:tab/>
        <w:t xml:space="preserve">                                             В.И. Серебря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ей 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врилов-Ямского  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</w:t>
        <w:tab/>
        <w:t xml:space="preserve">              </w:t>
        <w:tab/>
        <w:tab/>
        <w:tab/>
        <w:t xml:space="preserve">    А.Б. Сергеич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12.2018    № 164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34:00Z</dcterms:created>
  <dc:creator>User</dc:creator>
  <dc:description/>
  <dc:language>en-US</dc:language>
  <cp:lastModifiedBy>oepdi_1</cp:lastModifiedBy>
  <cp:lastPrinted>2018-11-12T11:16:00Z</cp:lastPrinted>
  <dcterms:modified xsi:type="dcterms:W3CDTF">2023-11-27T10:36:00Z</dcterms:modified>
  <cp:revision>3</cp:revision>
  <dc:subject/>
  <dc:title/>
</cp:coreProperties>
</file>