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7.11.2011   № 8/2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значении председателей участковых избирательных комисс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аврилов-Ям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 xml:space="preserve">Рассмотрев предложения по кандидатурам  в состав участковых избирательных комиссий Гаврилов-Ямского района в соответствии со статьями 22, 27 Федерального закона «Об основных гарантиях избирательных прав  и права на участие в референдуме граждан Российской Федерации», ст. 21 Федерального закона «О выборах депутатов Государственной Думы Федерального Собрания Российской Федерации», ст.25 Закона Ярославской области «О выборах в органы местного самоуправления Ярославской области и органы местного самоуправления муниципальных образований Ярославской области», Территориальная избирательная комисс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  <w:t>1. Назначить председателями участковых избирательных комиссий по избирательным участкам Гаврилов-Ямского района следующие кандидатуры:</w:t>
      </w:r>
    </w:p>
    <w:p>
      <w:pPr>
        <w:pStyle w:val="Normal"/>
        <w:ind w:firstLine="560"/>
        <w:jc w:val="both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629"/>
        <w:gridCol w:w="434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бирательные учас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е участк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анов Валентин Юрьевич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1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селева Наталья Валери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2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уманова Надежда Алексе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3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селев Сергей Иванович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У профессиональное училище № 17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далева Ирина Никола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ДОД Дворец детского творчест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акова Зоя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учреждение «Дом культуры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ина Валентина Геннад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ледина Ирина Юрьев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629"/>
        <w:gridCol w:w="434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редняя общеобразовательная школа № 6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гапова Тамара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лещеевская начальная 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харева Светлана Валентин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лотинская начальная 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ёмина Елена Вячеслав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хостский филиал МУК «Великосель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зина Наталия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янская основ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бакова Ирина Никола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ГОУ СПО «Великосельский аграрный техникум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каурова Татьяна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Великосель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одовникова Надежда Никола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вский филиал МУК «Митин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кьянова Ольга Алексе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Мит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хова Лидия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Пружин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нченко Людмила Владимир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тог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ьшакова Светлана Геннад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ьяновский филиал МУК «Митинский КДЦ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онтьева Нин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Осеневская началь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унтова Наталья Леонид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Ставот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могалова Людмила Георги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У Вышеславская основная общеобразовательная школа 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здева Вер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ячье-Холмский филиал МУК КДЦ Заячье-Холмского с/п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кова Татьяна Борисо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опшинская средня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никова Марина Васил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У Шалаевская начальная общеобразовательная школ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канова Ирина Юрьевн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Шопшинского сельского посел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лантьева Нина Петровна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/>
        <w:t>2. Опубликовать решение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Территориальн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бирательной комиссии</w:t>
        <w:tab/>
        <w:tab/>
        <w:tab/>
        <w:tab/>
        <w:tab/>
        <w:tab/>
        <w:t xml:space="preserve">Л.В.Лапотникова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02:00Z</dcterms:created>
  <dc:creator>Косоурова Е Л</dc:creator>
  <dc:description/>
  <cp:keywords/>
  <dc:language>en-US</dc:language>
  <cp:lastModifiedBy>Косоурова Е Л</cp:lastModifiedBy>
  <cp:lastPrinted>2011-11-08T11:25:00Z</cp:lastPrinted>
  <dcterms:modified xsi:type="dcterms:W3CDTF">2011-11-08T10:09:00Z</dcterms:modified>
  <cp:revision>5</cp:revision>
  <dc:subject/>
  <dc:title>Территориальная избирательная комиссия</dc:title>
</cp:coreProperties>
</file>