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   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 xml:space="preserve">от         .2015г №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доходов от уплаты налогов (сборов) и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 и на плановый период 2017-2018 г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158"/>
        <w:gridCol w:w="1559"/>
        <w:gridCol w:w="1418"/>
        <w:gridCol w:w="1526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ы муниципальных районов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сельских поселений (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ы городских поселений (%)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43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5313 13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5314 13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7 05050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33:00Z</dcterms:created>
  <dc:creator>Romanova</dc:creator>
  <dc:description/>
  <dc:language>en-US</dc:language>
  <cp:lastModifiedBy>Кириллова А.И.</cp:lastModifiedBy>
  <cp:lastPrinted>2015-11-11T14:48:00Z</cp:lastPrinted>
  <dcterms:modified xsi:type="dcterms:W3CDTF">2015-11-13T04:33:00Z</dcterms:modified>
  <cp:revision>2</cp:revision>
  <dc:subject/>
  <dc:title>Приложение № … к решению</dc:title>
</cp:coreProperties>
</file>