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Собрания представителей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Гаврилов-Ям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15.03.2012       </w:t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Об избрании заместител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председателя Собрания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представителей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В соответствии с Регламентом Собрания представителей Гаврилов-Ямского муниципального района, утвержденным 22.12.2005г. № 151, ст.22 Устава Гаврилов-Ямского муниципального района Собрание представителей Гаврилов-Ям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. Избрать по результатам тайного голосования на должность заместителя председателя Собрания представителей Гаврилов-Ямского муниципального района Барышеву Ольгу Ивановну, депутата многомандатного избирательного округа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2. Утвердить протокол № 3 от 15.03.2012 заседания счетной комиссии по выборам заместителя председателя Собрания представителей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3. Постановление опубликовать в районной газете «Гаврилов-Ямский вестник» и на официальном сайте Администрации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4. Постановление вступает в силу с момента принят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rPr>
          <w:sz w:val="28"/>
        </w:rPr>
      </w:pPr>
      <w:r>
        <w:rPr>
          <w:sz w:val="28"/>
        </w:rPr>
        <w:t>представителей</w:t>
        <w:tab/>
        <w:tab/>
        <w:tab/>
        <w:tab/>
        <w:tab/>
        <w:tab/>
        <w:tab/>
        <w:tab/>
        <w:t>А.Н.Артемиче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12:00Z</dcterms:created>
  <dc:creator>1</dc:creator>
  <dc:description/>
  <cp:keywords/>
  <dc:language>en-US</dc:language>
  <cp:lastModifiedBy>1</cp:lastModifiedBy>
  <dcterms:modified xsi:type="dcterms:W3CDTF">2012-03-22T07:13:00Z</dcterms:modified>
  <cp:revision>1</cp:revision>
  <dc:subject/>
  <dc:title/>
</cp:coreProperties>
</file>