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jc w:val="left"/>
        <w:rPr/>
      </w:pPr>
      <w:r>
        <w:rPr>
          <w:bCs w:val="false"/>
        </w:rPr>
        <w:t>О внесении изменений в Решение «Об установлении налога на имущество физических лиц» № 16 от 20.10.2010 г.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Законом РФ от 9 декабря 1991 г. № 2003-1 «О налогах на имущество физических лиц»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ставом Заячье-Холм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 Совет Заячье-Холмского сельского поселени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</w:t>
      </w:r>
      <w:r>
        <w:rPr/>
        <w:t xml:space="preserve"> Внести следующие изменения в решение Муниципального Совета Заячье-Холмского сельского поселения от 20.10.2010 г. № 16:</w:t>
      </w:r>
    </w:p>
    <w:p>
      <w:pPr>
        <w:pStyle w:val="Normal"/>
        <w:ind w:firstLine="720"/>
        <w:jc w:val="both"/>
        <w:rPr/>
      </w:pPr>
      <w:r>
        <w:rPr/>
        <w:t xml:space="preserve">Пункт 3 решения читать в следующей редакции «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: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рная инвентаризационная 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ка нало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%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тыс. рублей до 5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процен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шение опубликовать в газете "Гаврилов-Ямский вестник"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распространяет свое действие на правоотношения возникшие   с 1 января 2012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М.С. Кузьми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униципального совета                                                   Е. Н. Шитуе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12_»_октября__2012г. №  2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Муниципальный Совет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Заячье-Холмского сельского поселения 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36"/>
        </w:rPr>
      </w:pPr>
      <w:r>
        <w:rPr>
          <w:rFonts w:cs="Times New Roman"/>
          <w:b/>
          <w:i/>
          <w:sz w:val="40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Heading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b w:val="false"/>
        </w:rPr>
        <w:t xml:space="preserve">с. Заячий-Холм                                                       </w:t>
      </w:r>
      <w:r>
        <w:rPr>
          <w:b w:val="false"/>
        </w:rPr>
        <w:t xml:space="preserve">                      12.10.2012 г.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№ </w:t>
      </w:r>
      <w:r>
        <w:rPr>
          <w:sz w:val="32"/>
        </w:rPr>
        <w:t>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О решении «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налога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х лиц» №16 от 20.10.2010 г.»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униципальный Совет Заячье-Холм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СТАНОВИЛ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решение «О внесении изменений в Решение Об установлении налога на имущество физических лиц №16 от 20.10.2010 г.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Направить указанное Решение Главе Заячье-Холмского сельского поселения  для подписания и обнародовани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Настоящее постановление вступает в силу со дня его прин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</w:rPr>
        <w:t xml:space="preserve">Заячье-Холмского сельского поселения                                Е.Н. Шиту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20:00Z</dcterms:created>
  <dc:creator>User</dc:creator>
  <dc:description/>
  <cp:keywords/>
  <dc:language>en-US</dc:language>
  <cp:lastModifiedBy>1</cp:lastModifiedBy>
  <cp:lastPrinted>2012-10-15T09:57:00Z</cp:lastPrinted>
  <dcterms:modified xsi:type="dcterms:W3CDTF">2012-10-15T05:57:00Z</dcterms:modified>
  <cp:revision>24</cp:revision>
  <dc:subject/>
  <dc:title>ДУМА РОСТОВСКОГО МУНИЦИПАЛЬНОГО ОКРУГА</dc:title>
</cp:coreProperties>
</file>