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СОБРАНИЕ ПРЕДСТАВИТЕЛЕЙ</w:t>
      </w:r>
    </w:p>
    <w:p>
      <w:pPr>
        <w:pStyle w:val="3"/>
        <w:spacing w:before="0" w:after="0"/>
        <w:jc w:val="center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ГАВРИЛОВ-ЯМСКОГО МУНИЦИПАЛЬНОГО РАЙОНА</w:t>
      </w:r>
    </w:p>
    <w:p>
      <w:pPr>
        <w:pStyle w:val="3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>28.10.2010 № 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Об утверждении Порядка создания,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реорганизации, изменения типа и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ликвидации муниципальных учреждений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tabs>
          <w:tab w:val="clear" w:pos="708"/>
          <w:tab w:val="left" w:pos="56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Heading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обрание представителей Гаврилов-Ямского муниципального района,</w:t>
      </w:r>
    </w:p>
    <w:p>
      <w:pPr>
        <w:pStyle w:val="WWHeading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инять решение «Об утверждении Порядка создания, реорганизации, изменения типа и ликвидации муниципальных учреждений Гаврилов-Ямского муниципального района»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 Направить указанное решение Главе Гаврилов-Ямского муниципального района для подписания. </w:t>
        <w:tab/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/>
      </w:pPr>
      <w:r>
        <w:rPr>
          <w:sz w:val="28"/>
          <w:szCs w:val="28"/>
        </w:rPr>
        <w:t>3. Настоящее постановление вступает в силу с момента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 района:</w:t>
        <w:tab/>
        <w:tab/>
        <w:tab/>
        <w:t>В.Н.Еланский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"/>
        <w:spacing w:before="0" w:after="0"/>
        <w:jc w:val="center"/>
        <w:rPr/>
      </w:pPr>
      <w:r>
        <w:rPr/>
        <w:t xml:space="preserve"> </w:t>
      </w:r>
      <w:r>
        <w:rPr>
          <w:sz w:val="30"/>
          <w:szCs w:val="30"/>
        </w:rPr>
        <w:t>СОБРАНИЕ ПРЕДСТАВИТЕЛЕЙ</w:t>
      </w:r>
    </w:p>
    <w:p>
      <w:pPr>
        <w:pStyle w:val="3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ГАВРИЛОВ-ЯМСКОГО МУНИЦИПАЛЬНОГО РАЙОНА</w:t>
      </w:r>
    </w:p>
    <w:p>
      <w:pPr>
        <w:pStyle w:val="3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center"/>
        <w:rPr/>
      </w:pPr>
      <w:r>
        <w:rPr>
          <w:b/>
          <w:sz w:val="28"/>
          <w:szCs w:val="28"/>
        </w:rPr>
        <w:t>Об утверждении Порядка создания, реорганизации, изменения типа и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квидации муниципальных учреждений</w:t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врилов-Ям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28.10.201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Heading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 целях реализации Федерального закона от 08.05.2010 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руководствуясь ст.22 Устава Гаврилов-Ямского муниципального района, Собрание представителей Гаврилов-Ям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РЕШИЛО: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2"/>
        <w:rPr/>
      </w:pPr>
      <w:r>
        <w:rPr>
          <w:sz w:val="28"/>
          <w:szCs w:val="28"/>
        </w:rPr>
        <w:t>1. Утвердить Порядок создания, реорганизации, изменения типа и ликвидации муниципальных учреждений Гаврилов-Ямского муниципального района»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Администрации Гаврилов-Ямского муниципального района от 30.10.2009 №1730 «Об утверждении порядка изменения организационно-правовой формы бюджетных учреждений Гаврилов-Ямского муниципального района».</w:t>
      </w:r>
    </w:p>
    <w:p>
      <w:pPr>
        <w:pStyle w:val="Normal"/>
        <w:ind w:left="780" w:hanging="0"/>
        <w:jc w:val="both"/>
        <w:rPr/>
      </w:pPr>
      <w:r>
        <w:rPr>
          <w:sz w:val="28"/>
          <w:szCs w:val="28"/>
        </w:rPr>
        <w:t>3. Решение  вступает в силу с 1 января 2011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аврилов-Ям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:    </w:t>
        <w:tab/>
        <w:tab/>
        <w:tab/>
        <w:tab/>
        <w:tab/>
        <w:tab/>
        <w:t>Н.И.Бирук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 xml:space="preserve">28.10.2010 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9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/>
        <w:tab/>
        <w:tab/>
        <w:tab/>
        <w:tab/>
        <w:tab/>
        <w:tab/>
        <w:tab/>
        <w:tab/>
      </w:r>
      <w:r>
        <w:rPr>
          <w:sz w:val="24"/>
          <w:szCs w:val="24"/>
        </w:rPr>
        <w:t>Приложение к решению Собрания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представителей  Гаврилов-Ямского </w:t>
        <w:tab/>
        <w:tab/>
        <w:tab/>
        <w:tab/>
        <w:tab/>
        <w:tab/>
        <w:tab/>
        <w:tab/>
        <w:t xml:space="preserve">муниципального райо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от 28.10.2010 № 3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создания, реорганизации, изменения типа и ликвидации муниципальных учреждений Гаврилов-Ям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Порядок разработан в соответствии с Федеральными законами «Об общих принципах организации местного самоуправления в Российской Федерации»,  «О некоммерческих организациях», «Об автономных учреждениях»,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устанавливает процедуры создания, реорганизации, изменения типа и ликвидации муниципальных учреждений Гаврилов-Ям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Решение о создании, реорганизации, изменении типа и ликвидации муниципального учреждения принимается Главой Гаврилов-Ямского муниципального    района в форме постановления Администрации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1.3. Проект постановления Администрации Гаврилов-Ямского муниципального района о создании, реорганизации, изменении типа и ликвидации муниципального учреждения подготавливается Уполномоченным структурным подразделением Администрации муниципального района и   согласовывается с Управлением финансов, Управлением по имущественным и земельным отношениям и отделом экономики, предпринимательской деятельности и инвестиций Администрации Гаврилов-Ям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I. Создание муниципальных учрежд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1. Муниципальное учреждение может быть создано путём его учреждения в соответствии с настоящим разделом Порядка или путём изменения типа    существующего муниципального учреждения в соответствии с разделом  IV настоящего Поря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Решение о создании муниципального учреждения путём его учреждения должно содерж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создаваемого муниципального учреждения с указанием его тип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новные цели деятельности создаваемого муниципального учреждения, определённые в соответствии с федеральными законами, муниципальными правовыми актами и иными нормативными правовыми акт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недвижимом имуществе, планируемом к закреплению за создаваемым муниципальным учрежде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ельную штатную численность работников  (для казённого учрежден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чень мероприятий по созданию муниципального учреждения с указанием сроков их проведения.</w:t>
      </w:r>
    </w:p>
    <w:p>
      <w:pPr>
        <w:pStyle w:val="Normal"/>
        <w:jc w:val="both"/>
        <w:rPr/>
      </w:pPr>
      <w:r>
        <w:rPr>
          <w:sz w:val="28"/>
          <w:szCs w:val="28"/>
        </w:rPr>
        <w:t>2.3. Одновременно с проектом постановления Администрации муниципального района о создании муниципального учреждения Главе Гаврилов-Ямского муниципального района представляется пояснительная записка, которая должна содержать:</w:t>
      </w:r>
    </w:p>
    <w:p>
      <w:pPr>
        <w:pStyle w:val="Normal"/>
        <w:jc w:val="both"/>
        <w:rPr/>
      </w:pPr>
      <w:r>
        <w:rPr>
          <w:sz w:val="28"/>
          <w:szCs w:val="28"/>
        </w:rPr>
        <w:t>а) обоснование целесообразности создания муниципального учреждения;</w:t>
      </w:r>
    </w:p>
    <w:p>
      <w:pPr>
        <w:pStyle w:val="Normal"/>
        <w:jc w:val="both"/>
        <w:rPr/>
      </w:pPr>
      <w:r>
        <w:rPr>
          <w:sz w:val="28"/>
          <w:szCs w:val="28"/>
        </w:rPr>
        <w:t>б) информацию о предоставлении создаваемому муниципальному учреждению права:</w:t>
      </w:r>
    </w:p>
    <w:p>
      <w:pPr>
        <w:pStyle w:val="Normal"/>
        <w:jc w:val="both"/>
        <w:rPr/>
      </w:pPr>
      <w:r>
        <w:rPr>
          <w:sz w:val="28"/>
          <w:szCs w:val="28"/>
        </w:rPr>
        <w:t>- на исполнение муниципальных функций в целях реализации предусмотренных законодательством полномочий органов местного самоуправления (для казённого муниципального учрежден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приносящую доход деятельность (для бюджетных и автономных учрежден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II. Реорганизация муниципальных учрежд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Реорганизация муниципального учреждения может быть осуществлена в форме его слияния, присоединения, разделения или выделения в рамках одного тип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Решение о реорганизации муниципального учреждения должно содержать:</w:t>
      </w:r>
    </w:p>
    <w:p>
      <w:pPr>
        <w:pStyle w:val="Normal"/>
        <w:jc w:val="both"/>
        <w:rPr/>
      </w:pPr>
      <w:r>
        <w:rPr>
          <w:sz w:val="28"/>
          <w:szCs w:val="28"/>
        </w:rPr>
        <w:t>- наименование муниципальных учреждений, участвующих в процессе реорганизации, с указанием их типов;</w:t>
      </w:r>
    </w:p>
    <w:p>
      <w:pPr>
        <w:pStyle w:val="Normal"/>
        <w:jc w:val="both"/>
        <w:rPr/>
      </w:pPr>
      <w:r>
        <w:rPr>
          <w:sz w:val="28"/>
          <w:szCs w:val="28"/>
        </w:rPr>
        <w:t>- форму реорганизации;</w:t>
      </w:r>
    </w:p>
    <w:p>
      <w:pPr>
        <w:pStyle w:val="Normal"/>
        <w:jc w:val="both"/>
        <w:rPr/>
      </w:pPr>
      <w:r>
        <w:rPr>
          <w:sz w:val="28"/>
          <w:szCs w:val="28"/>
        </w:rPr>
        <w:t>- наименование муниципального учреждения (учреждений) после завершения процесса реорган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ю об изменении (сохранении) основных целей деятельности реорганизуемого муниципального учреждения (учреждени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ю об изменении (сохранении) штатной числ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чень мероприятий по реорганизации муниципального учреждения с указанием сроков их провед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3. Решение о реорганизации муниципального учреждения (учреждений) при сохранении объёма  муниципальных услуг, подлежащих оказанию подведомственными учреждениями, не может являться основанием для сокращения бюджетных ассигнований на очередной финансовый год и плановый период, выделяемых главному распорядителю средств бюджета Гаврилов-Ямского муниципального района на оказание муниципальных услу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V. Изменение типа муниципальных учрежд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Изменение типа муниципального учреждения не является его реорганиза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Решение об изменении типа  муниципального учреждения должно содерж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существующего муниципального учреждения с указанием его тип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создаваемого муниципального учреждения с указанием его тип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ю об изменении (сохранении) основных целей деятельности муниципального учрежд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сведения об имуществе, закрепляемом за муниципальным учреждением, в том числе перечень объектов недвижимого имущества и особо ценного движимого имущества (для автономного муниципального учрежден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чень мероприятий по созданию муниципального учреждения с указанием сроков их про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. Одновременно с проектом постановления Администрации муниципального района об изменении типа существующего муниципального учреждения (в целях создания казённого либо автономного муниципального учреждения) представляется пояснительная записка, содержащая обоснование целесообразности изменения типа муниципального учреждения и информацию о кредиторской задолженности учреждения (в том числе просроченной). Кроме того, в пояснительной записке должны содержаться сведения о невозможности осуществления муниципальным учреждением в случае изменения его типа муниципальных функций (в том числе по исполнению публичных обязательств перед физическим лицом, подлежащих исполнению в денежной форме) с указанием кому данные муниципальные функции будут переданы (при необходимост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. Ликвидация муниципального учреж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1. Решение о ликвидации муниципального учреждения должно содерж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муниципального учреждения с указанием типа;</w:t>
      </w:r>
    </w:p>
    <w:p>
      <w:pPr>
        <w:pStyle w:val="Normal"/>
        <w:jc w:val="both"/>
        <w:rPr/>
      </w:pPr>
      <w:r>
        <w:rPr>
          <w:sz w:val="28"/>
          <w:szCs w:val="28"/>
        </w:rPr>
        <w:t>- состав ликвидационной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рядок и сроки ликвидации указанного муниципального  учре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правопреемника по неисполненным обязательствам (для казённого муниципального учрежд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 Одновременно с проектом постановления Администрации муниципального района о ликвидации  муниципального учреждения представляется пояснительная записка, содержащая обоснование целесообразности ликвидации  муниципального учреждения и информацию о кредиторской задолженности учреждения (в том числе просроченной). Кроме того, в пояснительной записке должны содержаться сведения о передаче муниципальных функций (в том числе по исполнению публичных обязательств перед физическим лицом, подлежащих исполнению в денежной форме) после завершения процесса ликвидации, если таковые осуществлялись ликвидируемым муниципальным учрежд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После издания постановления Администрации муниципального района о ликвидации муниципального учреждения  руководитель учреждения  или Председатель ликвидационной комиссии обязаны </w:t>
      </w:r>
      <w:r>
        <w:rPr>
          <w:color w:val="000000"/>
          <w:sz w:val="28"/>
          <w:szCs w:val="28"/>
        </w:rPr>
        <w:t xml:space="preserve">незамедлительно письменно сообщить об этом в </w:t>
      </w:r>
      <w:r>
        <w:rPr>
          <w:sz w:val="28"/>
          <w:szCs w:val="28"/>
        </w:rPr>
        <w:t>Межрайонную инспекцию Федеральной налоговой службы по Ярославской области</w:t>
      </w:r>
      <w:r>
        <w:rPr>
          <w:color w:val="000000"/>
          <w:sz w:val="28"/>
          <w:szCs w:val="28"/>
        </w:rPr>
        <w:t xml:space="preserve"> для внесения в единый государственный реестр юридических лиц сведения о том, что юридическое лицо находится в процессе ликвид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4. Ликвидационная комисс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еализацию полномочий по управлению делами ликвидируемого муниципального учреждения в течение всего периода его ликвид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десятидневный срок с даты истечения периода, установленного для предъявления требований кредиторами, представляет Учредителю для утверждения промежуточный ликвидационный баланс;</w:t>
      </w:r>
    </w:p>
    <w:p>
      <w:pPr>
        <w:pStyle w:val="Normal"/>
        <w:jc w:val="both"/>
        <w:rPr/>
      </w:pPr>
      <w:r>
        <w:rPr>
          <w:sz w:val="28"/>
          <w:szCs w:val="28"/>
        </w:rPr>
        <w:t>-  в десятидневный срок после завершения расчётов с кредиторами представляет Учредителю для утверждения ликвидационный балан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предусмотренные Гражданским кодексом Российской Федерации и другими законодательными актами Российской Федерации мероприятия по ликвидации муниципального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5. При ликвидации муниципального казённого учреждения кредитор не вправе требовать досрочного исполнения соответствующего обязательства, а также прекращения обязательства и возмещения связанных с этим убы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6. Требования кредиторов ликвидируемого муниципального учреждения (за исключением казённого учреждения) удовлетворяются  за счёт закреплённого за ликвидируемым учреждением  имущества, за исключением недвижимого и особо ценного движимого имущества, определённого Учредителем учреждения.</w:t>
      </w:r>
    </w:p>
    <w:p>
      <w:pPr>
        <w:pStyle w:val="Normal"/>
        <w:jc w:val="both"/>
        <w:rPr/>
      </w:pPr>
      <w:r>
        <w:rPr>
          <w:sz w:val="28"/>
          <w:szCs w:val="28"/>
        </w:rPr>
        <w:t>5.7. Недвижимое и особо ценное движимое имущество, определённое Учредителем ликвидируемого муниципального учреждения, а также движимое имущество, оставшееся после удовлетворения требований кредиторов (при наличии) передаётся ликвидационной комиссией в состав казны Гаврилов-Ям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  <w:outlineLvl w:val="0"/>
    </w:pPr>
    <w:rPr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6:48:00Z</dcterms:created>
  <dc:creator>1</dc:creator>
  <dc:description/>
  <cp:keywords/>
  <dc:language>en-US</dc:language>
  <cp:lastModifiedBy>Владелец</cp:lastModifiedBy>
  <cp:lastPrinted>2010-09-16T15:07:00Z</cp:lastPrinted>
  <dcterms:modified xsi:type="dcterms:W3CDTF">2010-12-01T12:54:00Z</dcterms:modified>
  <cp:revision>31</cp:revision>
  <dc:subject/>
  <dc:title>Проект</dc:title>
</cp:coreProperties>
</file>