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2.2011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 решении  «Об утверждении структуры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»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представителей Гаврилов-Ямского муниципального района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keepNext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0"/>
        <w:jc w:val="both"/>
        <w:rPr/>
      </w:pPr>
      <w:r>
        <w:rPr>
          <w:sz w:val="28"/>
          <w:szCs w:val="28"/>
        </w:rPr>
        <w:t>1. Принять решение «Об утверждении структуры Администрации муниципального района».</w:t>
      </w:r>
    </w:p>
    <w:p>
      <w:pPr>
        <w:pStyle w:val="Normal"/>
        <w:keepNext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Гаврилов-Ямского муниципального района для подписания.</w:t>
      </w:r>
    </w:p>
    <w:p>
      <w:pPr>
        <w:pStyle w:val="Normal"/>
        <w:keepNext w:val="true"/>
        <w:ind w:firstLine="560"/>
        <w:jc w:val="both"/>
        <w:rPr/>
      </w:pPr>
      <w:r>
        <w:rPr>
          <w:sz w:val="28"/>
          <w:szCs w:val="28"/>
        </w:rPr>
        <w:t>3. Разместить решение на официальном сайте Администрации Гаврилов-Ямского муниципального района 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 xml:space="preserve">В.Н. Еланский  </w:t>
        <w:tab/>
      </w:r>
      <w:r>
        <w:rPr/>
        <w:tab/>
        <w:t xml:space="preserve">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</w:p>
    <w:p>
      <w:pPr>
        <w:pStyle w:val="Heading5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п.8 ст.37 Федерального закона от 06.10.2003 № 131-Фз «Об общих принципах организации местного самоуправления в Российской Федерации», руководствуясь ст.28 Устава Гаврилов-Ямского муниципального района, Собрание представителей Гаврилов-Ямского муниципального район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муниципального района (прилагается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представителей Гаврилов-Ямского муниципального района от 25.02.2010г. № 4 «Об утверждении структуры Администрации Гаврилов-Ямского муниципального района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3. Решение вступает в силу с 01.03.201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ab/>
        <w:t xml:space="preserve"> Н.И.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2.2011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5340</wp:posOffset>
                </wp:positionH>
                <wp:positionV relativeFrom="paragraph">
                  <wp:posOffset>-38100</wp:posOffset>
                </wp:positionV>
                <wp:extent cx="161925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к решени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рания представ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17.02.2011   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47.25pt;mso-wrap-distance-left:9.05pt;mso-wrap-distance-right:9.05pt;mso-wrap-distance-top:0pt;mso-wrap-distance-bottom:0pt;margin-top:-3pt;mso-position-vertical-relative:text;margin-left:3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к решени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брания представителе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от 17.02.2011   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врилов-Ям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32385</wp:posOffset>
                </wp:positionV>
                <wp:extent cx="3439795" cy="4794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47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мобилизационной подготовке, гражданской обороне и чрезвычайным ситуац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7.25pt;margin-top:2.55pt;width:270.8pt;height:3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мобилизационной подготовке, гражданской обороне и чрезвычайным ситуац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2435</wp:posOffset>
                </wp:positionH>
                <wp:positionV relativeFrom="paragraph">
                  <wp:posOffset>75565</wp:posOffset>
                </wp:positionV>
                <wp:extent cx="2548890" cy="208915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208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врилов-Ямс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05pt;margin-top:5.95pt;width:200.65pt;height:16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врилов-Ямск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1875</wp:posOffset>
                </wp:positionH>
                <wp:positionV relativeFrom="paragraph">
                  <wp:posOffset>75565</wp:posOffset>
                </wp:positionV>
                <wp:extent cx="1270" cy="195897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25pt;margin-top:5.95pt;width:0.1pt;height:15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1875</wp:posOffset>
                </wp:positionH>
                <wp:positionV relativeFrom="paragraph">
                  <wp:posOffset>75565</wp:posOffset>
                </wp:positionV>
                <wp:extent cx="2038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5.95pt;width:1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36195</wp:posOffset>
                </wp:positionV>
                <wp:extent cx="3439795" cy="3917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экономики, предпринимательской деятельности и инвести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2.8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экономики, предпринимательской деятельности и инвести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2435</wp:posOffset>
                </wp:positionH>
                <wp:positionV relativeFrom="paragraph">
                  <wp:posOffset>1820545</wp:posOffset>
                </wp:positionV>
                <wp:extent cx="2548890" cy="208915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208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ый заместитель Главы Администрации Гаврилов-Ямского муниципального района – Начальник управления по имущественным и земельным отноше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05pt;margin-top:143.35pt;width:200.65pt;height:16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ый заместитель Главы Администрации Гаврилов-Ямского муниципального района – Начальник управления по имущественным и земельным отноше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2435</wp:posOffset>
                </wp:positionH>
                <wp:positionV relativeFrom="paragraph">
                  <wp:posOffset>4100195</wp:posOffset>
                </wp:positionV>
                <wp:extent cx="2548890" cy="208915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208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 Гаврилов-Ямского муниципальн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05pt;margin-top:322.85pt;width:200.65pt;height:16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Администрации Гаврилов-Ямского муниципальн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2435</wp:posOffset>
                </wp:positionH>
                <wp:positionV relativeFrom="paragraph">
                  <wp:posOffset>6379210</wp:posOffset>
                </wp:positionV>
                <wp:extent cx="2548890" cy="208915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208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делами Администрации Гаврилов-Ямского муниципальн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05pt;margin-top:502.3pt;width:200.65pt;height:16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 делами Администрации Гаврилов-Ямского муниципальн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398145</wp:posOffset>
                </wp:positionV>
                <wp:extent cx="3439795" cy="3917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финан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31.3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финан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876935</wp:posOffset>
                </wp:positionV>
                <wp:extent cx="3439795" cy="3917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69.0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учета и отчет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355725</wp:posOffset>
                </wp:positionV>
                <wp:extent cx="3439795" cy="3917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сельско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106.7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сельского хозяй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20545</wp:posOffset>
                </wp:positionV>
                <wp:extent cx="3439795" cy="3917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диная дежурная диспетчерск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143.3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диная дежурная диспетчерск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2299335</wp:posOffset>
                </wp:positionV>
                <wp:extent cx="3439795" cy="39179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жилищно-коммунального хозяйства, капитального строительства и природополь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181.0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жилищно-коммунального хозяйства, капитального строительства и природополь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2779395</wp:posOffset>
                </wp:positionV>
                <wp:extent cx="3439795" cy="3917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муниципальным закупк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218.8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муниципальным закупк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3256915</wp:posOffset>
                </wp:positionV>
                <wp:extent cx="3439795" cy="3917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по имущественным и земельным отноше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256.4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по имущественным и земельным отноше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5075</wp:posOffset>
                </wp:positionH>
                <wp:positionV relativeFrom="paragraph">
                  <wp:posOffset>3787140</wp:posOffset>
                </wp:positionV>
                <wp:extent cx="3439795" cy="39179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298.2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и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4267200</wp:posOffset>
                </wp:positionV>
                <wp:extent cx="3439795" cy="3917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336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5075</wp:posOffset>
                </wp:positionH>
                <wp:positionV relativeFrom="paragraph">
                  <wp:posOffset>4737735</wp:posOffset>
                </wp:positionV>
                <wp:extent cx="3439795" cy="3917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социальной защиты населения и тру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373.0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социальной защиты населения и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5075</wp:posOffset>
                </wp:positionH>
                <wp:positionV relativeFrom="paragraph">
                  <wp:posOffset>5217160</wp:posOffset>
                </wp:positionV>
                <wp:extent cx="3439795" cy="39179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культуры, туризма, спорта и молодежной поли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410.8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культуры, туризма, спорта и молодежной полит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5075</wp:posOffset>
                </wp:positionH>
                <wp:positionV relativeFrom="paragraph">
                  <wp:posOffset>5710555</wp:posOffset>
                </wp:positionV>
                <wp:extent cx="3439795" cy="39179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делам несовершеннолетних и защите их пра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449.6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делам несовершеннолетних и защите их пра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6189345</wp:posOffset>
                </wp:positionV>
                <wp:extent cx="3439795" cy="39179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организационной работе и муниципальной служб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487.3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организационной работе и муниципальной служб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5075</wp:posOffset>
                </wp:positionH>
                <wp:positionV relativeFrom="paragraph">
                  <wp:posOffset>6668135</wp:posOffset>
                </wp:positionV>
                <wp:extent cx="3439795" cy="39179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525.0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7176135</wp:posOffset>
                </wp:positionV>
                <wp:extent cx="3439795" cy="3917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о-аналитически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565.0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о-аналитически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5075</wp:posOffset>
                </wp:positionH>
                <wp:positionV relativeFrom="paragraph">
                  <wp:posOffset>7640955</wp:posOffset>
                </wp:positionV>
                <wp:extent cx="3439795" cy="3917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601.6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5075</wp:posOffset>
                </wp:positionH>
                <wp:positionV relativeFrom="paragraph">
                  <wp:posOffset>8076565</wp:posOffset>
                </wp:positionV>
                <wp:extent cx="3439795" cy="39179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материально-технического обеспе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635.95pt;width:270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материально-технического обеспе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6455</wp:posOffset>
                </wp:positionH>
                <wp:positionV relativeFrom="paragraph">
                  <wp:posOffset>492760</wp:posOffset>
                </wp:positionV>
                <wp:extent cx="18605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5pt;margin-top:38.8pt;width:14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1875</wp:posOffset>
                </wp:positionH>
                <wp:positionV relativeFrom="paragraph">
                  <wp:posOffset>114935</wp:posOffset>
                </wp:positionV>
                <wp:extent cx="2038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9.05pt;width:1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1875</wp:posOffset>
                </wp:positionH>
                <wp:positionV relativeFrom="paragraph">
                  <wp:posOffset>637540</wp:posOffset>
                </wp:positionV>
                <wp:extent cx="2038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50.2pt;width:1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1875</wp:posOffset>
                </wp:positionH>
                <wp:positionV relativeFrom="paragraph">
                  <wp:posOffset>1102360</wp:posOffset>
                </wp:positionV>
                <wp:extent cx="2038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86.8pt;width:1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1875</wp:posOffset>
                </wp:positionH>
                <wp:positionV relativeFrom="paragraph">
                  <wp:posOffset>1537335</wp:posOffset>
                </wp:positionV>
                <wp:extent cx="2038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121.05pt;width:1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02945</wp:posOffset>
                </wp:positionH>
                <wp:positionV relativeFrom="paragraph">
                  <wp:posOffset>492760</wp:posOffset>
                </wp:positionV>
                <wp:extent cx="27114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5pt;margin-top:38.8pt;width:21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02945</wp:posOffset>
                </wp:positionH>
                <wp:positionV relativeFrom="paragraph">
                  <wp:posOffset>492760</wp:posOffset>
                </wp:positionV>
                <wp:extent cx="1270" cy="707580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7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5pt;margin-top:38.8pt;width:0.1pt;height:557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02945</wp:posOffset>
                </wp:positionH>
                <wp:positionV relativeFrom="paragraph">
                  <wp:posOffset>2779395</wp:posOffset>
                </wp:positionV>
                <wp:extent cx="27114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5pt;margin-top:218.85pt;width:2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02945</wp:posOffset>
                </wp:positionH>
                <wp:positionV relativeFrom="paragraph">
                  <wp:posOffset>5129530</wp:posOffset>
                </wp:positionV>
                <wp:extent cx="27114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5pt;margin-top:403.9pt;width:2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02945</wp:posOffset>
                </wp:positionH>
                <wp:positionV relativeFrom="paragraph">
                  <wp:posOffset>7567930</wp:posOffset>
                </wp:positionV>
                <wp:extent cx="27114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5pt;margin-top:595.9pt;width:21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1875</wp:posOffset>
                </wp:positionH>
                <wp:positionV relativeFrom="paragraph">
                  <wp:posOffset>2002155</wp:posOffset>
                </wp:positionV>
                <wp:extent cx="20383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157.65pt;width:1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1875</wp:posOffset>
                </wp:positionH>
                <wp:positionV relativeFrom="paragraph">
                  <wp:posOffset>2002155</wp:posOffset>
                </wp:positionV>
                <wp:extent cx="1270" cy="190817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0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157.65pt;width:0.1pt;height:150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1875</wp:posOffset>
                </wp:positionH>
                <wp:positionV relativeFrom="paragraph">
                  <wp:posOffset>3909695</wp:posOffset>
                </wp:positionV>
                <wp:extent cx="20383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307.85pt;width:1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6455</wp:posOffset>
                </wp:positionH>
                <wp:positionV relativeFrom="paragraph">
                  <wp:posOffset>2779395</wp:posOffset>
                </wp:positionV>
                <wp:extent cx="18605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5pt;margin-top:218.85pt;width:14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2510155</wp:posOffset>
                </wp:positionV>
                <wp:extent cx="2038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197.65pt;width:1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3018155</wp:posOffset>
                </wp:positionV>
                <wp:extent cx="20383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237.65pt;width:1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3453130</wp:posOffset>
                </wp:positionV>
                <wp:extent cx="20383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271.9pt;width:1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16455</wp:posOffset>
                </wp:positionH>
                <wp:positionV relativeFrom="paragraph">
                  <wp:posOffset>5129530</wp:posOffset>
                </wp:positionV>
                <wp:extent cx="18605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5pt;margin-top:403.9pt;width:14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4440555</wp:posOffset>
                </wp:positionV>
                <wp:extent cx="20383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349.65pt;width:1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1875</wp:posOffset>
                </wp:positionH>
                <wp:positionV relativeFrom="paragraph">
                  <wp:posOffset>4440555</wp:posOffset>
                </wp:positionV>
                <wp:extent cx="1270" cy="148082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8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349.65pt;width:0.1pt;height:1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1875</wp:posOffset>
                </wp:positionH>
                <wp:positionV relativeFrom="paragraph">
                  <wp:posOffset>4933950</wp:posOffset>
                </wp:positionV>
                <wp:extent cx="20383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388.5pt;width:1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5441950</wp:posOffset>
                </wp:positionV>
                <wp:extent cx="20383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428.5pt;width:1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1875</wp:posOffset>
                </wp:positionH>
                <wp:positionV relativeFrom="paragraph">
                  <wp:posOffset>5920740</wp:posOffset>
                </wp:positionV>
                <wp:extent cx="20383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466.2pt;width:1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1875</wp:posOffset>
                </wp:positionH>
                <wp:positionV relativeFrom="paragraph">
                  <wp:posOffset>6379210</wp:posOffset>
                </wp:positionV>
                <wp:extent cx="20383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502.3pt;width:1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1875</wp:posOffset>
                </wp:positionH>
                <wp:positionV relativeFrom="paragraph">
                  <wp:posOffset>6379210</wp:posOffset>
                </wp:positionV>
                <wp:extent cx="1270" cy="186436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6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502.3pt;width:0.1pt;height:14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1875</wp:posOffset>
                </wp:positionH>
                <wp:positionV relativeFrom="paragraph">
                  <wp:posOffset>8242935</wp:posOffset>
                </wp:positionV>
                <wp:extent cx="20383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649.05pt;width:1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16455</wp:posOffset>
                </wp:positionH>
                <wp:positionV relativeFrom="paragraph">
                  <wp:posOffset>7459345</wp:posOffset>
                </wp:positionV>
                <wp:extent cx="18605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5pt;margin-top:587.35pt;width:14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1875</wp:posOffset>
                </wp:positionH>
                <wp:positionV relativeFrom="paragraph">
                  <wp:posOffset>6864350</wp:posOffset>
                </wp:positionV>
                <wp:extent cx="20383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540.5pt;width:1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01875</wp:posOffset>
                </wp:positionH>
                <wp:positionV relativeFrom="paragraph">
                  <wp:posOffset>7328535</wp:posOffset>
                </wp:positionV>
                <wp:extent cx="20383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577.05pt;width:1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1875</wp:posOffset>
                </wp:positionH>
                <wp:positionV relativeFrom="paragraph">
                  <wp:posOffset>7821930</wp:posOffset>
                </wp:positionV>
                <wp:extent cx="20383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615.9pt;width:1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Normal1">
    <w:name w:val="Normal Знак"/>
    <w:basedOn w:val="Style11"/>
    <w:qFormat/>
    <w:rPr>
      <w:rFonts w:ascii="Arial CYR" w:hAnsi="Arial CYR" w:cs="Arial CYR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" w:after="28"/>
    </w:pPr>
    <w:rPr>
      <w:rFonts w:ascii="Arial" w:hAnsi="Arial" w:cs="Arial"/>
      <w:color w:val="332E2D"/>
      <w:spacing w:val="2"/>
    </w:rPr>
  </w:style>
  <w:style w:type="paragraph" w:styleId="Normal2">
    <w:name w:val="LO-Normal"/>
    <w:qFormat/>
    <w:pPr>
      <w:widowControl w:val="false"/>
      <w:bidi w:val="0"/>
    </w:pPr>
    <w:rPr>
      <w:rFonts w:ascii="Arial CYR" w:hAnsi="Arial CYR" w:eastAsia="Times New Roman" w:cs="Arial CYR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58:00Z</dcterms:created>
  <dc:creator>Косоурова Е Л</dc:creator>
  <dc:description/>
  <cp:keywords/>
  <dc:language>en-US</dc:language>
  <cp:lastModifiedBy>1</cp:lastModifiedBy>
  <cp:lastPrinted>2011-03-03T10:09:00Z</cp:lastPrinted>
  <dcterms:modified xsi:type="dcterms:W3CDTF">2011-03-11T12:29:00Z</dcterms:modified>
  <cp:revision>27</cp:revision>
  <dc:subject/>
  <dc:title/>
</cp:coreProperties>
</file>