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4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1 324 862,4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увеличились  на  23 323,1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4 441,1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8 816,8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65,2 тыс. 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1 13 01995 05 0000 1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я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6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06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9 999 05 403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 на материальное стимулирование деятельности народных дружинников в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,2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9 999 05 403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 на материальное стимулирование деятельности народных дружинников в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23,1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4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50 896,4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к предыдущему уточнению бюджета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 599,2 тыс.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18 882,0 тыс.руб., которые подробно расписаны в доходной части пояснительной записки. За счет собственных доходов и остатков бюджетных средств по состоянию на 01.01.2024 года бюджет муниципального района увеличен на сумму 4 717,2 тыс.руб., которые направлены н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газификацию, приобретение угля и дров для Великосельского КДЦ и ремонт кровли  МУК ДК - 3 0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ранение аварийной ситуации на сетях водоснабжения к МДОУ «Детский сад №2 «Родничок» - 206,7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держание централизованной бухгалтерии Управления образования – 880,5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ю и проведение серии дворовых игр по мини-футболу – 28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ниципальную целевую программу "Обеспечение бесперебойного предоставления коммунальных услуг потребителям" – 2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здания ЗАГС – 150,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счет </w:t>
      </w:r>
      <w:r>
        <w:rPr>
          <w:rFonts w:cs="Times New Roman" w:ascii="Times New Roman" w:hAnsi="Times New Roman"/>
          <w:kern w:val="0"/>
        </w:rPr>
        <w:t>дотация на реализацию мероприятий, предусмотренных нормативными правовыми актами органов государственной власти Ярослав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 областного бюджета выделены ассигнования на оплату услуг по пассажирским перевозкам автомобильным транспортом общего пользования по муниципальным маршрутам регулярных перевозок по регулируемым тарифам 640,0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4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1:00Z</dcterms:created>
  <dc:creator>Романова Н.Н.</dc:creator>
  <dc:description/>
  <cp:keywords/>
  <dc:language>en-US</dc:language>
  <cp:lastModifiedBy>Пользователь Windows</cp:lastModifiedBy>
  <cp:lastPrinted>2024-05-22T09:18:00Z</cp:lastPrinted>
  <dcterms:modified xsi:type="dcterms:W3CDTF">2024-07-02T11:1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