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49530</wp:posOffset>
            </wp:positionV>
            <wp:extent cx="405765" cy="4616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  <w:lang w:eastAsia="en-US"/>
        </w:rPr>
      </w:pPr>
      <w:r>
        <w:rPr>
          <w:b w:val="false"/>
          <w:sz w:val="30"/>
          <w:szCs w:val="30"/>
        </w:rPr>
        <w:object w:dxaOrig="9639" w:dyaOrig="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34.5pt" filled="f" o:ole="">
            <v:imagedata r:id="rId4" o:title=""/>
          </v:shape>
          <o:OLEObject Type="Embed" ProgID="" ShapeID="ole_rId3" DrawAspect="Content" ObjectID="_533520012" r:id="rId3"/>
        </w:object>
      </w:r>
    </w:p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РЕШЕНИЕ</w:t>
      </w:r>
    </w:p>
    <w:p>
      <w:pPr>
        <w:pStyle w:val="TextBody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№ 21 «О бюджете городского поселения Гаврилов-Ям Гаврилов-Ямского муниципального района Ярославской области на 2025 год и на плановый 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2.10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 – 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ункт 1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923 344,39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5 266 612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ложения 1,3,4,5,6,7,9,11,12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>
          <w:trHeight w:val="1607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22.10.2025  №14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ssavl</cp:lastModifiedBy>
  <cp:lastPrinted>2025-06-25T08:54:00Z</cp:lastPrinted>
  <dcterms:modified xsi:type="dcterms:W3CDTF">2025-10-21T18:37:00Z</dcterms:modified>
  <cp:revision>63</cp:revision>
  <dc:subject/>
  <dc:title>П О С Т А Н О В Л Е Н И Е</dc:title>
</cp:coreProperties>
</file>