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3.2011</w:t>
        <w:tab/>
        <w:tab/>
        <w:t>№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шении «О внесении изменений и</w:t>
      </w:r>
    </w:p>
    <w:p>
      <w:pPr>
        <w:pStyle w:val="Normal"/>
        <w:rPr/>
      </w:pPr>
      <w:r>
        <w:rPr>
          <w:sz w:val="28"/>
          <w:szCs w:val="28"/>
        </w:rPr>
        <w:t>дополнений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Устав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брание представителей 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Принять решение «О внесении изменений и дополнений в Устав Гаврилов-Ямского муниципальн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Направить указанное решение Главе Гаврилов-Ямского муниципального района для подписания и официального опубликования.</w:t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В.Н. Ел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firstLine="720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 w:val="false"/>
          <w:b w:val="false"/>
          <w:sz w:val="36"/>
          <w:szCs w:val="36"/>
          <w:lang w:val="en-US" w:eastAsia="en-US"/>
        </w:rPr>
      </w:pPr>
      <w:r>
        <w:rPr>
          <w:b w:val="false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114300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став Гаврилов-Ямского муниципального района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16"/>
          <w:szCs w:val="16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  <w:t>Принято Собранием представ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24.03.2011 г.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ab/>
        <w:t>В соответствии с Федеральным законом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29. 11. 2010 г. № 315-ФЗ «О внесении изменений в Федеральный закон «Об общих принципах организации местного самоуправления в Российской Федерации», Законом Ярославской области от 02.06.2003г.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рание представителей Гаврилов-Ямского муниципального района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Устав Гаврилов-Ямского муниципального района:</w:t>
      </w:r>
    </w:p>
    <w:p>
      <w:pPr>
        <w:pStyle w:val="ListParagraph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3 Устава изложить в следующей редакции: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</w:t>
      </w:r>
      <w:r>
        <w:rPr>
          <w:sz w:val="28"/>
          <w:szCs w:val="28"/>
        </w:rPr>
        <w:t>«1. Выборы депутатов Собрания представителей  Гаврилов-Ямского муниципального района, Главы Гаврилов-Ямского муниципального района проводятся на основе всеобщего, равного и прямого избирательного права при тайном голосовании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</w:t>
      </w:r>
      <w:r>
        <w:rPr>
          <w:sz w:val="28"/>
          <w:szCs w:val="28"/>
        </w:rPr>
        <w:t>Выборы депутатов Собрания представителей Гаврилов-Ямского муниципального района проводятся по многомандатному округу, при этом число мандатов, подлежащих распределению в этом округе, не может превышать пяти.</w:t>
      </w:r>
    </w:p>
    <w:p>
      <w:pPr>
        <w:pStyle w:val="ListParagraph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ы Главы Гаврилов-Ямского муниципального района осуществляется по избирательному округу, включающему в себя всю территорию Гаврилов-Ямского муниципального района»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6 части 1 статьи 22 Устава изложить в следующей редакции:</w:t>
      </w:r>
    </w:p>
    <w:p>
      <w:pPr>
        <w:pStyle w:val="ListParagraph"/>
        <w:ind w:left="0" w:firstLine="567"/>
        <w:jc w:val="both"/>
        <w:rPr/>
      </w:pPr>
      <w:r>
        <w:rPr>
          <w:sz w:val="28"/>
          <w:szCs w:val="28"/>
        </w:rPr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»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части 3 статьи 24 Устава слова «последнем очередном»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В статье 38 Устав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1.В части 5  слова « Администрация Гаврилов-Ямского муниципального района» заменить словами «Гаврилов-Ямский муниципальны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2. Часть 5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Администрация Гаврилов-Ямского муниципального района осуществляет функции и полномочия учредителя в отношении муниципальных предприятий и учреждений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3. В части 6 слова «Собрание представителей» заменить словами «Администрац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4. В части 8 слова «Администрация» заменить словами «Органы местного самоуправления», слова «муниципальных учреждений» заменить словами «муниципальных казенных учрежден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 В статью 40 Устава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1. Пункт 4  части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безвозмездные поступления из других бюджетов бюджетной системы Российской Федерации, включая дотации на выравнивание бюджетной обеспеченности муниципального района, субсидии и иные межбюджетные трансферты, предоставляемые в соответствии с федеральными законами, и другие безвозмездные поступл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2. В пункте 6 части 2 статьи 40 Устава слова «муниципальными учреждениями» заменить словами «казенными муниципальными учреждениями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подлежит  официальному  опубликованию после его государственной регистрации и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1" w:name="sub_2"/>
      <w:r>
        <w:rPr/>
        <w:t xml:space="preserve"> </w:t>
      </w:r>
      <w:bookmarkEnd w:id="1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Н.И.Би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03.2011 г.  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4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37:00Z</dcterms:created>
  <dc:creator>Коваленко</dc:creator>
  <dc:description/>
  <cp:keywords/>
  <dc:language>en-US</dc:language>
  <cp:lastModifiedBy>Машбюро</cp:lastModifiedBy>
  <cp:lastPrinted>2011-03-11T14:41:00Z</cp:lastPrinted>
  <dcterms:modified xsi:type="dcterms:W3CDTF">2011-03-25T08:43:00Z</dcterms:modified>
  <cp:revision>3</cp:revision>
  <dc:subject/>
  <dc:title>ПОСТАНОВЛЕНИЕ</dc:title>
</cp:coreProperties>
</file>