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Муниципального 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 февраля   № 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СОГЛАШЕН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заключили настоящее дополнительное соглашение к Соглашению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, утвержденного решением Муниципального совета Заячье-Холмского сельского поселения от 19 ноября 2015 г. № 26 и решением Собрания представителей Гаврилов-Ямского муниципального района от 17.12.2015 № 52, о нижеследующем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4"/>
          <w:szCs w:val="24"/>
        </w:rPr>
        <w:t>Пункт 1. «Предмет соглашения» соглашения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, утвержденного решением Муниципального совета Заячье-Холмского сельского поселения от 19 ноября 2015 г. № 26 и решением Собрания представителей Гаврилов-Ямского муниципального района от 17.12.2015 № 52,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 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тальные условия соглашения остаются без изменений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792"/>
        <w:gridCol w:w="4961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Заячье-Холмского сельского 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 34) 3 62 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1135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5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6-02-29T06:17:00Z</dcterms:modified>
  <cp:revision>3</cp:revision>
  <dc:subject/>
  <dc:title> </dc:title>
</cp:coreProperties>
</file>