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 xml:space="preserve">УПРАВЛЕНИЕ </w:t>
      </w:r>
    </w:p>
    <w:p>
      <w:pPr>
        <w:pStyle w:val="Heading"/>
        <w:rPr>
          <w:b/>
          <w:b/>
        </w:rPr>
      </w:pPr>
      <w:r>
        <w:rPr>
          <w:b/>
        </w:rPr>
        <w:t>ПО ИМУЩЕСТВЕННЫМ И ЗЕМЕЛЬНЫМ ОТНОШЕНИЯ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И ГАВРИЛОВ-ЯМСКОГО </w:t>
      </w:r>
    </w:p>
    <w:p>
      <w:pPr>
        <w:pStyle w:val="Normal"/>
        <w:jc w:val="center"/>
        <w:rPr/>
      </w:pPr>
      <w:r>
        <w:rPr>
          <w:b/>
          <w:sz w:val="28"/>
        </w:rPr>
        <w:t>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ПОРЯЖ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от 16.02.2011 г.                                                                                 № 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еречн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обо ценного движимого имущест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согласованные перечни имущества существующих бюджетных учреждений Гаврилов-Ямского муниципального района, подлежащих отнесению к категории особо ценного движимого имущества, руководствуясь постановлением Администрации Гаврилов-Ямского муниципального района от 06.02.2011 № 123 «О порядке определения перечней особо ценного движимого имущества автономных и бюджетных учреждений Гаврилов-Ямского муниципального района»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особо ценного движимого имущества Муниципального Учреждения Гаврилов-Ямский комплексный центр социального обслуживания населения "Ветеран", приложение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особо ценного движимого имущества Муниципального образовательного учреждения Великосельская средняя общеобразовательная школа Гаврилов-Ямского муниципального района, приложение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Начальник Управления                                                                   В.И. Серебря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Коваленко Г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1">
    <w:name w:val="WW8Num5z1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5:42:00Z</dcterms:created>
  <dc:creator>komp</dc:creator>
  <dc:description/>
  <cp:keywords/>
  <dc:language>en-US</dc:language>
  <cp:lastModifiedBy>Владелец</cp:lastModifiedBy>
  <cp:lastPrinted>2010-12-21T15:18:00Z</cp:lastPrinted>
  <dcterms:modified xsi:type="dcterms:W3CDTF">2011-09-13T05:57:00Z</dcterms:modified>
  <cp:revision>4</cp:revision>
  <dc:subject/>
  <dc:title>КОМИТЕТ ПО УПРАВЛЕНИЮ МУНИЦИПАЛЬНЫМ ИМУЩЕСТВОМ</dc:title>
</cp:coreProperties>
</file>