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tabs>
          <w:tab w:val="clear" w:pos="709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 № 52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«Присвоение почтового адреса объекту капитальног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троительства (в т.ч. незавершенного строительства)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1. Утвердить Административный регламент предоставления муниципальной услуги «Присвоение почтового адреса объекту капитального строительства (в т.ч. незавершенного строительства)»</w:t>
      </w:r>
      <w:r>
        <w:rPr>
          <w:sz w:val="26"/>
        </w:rPr>
        <w:t xml:space="preserve"> </w:t>
      </w:r>
      <w:r>
        <w:rPr>
          <w:sz w:val="26"/>
          <w:szCs w:val="28"/>
        </w:rPr>
        <w:t>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ячье-Холмского сельского поселения</w:t>
      </w:r>
      <w:r>
        <w:rPr>
          <w:rFonts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52 от 28.05.2012 г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</w:rPr>
        <w:t xml:space="preserve">«Присвоение почтового адреса объекту капитального строительств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</w:rPr>
        <w:t>(в т.ч. незавершенного строительства)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/>
      </w:pPr>
      <w:r>
        <w:rPr>
          <w:rFonts w:cs="Times New Roman" w:ascii="Times New Roman" w:hAnsi="Times New Roman"/>
        </w:rPr>
        <w:tab/>
        <w:t>1.1. Настоящий административный регламент предоставления муниципальной услуги «Присвоение почтового адреса объекту капитального строительства (в т.ч. незавершенного строительства)»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</w:t>
      </w:r>
      <w:r>
        <w:rPr/>
        <w:t xml:space="preserve">Описание заявителей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(далее – заявитель), имеющими намерение получить постановление о присвоении адреса вновь построенному объекту, подтвердить имеющийся почтовый адрес, получить новый взамен ранее выданного почтового адреса,  выступают: индивидуальные предприниматели; физические лица; юридические лица (организации всех форм собственности) в лице руководителя организации либо представителя по доверенности. </w:t>
      </w:r>
    </w:p>
    <w:p>
      <w:pPr>
        <w:pStyle w:val="Normal"/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9"/>
          <w:tab w:val="left" w:pos="708" w:leader="none"/>
        </w:tabs>
        <w:ind w:left="567" w:hanging="0"/>
        <w:jc w:val="both"/>
        <w:rPr/>
      </w:pPr>
      <w:r>
        <w:rPr/>
        <w:tab/>
        <w:t xml:space="preserve"> 1.3  Порядок информирования о порядке предоставления муниципальной услуги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1.3.1. Место нахождения  администрации Заячье-Холмского сель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 осуществляются ведущим специалистом общего отдела,  устные консультации при личном приеме по вопросам предоставления муниципальной услуги осуществляются по графику приёма граждан в кабинете ведущего специалиста по общим вопрос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 xml:space="preserve"> </w:t>
      </w:r>
      <w:r>
        <w:rPr/>
        <w:t>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0000FF"/>
        </w:rPr>
        <w:t>http://</w:t>
      </w:r>
      <w:r>
        <w:rPr>
          <w:b/>
          <w:color w:val="0000FF"/>
          <w:lang w:val="en-US"/>
        </w:rPr>
        <w:t>www</w:t>
      </w:r>
      <w:r>
        <w:rPr>
          <w:b/>
          <w:color w:val="0000FF"/>
        </w:rPr>
        <w:t>.gavyam.ru</w:t>
      </w:r>
      <w:r>
        <w:rPr>
          <w:b/>
          <w:color w:val="FF0000"/>
        </w:rPr>
        <w:t>.</w:t>
      </w:r>
      <w:r>
        <w:rPr/>
        <w:t>), на информационном стенде в здании администрации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    </w:t>
      </w:r>
      <w:r>
        <w:rPr/>
        <w:t>1.3.2. Консультации по вопросам предоставления муниципальной услуги, в том числе о ходе предоставления муниципальной услуги,  производится ведущим специалистом Администрации поселения общего отдела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ведущий специалист общего отдела дает полный, точный и понятный ответ на поставленные вопросы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Если ведущий специалист общего отдела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ведущий специалист общего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Информация по предоставлению муниципальной услуги «Присвоение почтового адреса объекту капитального строительства (в т.ч. незавершенного строительства)» представлена на блок-схеме последовательности административных процедур предоставлении муниципальной услуги (Приложение 2)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ab/>
        <w:t xml:space="preserve">    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center"/>
        <w:rPr/>
      </w:pPr>
      <w:r>
        <w:rPr/>
        <w:t>2. Стандарт предоставления муниципальной услуг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center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1. Наименование муниципальной услуги: «Присвоение почтового адреса объекту капитального строительства (в т.ч. незавершенного строительства)»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2. Муниципальную услугу предоставляет общий отдел Администрации Заячье-Холмского сельского поселения.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ab/>
        <w:t xml:space="preserve">2.3. </w:t>
      </w:r>
      <w:r>
        <w:rPr>
          <w:rFonts w:cs="Times New Roman" w:ascii="Times New Roman" w:hAnsi="Times New Roman"/>
          <w:sz w:val="24"/>
          <w:szCs w:val="24"/>
        </w:rPr>
        <w:t>Конечным результатом предоставления муниципальной услуги является выдача постановления администрации Заячье-Холмского сельского поселения о присвоении (уточнении) адреса  или отказ в выдаче с указанием причин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4. 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емельным Кодексом Российской Федерации от 25.09.2001г. № 136-ФЗ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Федеральным Законом «Об общих принципах организации местного самоуправления в Российской Федерации» от 06.10.2003 год № 131-ФЗ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Федеральным Законом «О порядке рассмотрения обращений граждан Российской федерации» от 02 мая 2006 года № 59-ФЗ.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Постановлением Главы Заячье-Холмского сельского поселения «Об утверждении Положения о едином порядке присвоения адресов объектам недвижимости на территории Заячье-Холмского сельского поселения» от 04.06.2007 № 2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еречень документов, необходимых для 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своению почтового адреса объекту капитального строительства (в т.ч. незавершенного строительства).</w:t>
      </w:r>
    </w:p>
    <w:p>
      <w:pPr>
        <w:pStyle w:val="Normal"/>
        <w:ind w:firstLine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целях получения муниципальной услуги застройщик направляет в                        администрацию Заячье-Холмского сельского поселения заявление (приложение 1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присвоения адреса вновь построенным объектам к заявлению должны быть приложены следующие документы: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i/>
          <w:i/>
        </w:rPr>
      </w:pPr>
      <w:r>
        <w:rPr>
          <w:i/>
        </w:rPr>
        <w:tab/>
        <w:t>2.5.1.  Заявитель должен представить самостоятельно: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>2.5.1.1. Правоустанавливающие документы на земельный участок (копию и оригинал):</w:t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;</w:t>
      </w:r>
    </w:p>
    <w:p>
      <w:pPr>
        <w:pStyle w:val="Normal"/>
        <w:tabs>
          <w:tab w:val="clear" w:pos="709"/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).</w:t>
      </w:r>
    </w:p>
    <w:p>
      <w:pPr>
        <w:pStyle w:val="Normal"/>
        <w:rPr/>
      </w:pPr>
      <w:r>
        <w:rPr/>
        <w:tab/>
        <w:t>2.5.1.2. Технический паспорт объекта недвижимост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 </w:t>
      </w:r>
      <w:r>
        <w:rPr/>
        <w:t>2.5.1.3. Паспорт заявителя (копия и оригинал);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ab/>
        <w:t>2.5.1.4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ab/>
        <w:t xml:space="preserve"> </w:t>
      </w:r>
      <w:r>
        <w:rPr/>
        <w:t>2.5.2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2.1. Правоустанавливающие документы на недвижимое имущество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2.2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(копия и оригинал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2.5.2.3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  </w:t>
      </w:r>
    </w:p>
    <w:p>
      <w:pPr>
        <w:pStyle w:val="Normal"/>
        <w:ind w:left="180" w:hanging="0"/>
        <w:jc w:val="both"/>
        <w:rPr/>
      </w:pPr>
      <w:r>
        <w:rPr/>
        <w:tab/>
        <w:t>2.5.2.4. Разрешение на строительство.</w:t>
      </w:r>
    </w:p>
    <w:p>
      <w:pPr>
        <w:pStyle w:val="Normal"/>
        <w:ind w:left="180" w:firstLine="529"/>
        <w:jc w:val="both"/>
        <w:rPr/>
      </w:pPr>
      <w:r>
        <w:rPr/>
        <w:t>2.5.2.5. Разрешение на ввод объекта в эксплуат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подтверждения измененного адреса объекта к заявлению должны быть предоставлены следующие документы, а также</w:t>
      </w:r>
      <w:r>
        <w:rPr/>
        <w:t xml:space="preserve"> </w:t>
      </w:r>
      <w:r>
        <w:rPr>
          <w:b/>
        </w:rPr>
        <w:t>при изменении адреса в связи с переименованием улиц к заявлению должны быть приложены следующие документы: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i/>
          <w:i/>
        </w:rPr>
      </w:pPr>
      <w:r>
        <w:rPr>
          <w:i/>
        </w:rPr>
        <w:tab/>
        <w:t>2.5.3.  Заявитель должен представить самостоятельно: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>2.5.3.1. Правоустанавливающие документы на земельный участок  и объекты недвижимости (копию и оригинал):</w:t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;</w:t>
      </w:r>
    </w:p>
    <w:p>
      <w:pPr>
        <w:pStyle w:val="Normal"/>
        <w:tabs>
          <w:tab w:val="clear" w:pos="709"/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).</w:t>
      </w:r>
    </w:p>
    <w:p>
      <w:pPr>
        <w:pStyle w:val="Normal"/>
        <w:rPr/>
      </w:pPr>
      <w:r>
        <w:rPr/>
        <w:tab/>
        <w:t>2.5.3.2. Технический паспорт объекта недвижимост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 </w:t>
      </w:r>
      <w:r>
        <w:rPr/>
        <w:t>2.5.3.3. Паспорт заявителя (копия и оригинал);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ab/>
        <w:t>2.5.3.4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4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4.1. Правоустанавливающие документы на недвижимое имущество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2.5.4.2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  </w:t>
      </w:r>
    </w:p>
    <w:p>
      <w:pPr>
        <w:pStyle w:val="Normal"/>
        <w:ind w:firstLine="709"/>
        <w:jc w:val="both"/>
        <w:rPr/>
      </w:pPr>
      <w:r>
        <w:rPr/>
        <w:t>2.5.4.3. документы, в которых содержатся сведения о прежнем адресе объекта недвижимости (договор застройки, справка ГУП ТИ УН по ЯО, выписка из архива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  <w:t>2.6. Муниципальная услуга является бесплатной для заявителей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  <w:t>2.7. Сроки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редоставления муниципальной услуги не должен превышать 30 дней.   Время ожидания приема заявителем для сдачи и получения постановления о присвоении (уточнении) адреса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должительность приема у специалиста, осуществляющего выдачу и прием документов,  не должна превышать 20 мину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2.8. Перечень оснований для приостановления предоставления муниципальной услуги   либо отказа в предоставлении муниципальной услуги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Администрация Заячье-Холмского сельского поселения отказывает в предоставлении муниципальной услуги по присвоению почтового адреса объекту капитального строительства (в т.ч. незавершенного строительства) при:</w:t>
      </w:r>
    </w:p>
    <w:p>
      <w:pPr>
        <w:pStyle w:val="Normal"/>
        <w:jc w:val="both"/>
        <w:rPr/>
      </w:pPr>
      <w:r>
        <w:rPr/>
        <w:t>1) отсутствии документов, указанных в пункте 2.5. регламента либо несоответствия представленных документов по форме и (или) содержанию нормам действующего законодательства;</w:t>
      </w:r>
    </w:p>
    <w:p>
      <w:pPr>
        <w:pStyle w:val="Normal"/>
        <w:jc w:val="both"/>
        <w:rPr/>
      </w:pPr>
      <w:r>
        <w:rPr/>
        <w:t>2) наличия постановления Администрации Заячье-Холмского сельского поселения об изменении или переименовании улиц;</w:t>
      </w:r>
    </w:p>
    <w:p>
      <w:pPr>
        <w:pStyle w:val="Normal"/>
        <w:jc w:val="both"/>
        <w:rPr/>
      </w:pPr>
      <w:r>
        <w:rPr/>
        <w:t>3) в случае если объект является временным строением (торгово-остановочный комплекс и д.р.)</w:t>
      </w:r>
    </w:p>
    <w:p>
      <w:pPr>
        <w:pStyle w:val="Normal"/>
        <w:jc w:val="both"/>
        <w:rPr/>
      </w:pPr>
      <w:r>
        <w:rPr/>
        <w:t xml:space="preserve">4) в случае если объект является линейным объектом (железнодорожные пути, тупики и их обслуживающие объекты,     инженерные коммуникации, линии электропередач, дороги и их обслуживающие объекты и др.) 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5) в случае обращения неправомочного лица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        </w:t>
      </w:r>
      <w:r>
        <w:rPr/>
        <w:t>Администрация Заячье-Холмского сельского поселения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>2.9. Требования к местам предоставления муниципальной услуги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ab/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          </w:t>
      </w:r>
      <w:r>
        <w:rPr/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Прием заявителей осуществляется в кабинете ведущего специалиста общего отдела администрации          Заячье-Холмского сельского поселения. Места приема оборудуются стульями и должны  соответствовать установленным санитарным, противопожарным и иным нормам и          правилам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следовательность административных действий процедур </w:t>
      </w:r>
    </w:p>
    <w:p>
      <w:pPr>
        <w:pStyle w:val="Normal"/>
        <w:ind w:left="2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08"/>
        <w:jc w:val="both"/>
        <w:rPr/>
      </w:pPr>
      <w:r>
        <w:rPr>
          <w:rFonts w:cs="Times New Roman" w:ascii="Times New Roman" w:hAnsi="Times New Roman"/>
        </w:rPr>
        <w:t>Муниципальная услуга «Присвоение почтового адреса объекту капитального строительства (в т.ч. незавершенного строительства)»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- прием, первичная проверка и регистрация  заявления и приложенных к нему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смотрение и проверка заявления и приложенных к нему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выдача постановления либо мотивированного отказа в подготовке постанов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1.1. Прием, первичная проверка и регистрация  заявления и приложенн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Основанием для начала административной процедуры является обращение заявителя       в администрацию Заячье-Холмского сельского поселения с заявлением  (Приложение 1) в соответствии с пунктом 2.5 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административной процедуры является ведущий специалист общего отдела Администрации Заячье-Холмского сельского поселения ( далее ведущий специалист).</w:t>
      </w:r>
    </w:p>
    <w:p>
      <w:pPr>
        <w:pStyle w:val="Normal"/>
        <w:ind w:firstLine="567"/>
        <w:jc w:val="both"/>
        <w:rPr/>
      </w:pPr>
      <w:r>
        <w:rPr/>
        <w:t xml:space="preserve">Заявление и документы, необходимые для получения постановления о присвоении адреса вновь построенному объекту, подтверждение имеющегося почтового адреса, получение нового взамен ранее выданного почтового адреса представляются в двух экземплярах, один из которых должен быть подлинником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 специалист проверяет надлежащее оформление              заявления и соответствие приложенных к нему документов, указанным в           заявлении. </w:t>
      </w:r>
    </w:p>
    <w:p>
      <w:pPr>
        <w:pStyle w:val="Normal"/>
        <w:ind w:firstLine="567"/>
        <w:jc w:val="both"/>
        <w:rPr/>
      </w:pPr>
      <w:r>
        <w:rPr/>
        <w:tab/>
        <w:t>В случае ненадлежащего оформления заявления, несоответствия приложенных к заявлению документов документам, указанным в заявлении, ведущий специалист возвращает документы заявителю и разъясняет ему причины возврата.</w:t>
      </w:r>
      <w:r>
        <w:rPr>
          <w:b/>
          <w:i/>
        </w:rPr>
        <w:t xml:space="preserve">  </w:t>
      </w:r>
      <w:r>
        <w:rPr>
          <w:b/>
        </w:rPr>
        <w:tab/>
        <w:tab/>
      </w:r>
      <w:r>
        <w:rPr/>
        <w:t>В случае надлежащего оформления заявления и соответствия, приложенных к нему документов документам, указанным в заявлении, ведущий специалист в установленном порядке регистрирует заявление,      ставит отметку о принятии документов к рассмотрению на оригинале заявления и       назначает день, в который заявителю необходимо явиться за получением результата      предоставления муниципальной услуги (через 30 дней со дня регистрации заявления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едущий специалист общего отдела в день регистрации заявления и приложенных к нему документов передает его на подпись   Главе Заячье-Холмского сельского поселения, Глава Заячье-Холмского сельского поселения визирует заявление и направляет его на рассмотрение ведущему специалисту Администрации общего отдела.</w:t>
      </w:r>
    </w:p>
    <w:p>
      <w:pPr>
        <w:pStyle w:val="Normal"/>
        <w:ind w:firstLine="567"/>
        <w:jc w:val="both"/>
        <w:rPr/>
      </w:pPr>
      <w:r>
        <w:rPr/>
        <w:tab/>
        <w:t xml:space="preserve">Максимальный срок исполнения данной административной процедуры составляет 1 день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1.2. Рассмотрение и проверка заявления и приложенных к нему докумен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Ответственными за выполнение административной процедуры является ведущий специалист общего отдела.</w:t>
      </w:r>
    </w:p>
    <w:p>
      <w:pPr>
        <w:pStyle w:val="Normal"/>
        <w:ind w:firstLine="567"/>
        <w:jc w:val="both"/>
        <w:rPr/>
      </w:pPr>
      <w:r>
        <w:rPr/>
        <w:tab/>
        <w:t xml:space="preserve">Заместитель Главы Администрации по общим вопросам в течение одного часа               рассматривает заявление и приложенные к нему документы и налагает резолюцию с           поручением ведущему специалисту рассмотрения и проверки представленных документов. </w:t>
        <w:tab/>
        <w:t>Ведущий специалист проводит проверку наличие всех документов, необходимых для оказания муниципальной услуги, и по результатам проверки принимает решение о подготовке проекта постановления либо мотивированного отказ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и выдача постановления либо мотивированного отказа в подготовке постановл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ный проект постановления и прилагаемые к нему документы представляются Главе Администрации Заячье-Холмского сельского поселения для подпис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предоставлении муниципальной услуги ведущий специалист готовит проект мотивированного отказа в предоставлении муниципальной услуг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Глава  администрации в течение 1 рабочего дня рассматривает проект постановления и в случае отсутствия замечаний подписывает его, направляет в отдел по общим вопросам ведущему специалисту для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становления или отказ в предоставлении муниципальной услуги осуществляются не позднее установленного тридцатидневного срока рассмотрения заявления о присвоение почтового адреса объекту капитального строительства (в т.ч. незавершенного строительства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 помещает представленные заявителем документы в дел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 выдает постановление заявит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9" w:firstLine="709"/>
        <w:jc w:val="center"/>
        <w:rPr/>
      </w:pPr>
      <w:r>
        <w:rPr/>
        <w:t>4. Формы контроля за исполнением административного регламента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Главой Администрации Заячье-Холм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Заячье-Холм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   градостроительной деятельности порядке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clear" w:pos="709"/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3. Заявитель вправе по письменному заявлению получить в Администрации Заячье-Холмского сельского поселения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 5.4. Жалоба для рассмотрения в досудебном (внесудебном) порядке направляется  на имя Главы администрации Заячье-Холмского сельского поселения (152233 Ярославская    область, Гаврилов-Ямский р-н, с.Ставотино ул. Садовая, д. 8)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HTML"/>
        <w:ind w:left="1418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предоставления </w:t>
      </w:r>
    </w:p>
    <w:p>
      <w:pPr>
        <w:pStyle w:val="HTML"/>
        <w:ind w:left="2127" w:hanging="0"/>
        <w:jc w:val="right"/>
        <w:rPr/>
      </w:pPr>
      <w:r>
        <w:rPr>
          <w:rFonts w:cs="Times New Roman" w:ascii="Times New Roman" w:hAnsi="Times New Roman"/>
        </w:rPr>
        <w:tab/>
        <w:tab/>
        <w:t xml:space="preserve">  муниципальной   услуги по присвоению почтового </w:t>
      </w:r>
    </w:p>
    <w:p>
      <w:pPr>
        <w:pStyle w:val="HTML"/>
        <w:ind w:left="21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адреса объекту капитального строительств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в т.ч. незавершенного строительства)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>
          <w:sz w:val="28"/>
          <w:szCs w:val="28"/>
        </w:rPr>
        <w:t xml:space="preserve">          </w:t>
      </w:r>
      <w:r>
        <w:rPr/>
        <w:t>Главе Заячье-Холмского</w:t>
      </w:r>
    </w:p>
    <w:p>
      <w:pPr>
        <w:pStyle w:val="TextBodyIndent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От гр. 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 ФИО з а я в и т е л я  )           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___________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паспорт   серия______№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прописки 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>дом № __________ кв. 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/>
        <w:t>Прошу  Вас присвоить (уточнить) адрес _____________________________________________________________________________                                     расположенного на земельном участке по адресу: 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  заявлению  прилагаются  следующие  документы (ксерокопии):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  <w:b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«_____» ______________20___г.                     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 п о д п и с ь   з а я в и т е л я )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HTML"/>
        <w:ind w:left="1418" w:hanging="0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предоставления </w:t>
      </w:r>
    </w:p>
    <w:p>
      <w:pPr>
        <w:pStyle w:val="HTML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муниципальной   услуги по присвоению почтового </w:t>
      </w:r>
    </w:p>
    <w:p>
      <w:pPr>
        <w:pStyle w:val="HTML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адреса объекту капитального строительств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в т.ч. незавершенного строительства)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 последовательности административных процедур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по присвоению (уточнению)почтовых адресов.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2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7pt;width:18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53415</wp:posOffset>
                </wp:positionV>
                <wp:extent cx="3200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проверяет наличие всех необходимых документов и по результатам рассмотрения документов готовит: 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51.45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проверяет наличие всех необходимых документов и по результатам рассмотрения документов готовит: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0" cy="2286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34pt,4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5pt" to="144pt,27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35pt" to="33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20" w:leader="none"/>
          <w:tab w:val="center" w:pos="467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-7620</wp:posOffset>
                </wp:positionV>
                <wp:extent cx="17233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Сооб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об отказе в подготовке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(не позднее 3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0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Сообщ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об отказе в подготовке постано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(не позднее 30 дней со дня подачи заявления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-7620</wp:posOffset>
                </wp:positionV>
                <wp:extent cx="1723390" cy="808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Подготовка и выдача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(не позднее 30 дней со дня подач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0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Подготовка и выдача постано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(не позднее 30 дней со дня подач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заявления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58"/>
        </w:tabs>
        <w:ind w:left="2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7"/>
        </w:tabs>
        <w:ind w:left="30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56"/>
        </w:tabs>
        <w:ind w:left="4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25"/>
        </w:tabs>
        <w:ind w:left="4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23"/>
        </w:tabs>
        <w:ind w:left="68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52"/>
        </w:tabs>
        <w:ind w:left="7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 Знак1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ConsPlusNormal">
    <w:name w:val="ConsPlusNormal Знак Знак"/>
    <w:basedOn w:val="Style13"/>
    <w:qFormat/>
    <w:rPr>
      <w:rFonts w:ascii="Arial" w:hAnsi="Arial" w:cs="Arial"/>
      <w:lang w:val="ru-RU" w:bidi="ar-SA"/>
    </w:rPr>
  </w:style>
  <w:style w:type="character" w:styleId="11">
    <w:name w:val=" Знак Знак1"/>
    <w:basedOn w:val="Style13"/>
    <w:qFormat/>
    <w:rPr>
      <w:sz w:val="28"/>
      <w:lang w:val="ru-RU" w:bidi="ar-SA"/>
    </w:rPr>
  </w:style>
  <w:style w:type="character" w:styleId="12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26:00Z</dcterms:created>
  <dc:creator>1</dc:creator>
  <dc:description/>
  <cp:keywords/>
  <dc:language>en-US</dc:language>
  <cp:lastModifiedBy>User</cp:lastModifiedBy>
  <cp:lastPrinted>2012-05-29T10:18:00Z</cp:lastPrinted>
  <dcterms:modified xsi:type="dcterms:W3CDTF">2012-05-29T10:49:00Z</dcterms:modified>
  <cp:revision>69</cp:revision>
  <dc:subject/>
  <dc:title>ПРОЕКТ</dc:title>
</cp:coreProperties>
</file>