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5450" cy="457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27.03.2014   № 4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муниципальную</w:t>
      </w:r>
    </w:p>
    <w:p>
      <w:pPr>
        <w:pStyle w:val="Normal"/>
        <w:rPr/>
      </w:pPr>
      <w:r>
        <w:rPr/>
        <w:t xml:space="preserve"> </w:t>
      </w:r>
      <w:r>
        <w:rPr/>
        <w:t xml:space="preserve">целевую программу «Энергосбережение </w:t>
      </w:r>
    </w:p>
    <w:p>
      <w:pPr>
        <w:pStyle w:val="Normal"/>
        <w:rPr/>
      </w:pPr>
      <w:r>
        <w:rPr/>
        <w:t xml:space="preserve"> </w:t>
      </w:r>
      <w:r>
        <w:rPr/>
        <w:t>в Гаврилов-Ямском муниципальном районе</w:t>
      </w:r>
    </w:p>
    <w:p>
      <w:pPr>
        <w:pStyle w:val="Normal"/>
        <w:rPr/>
      </w:pPr>
      <w:r>
        <w:rPr/>
        <w:t xml:space="preserve"> </w:t>
      </w:r>
      <w:r>
        <w:rPr/>
        <w:t xml:space="preserve">Ярославской области» на 2011-2013 год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исьмом департамента энергетики и регулирования тарифов Ярославской области  от 16.01.2014 № 07.01-0059/14  «О финан-сировании энергосберегающих мероприятий в 2014 году», руководствуясь статьей 31 Устава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нести следующие изменения в муниципальную целевую программу    </w:t>
      </w:r>
    </w:p>
    <w:p>
      <w:pPr>
        <w:pStyle w:val="Normal"/>
        <w:jc w:val="both"/>
        <w:rPr/>
      </w:pPr>
      <w:r>
        <w:rPr/>
        <w:t>«Энергосбережение в Гаврилов-Ямском муниципальном районе Ярославской области» на 2011-2013 годы, утвержденную постановлением Администрации муниципального района от 12.10.2010г. № 1373, продленную на 2014 год постановлением Администрации муниципального района от 26.09.2013 № 1401:</w:t>
      </w:r>
    </w:p>
    <w:p>
      <w:pPr>
        <w:pStyle w:val="Normal"/>
        <w:rPr/>
      </w:pPr>
      <w:r>
        <w:rPr/>
        <w:t xml:space="preserve">           </w:t>
      </w:r>
      <w:r>
        <w:rPr/>
        <w:t>1.1.  Паспорт Программы  читать в новой редакции  (Приложение 1);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/>
        <w:t xml:space="preserve">  </w:t>
      </w:r>
      <w:r>
        <w:rPr/>
        <w:t>1.2.  Разделы Приложения к муниципальной целевой программе:  основные мероприятия подпрограммы «Энергоэффективность в социальной сфере» и «Сводная таблица» читать в новой редакции (Приложения 2,3).</w:t>
      </w:r>
    </w:p>
    <w:p>
      <w:pPr>
        <w:pStyle w:val="Normal"/>
        <w:rPr/>
      </w:pPr>
      <w:r>
        <w:rPr/>
        <w:t xml:space="preserve">          </w:t>
      </w:r>
      <w:r>
        <w:rPr/>
        <w:t>2.   Признать утратившими силу постановление Администрации муниципального района «О внесении изменений в муниципальную целевую программу «Энергосбережение в Гаврилов-Ямском муниципальном районе Ярославской области» на 2011-2013 годы» от 31.01.2014г.  № 97.</w:t>
      </w:r>
    </w:p>
    <w:p>
      <w:pPr>
        <w:pStyle w:val="Normal"/>
        <w:rPr/>
      </w:pPr>
      <w:r>
        <w:rPr/>
        <w:t xml:space="preserve">          </w:t>
      </w:r>
      <w:r>
        <w:rPr/>
        <w:t>3.   Контроль  за исполнением постановления возложить на заместителя Главы  Администрации муниципального района  Таганова В.Н.</w:t>
      </w:r>
    </w:p>
    <w:p>
      <w:pPr>
        <w:pStyle w:val="Normal"/>
        <w:rPr/>
      </w:pPr>
      <w:r>
        <w:rPr/>
        <w:t xml:space="preserve">          </w:t>
      </w:r>
      <w:r>
        <w:rPr/>
        <w:t>4.  Постановление опубликовать на официальном сайте Администрации муниципального района.</w:t>
      </w:r>
    </w:p>
    <w:p>
      <w:pPr>
        <w:pStyle w:val="Normal"/>
        <w:rPr/>
      </w:pPr>
      <w:r>
        <w:rPr/>
        <w:t xml:space="preserve">          </w:t>
      </w:r>
      <w:r>
        <w:rPr/>
        <w:t>5. 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района                     </w:t>
        <w:tab/>
        <w:tab/>
        <w:tab/>
        <w:tab/>
        <w:t>В.И.Серебряк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 27 .03.2014      № 456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Муниципальная целевая программа «Энергосбережение в Гаврилов-Ямском муниципальном районе Ярославской области» на 2011-2013 год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в редакции постановления Администрации муниципального района от 26.09.2013 года № 1401)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>Паспорт Программы</w:t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90" w:type="dxa"/>
        <w:jc w:val="left"/>
        <w:tblInd w:w="-71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7513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Энергосбережение в Гаврилов-Ямском муниципальном районе Ярославской области» на 2011 - 2013 годы (далее - Программа)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ание разработк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Федеральный 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 23 ноября 2009 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от 27.07.2010 № 190-ФЗ «О теплоснабжении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Закон Ярославской области от 05.10.2011 № 33-з «Об энергосбережении и повышении энергетической эффективности в Ярославской области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Администрации Ярославской области от 22.11.2006 № 300 «О реализации мероприятий по энергосбережению»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Постановление Правительства Ярославской области от 04 июня 2010г. № 375-п «О ходе реализации областной целевой программы «Энергосбережение и повышение энергоэффективности в Ярославской области» на 2008-2012 годы и перспективу до 2015 года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Распоряжение Правительства Российской Федерации от 21 октября 2011 № 1843-р «О предоставлении субсидии на реализацию региональной программы в области энергосбережения и повышения энергетической эффективности»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аврилов-Ямского муниципального района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нергетической эффективности использования энергетических ресурсов в Гаврилов-Ямском  муниципальном районе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в бюджетной сфере муниципального образования энергосберегающей экономики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системы показателей, характеризующих энергетическую эффективность энергетических ресурсов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Мониторинг показателей энергетической эффективности энергетических ресурсов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при производств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 при передач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) при потреблен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Применение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Обеспечение учета всего объема потребляемых энергетических ресурсов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Ведение топливно-энергетических балансов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Нормирование и установление обоснованных лимитов потребления энергетических ресурс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Работа с руководителями организаций, общественностью, собственниками, населением по повышению уровня общественного сознания и грамотности в области экономного потребления и сбережения энергетических ресурсов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А)1.Экономия электрической энергии в натуральном (стоимостном) выражен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.Экономия тепловой энергии в натуральном (стоимостном) выражен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 Экономия воды в натуральном (стоимостном) выражен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. Экономия природного газа в натуральном (стоимостном) выражен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Удельные расходы бюджета муниципального образования на предоставление социальной поддержки гражданам по оплате жилого помещения и коммунальных услуг (в расчете на одного жителя)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Раздел Программы «Энергоэффективность в коммунальном хозяйстве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</w:rPr>
              <w:t xml:space="preserve"> Число энергосервисных договоров (контрактов), заключенных государственными, муниципальными заказчикам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Изменение удельного расхода топлива на выработку тепловой энергии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Динамика изменения фактического объема потерь электрической энергии при ее передаче по распределительным сетям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Динамика изменения фактического объема потерь тепловой энергии при ее передаче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Динамика изменения фактического объема потерь воды при ее передаче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Динамика изменения объемов электрической энергии, используемой при передаче (транспортировке) воды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) Раздел Программы «Основные направления повышения энергоэффективности в жилищном фонде»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</w:rPr>
              <w:t xml:space="preserve"> Число жилых домов, в отношении которых проведено энергетическое обследование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Доля жилых домов, в отношении которых проведено энергетическое обследование, в общем числе жилых дом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,7,11 Доля объемов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,8,12 </w:t>
            </w:r>
            <w:r>
              <w:rPr>
                <w:color w:val="000000"/>
                <w:sz w:val="24"/>
              </w:rPr>
              <w:t xml:space="preserve">Доля объемов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,9,13 </w:t>
            </w:r>
            <w:r>
              <w:rPr>
                <w:color w:val="000000"/>
                <w:sz w:val="24"/>
              </w:rPr>
              <w:t xml:space="preserve">Доля объемов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10,14 </w:t>
            </w:r>
            <w:r>
              <w:rPr>
                <w:color w:val="000000"/>
                <w:sz w:val="24"/>
              </w:rPr>
              <w:t xml:space="preserve">Доля объемов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,19 </w:t>
            </w:r>
            <w:r>
              <w:rPr>
                <w:color w:val="000000"/>
                <w:sz w:val="24"/>
              </w:rPr>
              <w:t>Удельный расход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,20 </w:t>
            </w:r>
            <w:r>
              <w:rPr>
                <w:color w:val="000000"/>
                <w:sz w:val="24"/>
              </w:rPr>
              <w:t xml:space="preserve">Удельный расход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,21 </w:t>
            </w:r>
            <w:r>
              <w:rPr>
                <w:color w:val="000000"/>
                <w:sz w:val="24"/>
              </w:rPr>
              <w:t xml:space="preserve">Удельный расход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,22 </w:t>
            </w:r>
            <w:r>
              <w:rPr>
                <w:color w:val="000000"/>
                <w:sz w:val="24"/>
              </w:rPr>
              <w:t xml:space="preserve">Удельный расход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,27 </w:t>
            </w:r>
            <w:r>
              <w:rPr>
                <w:color w:val="000000"/>
                <w:sz w:val="24"/>
              </w:rPr>
              <w:t>Изменение удельного расхода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,28 </w:t>
            </w:r>
            <w:r>
              <w:rPr>
                <w:color w:val="000000"/>
                <w:sz w:val="24"/>
              </w:rPr>
              <w:t xml:space="preserve">Изменение удельного расхода тепловой энергии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,29 </w:t>
            </w:r>
            <w:r>
              <w:rPr>
                <w:color w:val="000000"/>
                <w:sz w:val="24"/>
              </w:rPr>
              <w:t xml:space="preserve">Изменение удельного расхода воды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,30 </w:t>
            </w:r>
            <w:r>
              <w:rPr>
                <w:color w:val="000000"/>
                <w:sz w:val="24"/>
              </w:rPr>
              <w:t xml:space="preserve">Изменение удельного расхода природного газа </w:t>
            </w:r>
            <w:r>
              <w:rPr>
                <w:color w:val="000000"/>
                <w:sz w:val="24"/>
                <w:szCs w:val="24"/>
              </w:rPr>
              <w:t>(в тыс.руб.)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Г) Раздел Программы «Энергоэффективность в социальной сфере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</w:rPr>
              <w:t>Удельный расход теплов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</w:rPr>
              <w:t>Удельный расход воды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</w:rPr>
              <w:t>Удельный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</w:rPr>
              <w:t>Изменение удельного расхода теплов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  <w:sz w:val="24"/>
              </w:rPr>
              <w:t xml:space="preserve"> Изменение удельного расхода воды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color w:val="000000"/>
                <w:sz w:val="24"/>
              </w:rPr>
              <w:t xml:space="preserve"> Изменение удельного расхода электрической энергии</w:t>
            </w:r>
            <w:r>
              <w:rPr>
                <w:color w:val="000000"/>
                <w:sz w:val="24"/>
                <w:szCs w:val="24"/>
              </w:rPr>
              <w:t xml:space="preserve"> (в тыс.руб.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1-2014 годы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Энергоэффективность в коммунальном хозяйств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Энергоэффективность в социальной сфер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Основные направления повышения энергоэффективности в жилищном фонде.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объемы и источники финансирования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"/>
              <w:gridCol w:w="1772"/>
              <w:gridCol w:w="107"/>
              <w:gridCol w:w="142"/>
              <w:gridCol w:w="885"/>
              <w:gridCol w:w="107"/>
              <w:gridCol w:w="890"/>
              <w:gridCol w:w="107"/>
              <w:gridCol w:w="1012"/>
              <w:gridCol w:w="107"/>
              <w:gridCol w:w="1012"/>
              <w:gridCol w:w="107"/>
              <w:gridCol w:w="1007"/>
              <w:gridCol w:w="6"/>
              <w:gridCol w:w="100"/>
              <w:gridCol w:w="8"/>
              <w:gridCol w:w="125"/>
              <w:gridCol w:w="106"/>
            </w:tblGrid>
            <w:tr>
              <w:trPr>
                <w:trHeight w:val="31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gridSpan w:val="3"/>
                  <w:vMerge w:val="restart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5348" w:type="dxa"/>
                  <w:gridSpan w:val="1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Затраты, тыс.руб.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21" w:type="dxa"/>
                  <w:gridSpan w:val="3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gridSpan w:val="2"/>
                  <w:vMerge w:val="restart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56" w:type="dxa"/>
                  <w:gridSpan w:val="10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о годам 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21" w:type="dxa"/>
                  <w:gridSpan w:val="3"/>
                  <w:vMerge w:val="continue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gridSpan w:val="2"/>
                  <w:vMerge w:val="continue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66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2011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2012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44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44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69" w:type="dxa"/>
                  <w:gridSpan w:val="15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одпрограмма «Энергоэффективность  в коммунальном хозяйстве»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Бюджет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селений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left="191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453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453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ind w:left="119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9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left="8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ind w:left="8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5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615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22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left="35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2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935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0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35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left="14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0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680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97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117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54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402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9450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97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22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44" w:hanging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26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44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69" w:type="dxa"/>
                  <w:gridSpan w:val="1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программа «Энергоэффективность в социальной сфере»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Федеральный 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8299,2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1557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4542,2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220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pacing w:lineRule="auto" w:line="276"/>
                    <w:ind w:left="489"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2827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4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</w:p>
                <w:p>
                  <w:pPr>
                    <w:pStyle w:val="Normal"/>
                    <w:ind w:left="-144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1521,4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241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575,6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1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489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944,8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25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3872,3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4756,2</w:t>
                  </w:r>
                </w:p>
              </w:tc>
              <w:tc>
                <w:tcPr>
                  <w:tcW w:w="1113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4491,0</w:t>
                  </w:r>
                </w:p>
              </w:tc>
              <w:tc>
                <w:tcPr>
                  <w:tcW w:w="2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0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Бюджет </w:t>
                  </w:r>
                </w:p>
                <w:p>
                  <w:pPr>
                    <w:pStyle w:val="Normal"/>
                    <w:spacing w:lineRule="atLeast" w:line="0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поселений 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ind w:left="-66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ind w:left="-66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139,5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ind w:left="-144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101,5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</w:t>
                  </w:r>
                  <w:r>
                    <w:rPr>
                      <w:color w:val="000000"/>
                      <w:sz w:val="24"/>
                      <w:szCs w:val="24"/>
                    </w:rPr>
                    <w:t>28,0</w:t>
                  </w:r>
                </w:p>
              </w:tc>
              <w:tc>
                <w:tcPr>
                  <w:tcW w:w="111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10,0</w:t>
                  </w:r>
                </w:p>
              </w:tc>
              <w:tc>
                <w:tcPr>
                  <w:tcW w:w="239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  <w:p>
                  <w:pPr>
                    <w:pStyle w:val="Normal"/>
                    <w:spacing w:lineRule="atLeast" w:line="0"/>
                    <w:ind w:left="71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Областной бюджет (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Гашение    кредиторской </w:t>
                  </w:r>
                </w:p>
                <w:p>
                  <w:pPr>
                    <w:pStyle w:val="Normal"/>
                    <w:spacing w:lineRule="atLeast" w:line="0"/>
                    <w:ind w:left="71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задолженности </w:t>
                  </w:r>
                </w:p>
                <w:p>
                  <w:pPr>
                    <w:pStyle w:val="Normal"/>
                    <w:spacing w:lineRule="atLeast" w:line="0"/>
                    <w:ind w:left="71" w:hanging="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 2013 год)</w:t>
                  </w:r>
                </w:p>
                <w:p>
                  <w:pPr>
                    <w:pStyle w:val="Normal"/>
                    <w:spacing w:lineRule="atLeast" w:line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70,0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1548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40,0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30,0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3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20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1548,0</w:t>
                  </w:r>
                </w:p>
              </w:tc>
              <w:tc>
                <w:tcPr>
                  <w:tcW w:w="33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9825,5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943,4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787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560,1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538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369" w:type="dxa"/>
                  <w:gridSpan w:val="15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программа «Энергоэффективность в жилищном фонде»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едеральный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ind w:left="42" w:right="-108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ind w:right="-108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right="-108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поселений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color w:val="000000"/>
                      <w:sz w:val="24"/>
                      <w:szCs w:val="24"/>
                    </w:rPr>
                    <w:t>119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119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йонный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3493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65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28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>50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right="-127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бластной </w:t>
                  </w:r>
                </w:p>
                <w:p>
                  <w:pPr>
                    <w:pStyle w:val="Normal"/>
                    <w:ind w:right="-127" w:hanging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ind w:left="-2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0" w:hanging="0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3297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28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548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1750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1071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небюджетные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2241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97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9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415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ind w:left="-108" w:hanging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150,0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490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805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665,0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90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9428,5</w:t>
                  </w:r>
                </w:p>
              </w:tc>
              <w:tc>
                <w:tcPr>
                  <w:tcW w:w="99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2403,4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6812,0</w:t>
                  </w:r>
                </w:p>
              </w:tc>
              <w:tc>
                <w:tcPr>
                  <w:tcW w:w="111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11485,1</w:t>
                  </w:r>
                </w:p>
              </w:tc>
              <w:tc>
                <w:tcPr>
                  <w:tcW w:w="1121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8728,0</w:t>
                  </w:r>
                </w:p>
              </w:tc>
              <w:tc>
                <w:tcPr>
                  <w:tcW w:w="23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ческих паспор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но-энергетических баланс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экономия за период реализации Программы – 19542,5 тыс. руб.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сокращение удельных показателей энергопотребления экономики муниципального образования на 15 процентов по сравнению с 2009 годом (базовым годом)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е лица для контактов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меститель Главы Администрации муниципального район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Начальник управления ЖКХ, капитального строительства и природопользовани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5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0:00Z</dcterms:created>
  <dc:creator>gorodnichevavi</dc:creator>
  <dc:description/>
  <cp:keywords/>
  <dc:language>en-US</dc:language>
  <cp:lastModifiedBy>Smto_3</cp:lastModifiedBy>
  <cp:lastPrinted>2014-01-31T09:38:00Z</cp:lastPrinted>
  <dcterms:modified xsi:type="dcterms:W3CDTF">2014-03-27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оды">
    <vt:lpwstr>2</vt:lpwstr>
  </property>
  <property fmtid="{D5CDD505-2E9C-101B-9397-08002B2CF9AE}" pid="3" name="Дата и № публикации, вступление в си_x0">
    <vt:lpwstr/>
  </property>
  <property fmtid="{D5CDD505-2E9C-101B-9397-08002B2CF9AE}" pid="4" name="Дата и № публикации, вступление в силу">
    <vt:lpwstr>30.08.2011 №69</vt:lpwstr>
  </property>
  <property fmtid="{D5CDD505-2E9C-101B-9397-08002B2CF9AE}" pid="5" name="Дата регистрации">
    <vt:lpwstr>24.08.2011 №01-2060</vt:lpwstr>
  </property>
  <property fmtid="{D5CDD505-2E9C-101B-9397-08002B2CF9AE}" pid="6" name="Описание">
    <vt:lpwstr>Об установлении тарифов на услуги водоотведения и очистки сточных вод на 2011-2012 годы, оказываемые Гаврилов-Ямским муниципальным предприятием жилищно-коммунального хозяйства</vt:lpwstr>
  </property>
  <property fmtid="{D5CDD505-2E9C-101B-9397-08002B2CF9AE}" pid="7" name="Порядок">
    <vt:lpwstr>052</vt:lpwstr>
  </property>
  <property fmtid="{D5CDD505-2E9C-101B-9397-08002B2CF9AE}" pid="8" name="Тип приказа департамента">
    <vt:lpwstr>4</vt:lpwstr>
  </property>
</Properties>
</file>