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  9  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Собрания представителей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</w:t>
      </w:r>
      <w:r>
        <w:rPr/>
        <w:t xml:space="preserve">от  22.11.2012    №  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2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1-2013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Комплексные меры противодействия злоупотреблению наркотиками и их незаконному обороту в Гаврилов-Ямском муниципальном районе" на 2012-2013 гг.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07-2112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е агропромышленного комплекса и сельских территорий Гаврилов-Ямского муниципального района Ярославской области на 2010-2014 годы» (строительство детского сада в с.Великое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Развитие агропромышленного комплекса и сельских территорий Гаврилов-Ямского муниципального района Ярославской области на 2010-2014 годы" (поддержка молодых специалистов, проведение мероприятий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Молодежь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Поддержка и развитие малого и среднего предпринимательства Гаврилов-Ямского муниципального района" на 2009-2012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 г.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"Развитие муниципальной службы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"Энергосбержение в Гаврилов-Ямском МР ЯО" на 2011-2013 годы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униципальная целевая программа "Повышение эффективности бюджетных расходов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"Возрождение традиционной народной культуры" на 2011 - 2012г.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9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Развитие информатизации Гаврилов-Ямского МР» на 2012-2013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йонная целевая программа "Дни защиты от экологической опасности на территории Гаврилов-Ямского муниципального район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 xml:space="preserve">"Доступная среда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Чистая вода Гаврилов-Ямского муниципального района " на 2010-2014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17115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52:00Z</dcterms:created>
  <dc:creator>Пользователь</dc:creator>
  <dc:description/>
  <cp:keywords/>
  <dc:language>en-US</dc:language>
  <cp:lastModifiedBy>Smto_3</cp:lastModifiedBy>
  <cp:lastPrinted>2012-11-12T11:16:00Z</cp:lastPrinted>
  <dcterms:modified xsi:type="dcterms:W3CDTF">2012-11-12T12:52:00Z</dcterms:modified>
  <cp:revision>2</cp:revision>
  <dc:subject/>
  <dc:title>Приложение</dc:title>
</cp:coreProperties>
</file>