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>
          <w:sz w:val="24"/>
        </w:rPr>
      </w:pPr>
      <w:r>
        <w:rPr>
          <w:sz w:val="24"/>
        </w:rPr>
        <w:t>Приложение 8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решению Собрания представителей</w:t>
      </w:r>
    </w:p>
    <w:p>
      <w:pPr>
        <w:pStyle w:val="Normal"/>
        <w:ind w:left="5103" w:hanging="0"/>
        <w:jc w:val="right"/>
        <w:rPr/>
      </w:pPr>
      <w:r>
        <w:rPr/>
        <w:t xml:space="preserve">от 22 .11.2012г.  № 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муниципальны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Гаврилов - Ямского муниципального района  на 2012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3 и 2014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долгом Гаврилов - Ямского муниципального района осуществляет Управление финансов администрации Гаврилов -Я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влечение заемных средств  для финансирования дефицита районного  бюджета не планируется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12 год и на плановый период 2013 и 2014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01.01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рхний предел муниципального долг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аврилов -Ямского муниципального района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 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 19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 19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униципальных гарантий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-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3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4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35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350 000</w:t>
            </w:r>
          </w:p>
        </w:tc>
      </w:tr>
      <w:tr>
        <w:trPr>
          <w:trHeight w:val="9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3. Предельный объем расходов на обслуживание муниципального  долга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редельный объем заимствований Гаврилов –Ямского муниципального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5. Предельный объем </w:t>
            </w:r>
            <w:r>
              <w:rPr>
                <w:sz w:val="28"/>
              </w:rPr>
              <w:t>предоставляемых муниципальных гарантий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Муниципальные заимствования, осуществляемые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2012 году и в плановом периоде 2013 и 2014 годов</w:t>
      </w:r>
    </w:p>
    <w:p>
      <w:pPr>
        <w:pStyle w:val="Heading1"/>
        <w:ind w:right="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>
          <w:trHeight w:val="2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ключенные от Гаврилов –Ямского муниципальн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Итого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гашение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Всего,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в том числе сумма, направляемая на 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крыт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  <w:t>23188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10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Муниципальные   гарант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4. Объем муниципального  долга Гаврилов -Ямского района (прогноз)</w:t>
      </w:r>
    </w:p>
    <w:p>
      <w:pPr>
        <w:pStyle w:val="TextBody"/>
        <w:ind w:right="0" w:hanging="0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3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4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5г.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, в том числе бюджетные кредиты, обязательства по которым выражены в руб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56319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56319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563194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563194 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/>
              <w:t xml:space="preserve">Обязательства по муниципаль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563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563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563194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563194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5. Структура муниципального долга Гаврилов -Ямского муниципального района (прогноз)</w:t>
      </w:r>
    </w:p>
    <w:p>
      <w:pPr>
        <w:pStyle w:val="Normal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</w:rPr>
              <w:t>01.01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На 01.01.2014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1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2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24:00Z</dcterms:created>
  <dc:creator>Галаничева Л.В.</dc:creator>
  <dc:description/>
  <cp:keywords/>
  <dc:language>en-US</dc:language>
  <cp:lastModifiedBy>Smto_3</cp:lastModifiedBy>
  <cp:lastPrinted>2012-11-12T12:04:00Z</cp:lastPrinted>
  <dcterms:modified xsi:type="dcterms:W3CDTF">2012-11-12T12:24:00Z</dcterms:modified>
  <cp:revision>2</cp:revision>
  <dc:subject/>
  <dc:title>Программа</dc:title>
</cp:coreProperties>
</file>