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22.11.2012г.</w:t>
        <w:tab/>
        <w:tab/>
        <w:tab/>
        <w:t xml:space="preserve">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ФЗ- от 06.10.2003г. №131-ФЗ «Об общих принципах  организации местного самоуправления в РФ», Бюджетным кодексом Российской Федерации, Налоговым кодексом Российской Федерации, Уставом  Гаврилов – Ямского муниципального района, Положением о  бюджетном  процессе в Гаврилов – Ямском муниципальном районе, утвержденном  решением Собрания представителей от 24.04.2008г.№2 (с изменениями от 28.02.2012г. №48), статья 22 Устава муниципального района,</w:t>
      </w:r>
    </w:p>
    <w:p>
      <w:pPr>
        <w:pStyle w:val="Normal"/>
        <w:rPr>
          <w:sz w:val="28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«О бюджете Гаврилов – Ямского муниципального района на 2012 год и на плановый период 2013-2014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11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Федеральным Законом от 06.10.2003г. №131-ФЗ «Об общих принципах организации местного самоуправления в РФ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4.2008г. №2 (с изменениями от 28.02.2012г. №48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Утвердить основные характеристики бюджета Гаврилов-Ямского муниципального района на 201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84 301 80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88 500 30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 199 500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его предела муниципального долга  Гаврилов – Ямского муниципального района на 01.01.2013 в сумме 563 194 рублей, на 01.01.2014 года в сумме 563 194 рублей и на 01.01.2015 года в сумме 563 194 рублей, в том числе верхнего предела объема муниципальных гарантий  0 тысяч рублей на каждый год соответственно. 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1, 3, 5, 8, 12, 16, 17, 19, 24 изложить в редакции приложении  1, 2, 3, 4, 5, 6, 7, 8,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шение разместить на официальном сайте Администрации Гаврилов–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11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3:00Z</dcterms:created>
  <dc:creator>1</dc:creator>
  <dc:description/>
  <cp:keywords/>
  <dc:language>en-US</dc:language>
  <cp:lastModifiedBy>Smto_3</cp:lastModifiedBy>
  <cp:lastPrinted>2012-11-12T19:33:00Z</cp:lastPrinted>
  <dcterms:modified xsi:type="dcterms:W3CDTF">2012-11-13T06:23:00Z</dcterms:modified>
  <cp:revision>10</cp:revision>
  <dc:subject/>
  <dc:title>Р Е Ш Е Н И Е</dc:title>
</cp:coreProperties>
</file>