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 xml:space="preserve">от 22.11.2012г  № 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2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2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 6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 00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 00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6 417 0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0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 000 00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1041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9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9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868 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6 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43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13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485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5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</w:tr>
      <w:tr>
        <w:trPr>
          <w:trHeight w:val="19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21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506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6 2506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1 1 16 2506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4300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8 116 43000 01 0000 14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8 16 43000 01 0000 14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0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3 5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0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9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9 686 8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9 436 8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 2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 2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тац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и на реализацию мероприятий, предусмотренных нормативными правовыми актами органов государственной власти, в рамках статьи 8 Закона Ярославской области от 7 октября 2008 г № 40-з «О межбюджетных отношения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95 890 81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убсидии бюджетам на государственную поддержку малого и среднего предпринимательства, включая крестьянские (фермерские хозяйства)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31 9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31 9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331 9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 9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 9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1 975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49 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49 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449 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5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 9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 9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2 9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7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7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  <w:r>
              <w:rPr>
                <w:b w:val="false"/>
                <w:i/>
                <w:iCs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797 000</w:t>
            </w:r>
          </w:p>
        </w:tc>
      </w:tr>
      <w:tr>
        <w:trPr>
          <w:trHeight w:val="89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864 400</w:t>
            </w:r>
          </w:p>
        </w:tc>
      </w:tr>
      <w:tr>
        <w:trPr>
          <w:trHeight w:val="9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86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 864 400</w:t>
            </w:r>
          </w:p>
        </w:tc>
      </w:tr>
      <w:tr>
        <w:trPr>
          <w:trHeight w:val="8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54 9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54 9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Субсидии бюджетам муниципальных образований  на обеспечение мероприятий по капитальному ремонту многоквартирных домов и переселению  граждан из аварийного жилищного фонда за счет средств, поступивших от государственной корпорации </w:t>
            </w:r>
            <w:r>
              <w:rPr>
                <w:b w:val="false"/>
                <w:i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650 4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650 4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8 05 0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8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внутригородских муниципальных образований городов федерального значения Москвы и Санкт -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 229 4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 на обеспечение мероприятий по капитальному  ремонту многоквартирных домов и переселению  граждан из аварийного жилищного фонда за счет  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941 5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8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941 5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89 05 0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85 6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58 2 02 02089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внутригородских муниципальных образований городов федерального значения Москвы и Санкт –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55 8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15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color w:val="000000"/>
              </w:rPr>
              <w:t>858 2 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и бюджетам поселений на реализацию</w:t>
            </w:r>
            <w:r>
              <w:rPr>
                <w:bCs/>
                <w:i/>
                <w:color w:val="000000"/>
              </w:rPr>
              <w:t xml:space="preserve">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1 0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 625 4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 625 4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2 202 02999 05 2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содержание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9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 202 02999 05 203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Поддержка потребительского рынка на селе» в части  возмещения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2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22 1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Государственная поддержка граждан, проживающих на территории Ярославской области, в сфере ипотечного кредитов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2999 05 2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содержание учреждений социальной сферы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0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291 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 </w:t>
            </w: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 в части компенсации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9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повышения эффективности бюджет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55 2 02 02999 05 202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реализацию мероприятий областной целевой программы "Развитие материально-технической базы физической культуры и спорта Ярославской области" в части обустройства плоскостных спортивных сооружений в муниципальных образованиях области</w:t>
            </w:r>
          </w:p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молодежной политик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0 8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.Субсидия на реализацию региональной программы "Социальная поддержка пожилых граждан в Ярославской области" в сфере культуры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 2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 на оплату труда работников сферы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94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3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ы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8 880 9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 законодатель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21 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0 0000 151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0 0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денежного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 049 9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6 049 992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02 03024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4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 проезда лиц, 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социальную поддержку отдельных категорий граждан в части ежемесячной денежной выплаты реабилитированным гражд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ветеранам труда и труженикам ты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0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выполнение муниципальных заданий муниципальными бюджетными учреждениями и бюджетные инвести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 07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4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4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5 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9 8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6 6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6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8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77 7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77 7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677 7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856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856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856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 405 0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1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 0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1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0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852 2 02 04012 05 4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- с учетом предложений депутатов Ярославской областной Дум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 0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 736 6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736 6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150 4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4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745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42 2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42 2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4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401 05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6 2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71 9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4999 05 4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4999 05 4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204 00000 00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 от негосударствен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000 2 04 0500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4 301 8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25:00Z</dcterms:created>
  <dc:creator>Romanova</dc:creator>
  <dc:description/>
  <cp:keywords/>
  <dc:language>en-US</dc:language>
  <cp:lastModifiedBy>Smto_3</cp:lastModifiedBy>
  <cp:lastPrinted>2012-11-09T11:02:00Z</cp:lastPrinted>
  <dcterms:modified xsi:type="dcterms:W3CDTF">2012-11-12T12:25:00Z</dcterms:modified>
  <cp:revision>2</cp:revision>
  <dc:subject/>
  <dc:title>Приложение  1</dc:title>
</cp:coreProperties>
</file>