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/>
        <w:tab/>
        <w:tab/>
      </w:r>
    </w:p>
    <w:p>
      <w:pPr>
        <w:pStyle w:val="Heading4"/>
        <w:rPr>
          <w:b/>
          <w:b/>
          <w:sz w:val="28"/>
          <w:szCs w:val="36"/>
          <w:lang w:val="en-US" w:eastAsia="en-US"/>
        </w:rPr>
      </w:pPr>
      <w:r>
        <w:rPr>
          <w:b/>
          <w:sz w:val="28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7790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О  внесении  изменений в решение Собрания представителей Гаврилов-Ямского муниципального района от 19.12.2019г. № 23  «О бюджете Гаврилов – Ямского муниципального района на 2020 год и на плановый период 2021-2022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.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 Ярославской области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г. № 70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63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19.12.2019г. № 23 «О бюджете Гаврилов – Ямского муниципального района на 2020 год и плановый период 2021- 2022 годов» следующие изменения: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20 год:</w:t>
      </w:r>
    </w:p>
    <w:p>
      <w:pPr>
        <w:pStyle w:val="Heading3"/>
        <w:rPr/>
      </w:pPr>
      <w:r>
        <w:rPr/>
        <w:tab/>
        <w:t>1.1. Общий объем доходов бюджета Гаврилов-Ямского муниципального района в сумме   1 116 944 085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 1 122 105 331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Общий объем дефицита бюджета муниципального района в сумме 5 161 246  рубл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ункт 2 изложить в следующей редак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сновные характеристики бюджета Гаврилов-Ямского муниципального района на 2021 и на 2022 год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 Прогнозируемый общий объем доходов бюджета Гаврилов-Ямского муниципального района на 2021 год в сумме 1 146 643 045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Общий объем расходов бюджета Гаврилов-Ямского муниципального района на 2021 год в сумме 1 146 643 045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Общий объем дефицита бюджета муниципального района в сумме   0 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4. Прогнозируемый общий объем доходов бюджета Гаврилов-Ямского муниципального района на 2022 год в сумме 889 461 77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5. Общий объем расходов бюджета Гаврилов-Ямского муниципального района на 2022 год в сумме 889 461 770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Общий объем дефицита бюджета муниципального района в сумме   0  рубл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2,3,4,5,6,7,8,11,12 изложить в редакции приложении   1,2,3,4,5,6,7,8,9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Решение вступает в силу после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 xml:space="preserve">       А.А. Ком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/>
      </w:pPr>
      <w:r>
        <w:rPr>
          <w:sz w:val="28"/>
        </w:rPr>
        <w:t>муниципального района</w:t>
        <w:tab/>
        <w:tab/>
        <w:tab/>
        <w:tab/>
        <w:tab/>
        <w:tab/>
        <w:t xml:space="preserve">       А.Б.Сергеи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12.202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2</w:t>
      </w:r>
      <w:r>
        <w:rPr/>
        <w:tab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5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1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3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8:29:00Z</dcterms:created>
  <dc:creator>1</dc:creator>
  <dc:description/>
  <cp:keywords/>
  <dc:language>en-US</dc:language>
  <cp:lastModifiedBy>User</cp:lastModifiedBy>
  <cp:lastPrinted>2021-04-15T10:30:00Z</cp:lastPrinted>
  <dcterms:modified xsi:type="dcterms:W3CDTF">2021-04-15T07:30:00Z</dcterms:modified>
  <cp:revision>13</cp:revision>
  <dc:subject/>
  <dc:title>Р Е Ш Е Н И Е</dc:title>
</cp:coreProperties>
</file>