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0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0 год прогнозируется в сумме 1 116 944,1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0 году увеличились  на 16 427,2  тыс. руб. за счет безвозмездных поступлений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увеличились на 10 000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увеличились на 8988,7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уменьшились на 2677,1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увеличились на 165,6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 уменьшились на 50 тыс.руб.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670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182 1 01 02010 01 1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227.1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22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182 1 01 02010 01 21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227.1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22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Налогового кодекса Российской Федерации (пени по соответствующему платеж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182 1 01 02010 01 3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227.1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22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182 1 01 02020 01 1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47</w:t>
            </w:r>
            <w:r>
              <w:rPr>
                <w:rFonts w:cs="Times New Roman" w:ascii="Times New Roman" w:hAnsi="Times New Roman"/>
              </w:rPr>
              <w:t>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182 1 01 02030 01 3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182 1 01 02040 01 1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3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1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21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3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4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20 02 21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3010 01 1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7 01020 01 1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8 03010 01 1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2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11 1 08 07150 01 1000 1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4 1 11 05013 13 0000 12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1050 05 0000 12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5013 05 0000 12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5025 05 0000 12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5075 05 0000 12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9045 05 0000 12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3 01075 05 0000 13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3 02065 05 0000 13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4 06013 05 0000 43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4 06025 05 0000 43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9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4 13050 05 0000 41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7 05050 05 0000 18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6 11050 01 0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321 1 16 10123 01 0051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 1 16 07090 05 0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6 01074 01 0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53 01 0035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73 01 0017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73 01 0027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203 01 0021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20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38 1 16 11050 01 0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3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53 01 0035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53 01 0059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101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73 01 0027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83 01 0037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0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3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4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53 01 0006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5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002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07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08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08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333 01 0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19999 05 1006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 2 02 27227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29999 05 2032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75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29999 05 2049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 2 02 30024 05 3004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05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1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07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09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5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1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3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31,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4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15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24 05 3017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19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2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0024 05 302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0024 05 3021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2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0024 05 3027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0024 05 3028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36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0024 05 3037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3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2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8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5084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20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260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7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80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46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469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6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 02 35573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05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5930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850 2 02 49001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427,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прогноз доходов 1146643,0 тыс.руб., в 2022 году 889461,8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гноза доходов в 2021 году на 10 000,0 тыс.руб. за счет уменьшения субсидии на софинансирование капитальных вложений в объекты муниципальной собственности в рамках нового строительства и реконструкции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0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122 105,3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 ассигнования увеличились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 726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руб., все ассигнования за счет средств из вышестоящих бюджетов</w:t>
      </w:r>
      <w:r>
        <w:rPr>
          <w:rFonts w:cs="Times New Roman" w:ascii="Times New Roman" w:hAnsi="Times New Roman"/>
          <w:sz w:val="24"/>
          <w:szCs w:val="24"/>
        </w:rPr>
        <w:t>, которые подробно расписаны в доходной части пояснительной записки. Кроме того уменьшился дефицит бюджета на сумму 4 700,5 тыс.руб.</w:t>
      </w:r>
    </w:p>
    <w:p>
      <w:pPr>
        <w:pStyle w:val="Style15"/>
        <w:ind w:right="-284" w:firstLine="708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расходная часть бюджета предусмотрена в объеме 1 </w:t>
      </w:r>
      <w:r>
        <w:rPr>
          <w:rFonts w:cs="Times New Roman" w:ascii="Times New Roman" w:hAnsi="Times New Roman"/>
          <w:b/>
          <w:sz w:val="24"/>
          <w:szCs w:val="24"/>
        </w:rPr>
        <w:t>146 643,0 тыс.руб.</w:t>
      </w:r>
      <w:r>
        <w:rPr>
          <w:rFonts w:cs="Times New Roman" w:ascii="Times New Roman" w:hAnsi="Times New Roman"/>
          <w:sz w:val="24"/>
          <w:szCs w:val="24"/>
        </w:rPr>
        <w:t xml:space="preserve"> и на 2022 год </w:t>
      </w:r>
      <w:r>
        <w:rPr>
          <w:rFonts w:cs="Times New Roman" w:ascii="Times New Roman" w:hAnsi="Times New Roman"/>
          <w:b/>
          <w:sz w:val="24"/>
          <w:szCs w:val="24"/>
        </w:rPr>
        <w:t>889 461,8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C721B79B879BF1E7629A2BD0F35CAAB24E40AEBBC51C615714A041D3E4AE9E9DD0EC6769DA447B11CD76A48A56E2E478A73A45652sFa8K" TargetMode="External"/><Relationship Id="rId3" Type="http://schemas.openxmlformats.org/officeDocument/2006/relationships/hyperlink" Target="consultantplus://offline/ref=EA1C721B79B879BF1E7629A2BD0F35CAAB24E40AEBBC51C615714A041D3E4AE9E9DD0EC47694AA4BEE19C27B10AA693558896FB85450FAs7aFK" TargetMode="External"/><Relationship Id="rId4" Type="http://schemas.openxmlformats.org/officeDocument/2006/relationships/hyperlink" Target="consultantplus://offline/ref=EA1C721B79B879BF1E7629A2BD0F35CAAB24E40AEBBC51C615714A041D3E4AE9E9DD0EC4769DA945E446C76E01F2663243966CA44852F87DsAa6K" TargetMode="External"/><Relationship Id="rId5" Type="http://schemas.openxmlformats.org/officeDocument/2006/relationships/hyperlink" Target="consultantplus://offline/ref=FE9CF5CB78EBC3EA3138E90EF534E18A465D34ACBE766C91354D7009B21AA5A91CC81AEA0C8F86144A8E428960C13F4E58A3F718BEAFREbCK" TargetMode="External"/><Relationship Id="rId6" Type="http://schemas.openxmlformats.org/officeDocument/2006/relationships/hyperlink" Target="consultantplus://offline/ref=FE9CF5CB78EBC3EA3138E90EF534E18A465D34ACBE766C91354D7009B21AA5A91CC81AE80C868818158B579838CE385547A0EB04BCADEERAbAK" TargetMode="External"/><Relationship Id="rId7" Type="http://schemas.openxmlformats.org/officeDocument/2006/relationships/hyperlink" Target="consultantplus://offline/ref=FE9CF5CB78EBC3EA3138E90EF534E18A465D34ACBE766C91354D7009B21AA5A91CC81AE80C8F8B161FD4528D299637525CBFE818A0AFECA8R8bBK" TargetMode="External"/><Relationship Id="rId8" Type="http://schemas.openxmlformats.org/officeDocument/2006/relationships/hyperlink" Target="consultantplus://offline/ref=546789D78396996ECD558B56117017D45FFE7093C43E0ECD6D5D4A17323174CA59A25F51B102D831C27605AC8486062E7ED446D771EDGBc0K" TargetMode="External"/><Relationship Id="rId9" Type="http://schemas.openxmlformats.org/officeDocument/2006/relationships/hyperlink" Target="consultantplus://offline/ref=546789D78396996ECD558B56117017D45FFE7093C43E0ECD6D5D4A17323174CA59A25F53B10BD63D9D7310BDDC89013561D75ACB73EFB2GFc6K" TargetMode="External"/><Relationship Id="rId10" Type="http://schemas.openxmlformats.org/officeDocument/2006/relationships/hyperlink" Target="consultantplus://offline/ref=546789D78396996ECD558B56117017D45FFE7093C43E0ECD6D5D4A17323174CA59A25F53B102D533972C15A8CDD10E327AC859D76FEDB0F4G1c7K" TargetMode="External"/><Relationship Id="rId11" Type="http://schemas.openxmlformats.org/officeDocument/2006/relationships/hyperlink" Target="consultantplus://offline/ref=6519A37447540544ABEEE02A507B18C854DEB1C6864796A36FDBAA4B1F21FC5CBE60F916CB42309CB412695C91032B86A94890C9EFFBD4d8K" TargetMode="External"/><Relationship Id="rId12" Type="http://schemas.openxmlformats.org/officeDocument/2006/relationships/hyperlink" Target="consultantplus://offline/ref=1C86C465CD3D99EF2F17B067D7F67A3BE9CEC163F429D17A505D235DC2CE30CF4B75B4B5E3791F451D32E655F0808DFF9A05440F157D1CFE35dAK" TargetMode="External"/><Relationship Id="rId13" Type="http://schemas.openxmlformats.org/officeDocument/2006/relationships/hyperlink" Target="consultantplus://offline/ref=DFFA6AB419AA9851D3ECC211ED8D7E2ADE1B66BBBFAE447DBCD858DC55424E2E2B7F41CB61E6D68EE095F561EB8B6EC3989B3FEA3FEDACMFfAK" TargetMode="External"/><Relationship Id="rId14" Type="http://schemas.openxmlformats.org/officeDocument/2006/relationships/hyperlink" Target="consultantplus://offline/ref=AA5956D8F1CACBD5EE8BC81543C88746F31D6BCCDE288DADE14354EED034CF1C6B71077F9A8E37A7EC804576C81786D56050F600E805EE1FX0a5L" TargetMode="External"/><Relationship Id="rId15" Type="http://schemas.openxmlformats.org/officeDocument/2006/relationships/hyperlink" Target="consultantplus://offline/ref=2D18A87CD8CE7971514A3E21B4A676A566F6063E8B59E5D7125663FAB7F15EEB4A1D0D670AC65003CC42D6D8EFA724C98FEF6CB0EA43A99CBBd5L" TargetMode="External"/><Relationship Id="rId16" Type="http://schemas.openxmlformats.org/officeDocument/2006/relationships/hyperlink" Target="consultantplus://offline/ref=A3FCCCE90230C34EB2D39100AC6ADFA5A9E018B299F53D202A89BD56827D64545C6C159075CA59ECB16C0FBFD099FF3C6342978BBCA45FA8s6dDL" TargetMode="External"/><Relationship Id="rId17" Type="http://schemas.openxmlformats.org/officeDocument/2006/relationships/hyperlink" Target="consultantplus://offline/ref=8DF71B470FE04D3DAFD0C12E7559E31D237C30C751D223BCF9E80B21F2088E68B66EBB3622AE4CE8A706F704F00ECBB6EACBDF9FACA0D426NBeDL" TargetMode="External"/><Relationship Id="rId18" Type="http://schemas.openxmlformats.org/officeDocument/2006/relationships/hyperlink" Target="consultantplus://offline/ref=32940DBA1B220D36B720481DD3437C1578DA2E20BF3DC8D3CBD463A7F3499883E7DD238EFD7E1584F95AD9065338ADA940D9505452CFA82FG0fBL" TargetMode="External"/><Relationship Id="rId19" Type="http://schemas.openxmlformats.org/officeDocument/2006/relationships/hyperlink" Target="consultantplus://offline/ref=A61665922DEA5031171B3D4CC6410BA28F2C55D3804E082B7390D98B6698C56395CF78BD850AB8E1AF8FA3E19D5CA4AE0FD69C47B3B4435447f0L" TargetMode="External"/><Relationship Id="rId20" Type="http://schemas.openxmlformats.org/officeDocument/2006/relationships/hyperlink" Target="consultantplus://offline/ref=73CFFE4C46E3CD671B0202EB362FFA161834CF8543EBF1D995B8F59F0A9A5BBEF3F4B44C6B755128682FD4F11EBE3CE5FC4FB741A4E7BAC0zFh8L" TargetMode="External"/><Relationship Id="rId21" Type="http://schemas.openxmlformats.org/officeDocument/2006/relationships/hyperlink" Target="consultantplus://offline/ref=CA705CE3A8B85EAE6B950DD59E82776B41FBB08311C1F82739E730F315C2C6A71EACEE691CAE14F5267A0464E8D6347585CBF2319B300662WAiEL" TargetMode="External"/><Relationship Id="rId22" Type="http://schemas.openxmlformats.org/officeDocument/2006/relationships/hyperlink" Target="consultantplus://offline/ref=DB53C803D931DE62D34C4EE307448BBFDCFE90959E290392B602CA336D6245B2007FC605BCE7DC7671E25588613C3B0A78BA5CE93308461CFBjFL" TargetMode="External"/><Relationship Id="rId23" Type="http://schemas.openxmlformats.org/officeDocument/2006/relationships/hyperlink" Target="consultantplus://offline/ref=DFDF09D5CFE70E1C741C1C9167F31A8A3EB158B720342B373471E83DB7B31F890334898B4F6150E03562B90AE175641E3C8705923DBBE2D8q4j0L" TargetMode="External"/><Relationship Id="rId24" Type="http://schemas.openxmlformats.org/officeDocument/2006/relationships/hyperlink" Target="consultantplus://offline/ref=EDF7EDAED42438593DB5F459C0943D101046360455E3F25F1E41D417C0EBEAE7D4A849343C29F308B40E46B31A45F5E097373445A178395EW0k8L" TargetMode="External"/><Relationship Id="rId25" Type="http://schemas.openxmlformats.org/officeDocument/2006/relationships/hyperlink" Target="consultantplus://offline/ref=061DF9811AB6817AD9B18451F65AF3BFD09AF4AF07FB003F6DE95E70DF2937304DC14DE03773B091D511E7C0AAAC82B1C2161E1D0D7C6D64g9l0L" TargetMode="External"/><Relationship Id="rId26" Type="http://schemas.openxmlformats.org/officeDocument/2006/relationships/hyperlink" Target="consultantplus://offline/ref=15A755D6178CE176B0E2E8DF46952B153B7E7D56E88D97EF155E3E424E3834B2927885D261DA0A152E0CF119EC8FB58546787995BACB7D59k5m5L" TargetMode="External"/><Relationship Id="rId27" Type="http://schemas.openxmlformats.org/officeDocument/2006/relationships/hyperlink" Target="consultantplus://offline/ref=248437A095F0EFE89D14F43E4F751A4E657322710DE6CCF9757E487D1956CB4ED64C61281003F2E02C4FB15E4ABCB805A1A0DE81A735E4nCL" TargetMode="External"/><Relationship Id="rId28" Type="http://schemas.openxmlformats.org/officeDocument/2006/relationships/hyperlink" Target="consultantplus://offline/ref=589785DC53F3206F9EEBA77D07373FD744228CB980024C607F8BC900F26B7022D992E69931EC08D6ED4E7997DBAD2F5546880333AE1Dt1n0L" TargetMode="External"/><Relationship Id="rId29" Type="http://schemas.openxmlformats.org/officeDocument/2006/relationships/hyperlink" Target="consultantplus://offline/ref=589785DC53F3206F9EEBA77D07373FD744228CB9810A4C607F8BC900F26B7022D992E69530EE07D6ED4E7997DBAD2F5546880333AE1Dt1n0L" TargetMode="External"/><Relationship Id="rId30" Type="http://schemas.openxmlformats.org/officeDocument/2006/relationships/hyperlink" Target="consultantplus://offline/ref=9E368798E45CA8E0A18C19B686E29EC8E1E3F184268D6F569AE9CBF09951B9A3EC51299A2407929024E16EBFB244EE9AAF0648DBD72EXDo1L" TargetMode="External"/><Relationship Id="rId31" Type="http://schemas.openxmlformats.org/officeDocument/2006/relationships/hyperlink" Target="consultantplus://offline/ref=9E368798E45CA8E0A18C19B686E29EC8E1E3F18427856F569AE9CBF09951B9A3EC51299625059D9024E16EBFB244EE9AAF0648DBD72EXDo1L" TargetMode="External"/><Relationship Id="rId32" Type="http://schemas.openxmlformats.org/officeDocument/2006/relationships/hyperlink" Target="consultantplus://offline/ref=F5F2053BCC26CE6257DDDCADFB1694A96A5714CDA3A3C1B0E918E9EAACBD53AA72243353797829C4B45FCFFB03265810D69775F786777E71AFpCL" TargetMode="External"/><Relationship Id="rId33" Type="http://schemas.openxmlformats.org/officeDocument/2006/relationships/hyperlink" Target="consultantplus://offline/ref=54F9D66C3F4A83C63EC753DE50E4A3538A1AC384726DBD888E8D18727E5477A1BDA581EB9146C39858FF3C5028FAF7FE6062666A6CA145DFx5pFL" TargetMode="External"/><Relationship Id="rId34" Type="http://schemas.openxmlformats.org/officeDocument/2006/relationships/hyperlink" Target="consultantplus://offline/ref=FCF3C0C94D10306294DAFB223466B5AFE3B47BA2458F5C3D5F0ADB428AB1FE72CF6F87915341DD33753B00C07CA5C4E3ED4E4E8DFDA04A13VDqBL" TargetMode="External"/><Relationship Id="rId35" Type="http://schemas.openxmlformats.org/officeDocument/2006/relationships/hyperlink" Target="consultantplus://offline/ref=E436B9A8E6D15DAD42FFCAE98EC82E9C4A4D804877963469B1AB98D888E7B0307B71670DAF13D632F57BD5036FCFD7FE9DE5730245D543C6P9rFL" TargetMode="External"/><Relationship Id="rId36" Type="http://schemas.openxmlformats.org/officeDocument/2006/relationships/hyperlink" Target="consultantplus://offline/ref=C9669CE89550D28507FCF8077E3D3072A39B3D9F905F5EAD6C5E76304384FBB838D9FA38B00AB65748FBD153C2B2C28BAF74809B90C29DF9y8r4L" TargetMode="External"/><Relationship Id="rId37" Type="http://schemas.openxmlformats.org/officeDocument/2006/relationships/hyperlink" Target="consultantplus://offline/ref=B98AE4A40BB2CCFAE7C6622256DD8F9C05FE01C9E887EDE10609A353597F2D278C7EEE5B498E2F1F9ACA8FF19124s4L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9:00Z</dcterms:created>
  <dc:creator>Романова Н.Н.</dc:creator>
  <dc:description/>
  <dc:language>en-US</dc:language>
  <cp:lastModifiedBy>Пользователь Windows</cp:lastModifiedBy>
  <cp:lastPrinted>2020-12-11T09:06:00Z</cp:lastPrinted>
  <dcterms:modified xsi:type="dcterms:W3CDTF">2021-01-13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