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_________2014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6 895 4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6 895 4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031 6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по строительству и реконструкции объектов  теплоснабжения и газ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93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93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( 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 070 0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660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660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71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5 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4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73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688 8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7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7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732 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Романова Н.Н.</cp:lastModifiedBy>
  <cp:lastPrinted>2014-11-11T09:29:00Z</cp:lastPrinted>
  <dcterms:modified xsi:type="dcterms:W3CDTF">2014-11-11T06:30:00Z</dcterms:modified>
  <cp:revision>55</cp:revision>
  <dc:subject/>
  <dc:title>Приложение  1</dc:title>
</cp:coreProperties>
</file>