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4  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 xml:space="preserve">от                2014г №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доходов от уплаты налогов (сборов) и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 и на плановый период 2016-2017 г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5"/>
        <w:gridCol w:w="23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Гаврилов- Ямского м.р. (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3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в бюджеты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7 05050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Романова Н.Н.</cp:lastModifiedBy>
  <cp:lastPrinted>2013-11-14T14:31:00Z</cp:lastPrinted>
  <dcterms:modified xsi:type="dcterms:W3CDTF">2014-11-11T05:51:00Z</dcterms:modified>
  <cp:revision>23</cp:revision>
  <dc:subject/>
  <dc:title>Приложение № … к решению </dc:title>
</cp:coreProperties>
</file>