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18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             .2014г.  №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5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6 и 2017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районного  бюджет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15г и на плановый период 2016 и 2017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5 год и на плановый период 2016 и 2017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6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5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5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 00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4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5 году и в плановом периоде 2016 и 2017 годов</w:t>
      </w:r>
    </w:p>
    <w:p>
      <w:pPr>
        <w:pStyle w:val="Heading1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 9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1 95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95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 76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69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7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8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25 77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73 8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1 864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7095 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 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 8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95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125 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73 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21 8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709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7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Романова Н.Н.</cp:lastModifiedBy>
  <cp:lastPrinted>2014-10-27T16:04:00Z</cp:lastPrinted>
  <dcterms:modified xsi:type="dcterms:W3CDTF">2014-11-11T05:49:00Z</dcterms:modified>
  <cp:revision>40</cp:revision>
  <dc:subject/>
  <dc:title>Программа</dc:title>
</cp:coreProperties>
</file>