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гноз поступления доходов от использования имущества, находящегося в муниципальной собственност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ов от продажи имущества, земельных участков, ак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од и плановый период 2016-2017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418"/>
        <w:gridCol w:w="1417"/>
        <w:gridCol w:w="1559"/>
        <w:gridCol w:w="1418"/>
        <w:gridCol w:w="1559"/>
        <w:gridCol w:w="1451"/>
        <w:gridCol w:w="1440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ч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2015г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гноз 2016г   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ноз 2017г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капиталах хозяйственных товариществ и обществ, или дивидендов по акциям, принадлежащим 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66 53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9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90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92 88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93 491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от продажи земельных участков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92 725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 от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860 584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41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 02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8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 52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322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 02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22 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0:00Z</dcterms:created>
  <dc:creator>Romanova</dc:creator>
  <dc:description/>
  <cp:keywords/>
  <dc:language>en-US</dc:language>
  <cp:lastModifiedBy>Романова Н.Н.</cp:lastModifiedBy>
  <cp:lastPrinted>2014-10-29T15:54:00Z</cp:lastPrinted>
  <dcterms:modified xsi:type="dcterms:W3CDTF">2014-11-11T07:10:00Z</dcterms:modified>
  <cp:revision>17</cp:revision>
  <dc:subject/>
  <dc:title>Прогноз поступления доходов от использования имущества, находящегося в муниципальной собственности,</dc:title>
</cp:coreProperties>
</file>