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ложения и замечания заинтересованных юридических и физических лиц по проектам Административных регламентов просьба отправлять на почтовый адрес : 152233, Ярославская область, Гаврилов-Ямский район, Ставотинский с/о, с.Ставотино , ул. Садовая д.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30"/>
          <w:szCs w:val="30"/>
        </w:rPr>
        <w:t xml:space="preserve">Адрес электронной почты </w:t>
      </w:r>
      <w:r>
        <w:rPr>
          <w:color w:val="000000"/>
          <w:sz w:val="30"/>
          <w:szCs w:val="30"/>
        </w:rPr>
        <w:t xml:space="preserve">:  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zhol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  физические и юридические лица в инициативном порядке за счет собственных средств в течение одного месяца со дня размещения проекта административного регламента на данном официальном сайте могут провести его независимую экспертизу на предмет оценки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, с направлением заключения независимой экспертизы разработчику административного регламента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.Заячий-Холм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   «Предоставление конкурсной документации, документации об аукционе на основании заявления любого заинтересованного лица»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одписания и обнарод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ячье-Хол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роект                                 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 УСЛУГИ  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 услуги «Предоставление конкурсной документации, документации об аукционе на основании заявления любого заинтересованного лица» (далее - регламент) определяет сроки и последовательность действий (административных процедур) Администрации Заячье-Холмского  сельского поселения при предоставлении  муниципальной услуги по предоставлению конкурсной документации, документации об аукционе на основании заявления любого заинтересованного лица (далее – муниципальная услуга)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разработан в соответствии с Федеральным законом </w:t>
        <w:br/>
        <w:t>от 27 июля 2010 года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Потребителями муниципальной услуги могут быть любые юридические или физические лица (далее – заинтересован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получения муниципальной услуги заинтересованное лицо должно предоставить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форме или в форме электронного документа согласно Приложению 1 к регламент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бращение за получением муниципальной услуги и предоставление муниципальной услуги, осуществляемые с использованием электронных документов, подписанных электронной подписью, осуществляется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sz w:val="28"/>
          <w:szCs w:val="28"/>
        </w:rPr>
        <w:t>от 06 апреля 2011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ю о порядке предоставления муниципальной услуги можно получить по месту предоставления  муниципальной  услуги по адресу: 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8"/>
          <w:szCs w:val="28"/>
        </w:rPr>
        <w:t xml:space="preserve">Ярославская область, Гаврилов - Ямский район, с. Ставотино ул. Садовая, д.8, Администрация Заячье-Холмского сельского поселения  </w:t>
      </w:r>
    </w:p>
    <w:p>
      <w:pPr>
        <w:pStyle w:val="Normal"/>
        <w:autoSpaceDE w:val="false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152233, Ярославская область, Гаврилов - Ямский район, 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8"/>
          <w:szCs w:val="28"/>
        </w:rPr>
        <w:t xml:space="preserve">с.Ставотино, ул.Садовая, д.8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рафик работы Администраци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недельник - четверг: с 8.00 до 17.00 перерыв с 12.00 до 13.00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ятница: с 8.00 до 16.00 перерыв с 12.00 до 13.00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Телефон для справок: 8(48534) 36-2-45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sz w:val="28"/>
          <w:szCs w:val="28"/>
          <w:u w:val="single"/>
        </w:rPr>
        <w:t>:</w:t>
      </w:r>
      <w:r>
        <w:rPr>
          <w:b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zhol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порядке и документах необходимых для предоставления муниципальной услуги размещается на информационном стенде в здании 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и консультирование заинтересованных лиц по вопросам предоставления муниципальной услуги, а также о ходе предоставления муниципальной услуги осуществляется работниками  при личном контакте с заинтересованным лицом, в том числе с использованием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для предоставления муниципальной услуги осуществляются по графику работы 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Наименование муниципальной услуги: «Предоставление конкурсной документации, документации об аукционе на основании заявления любого заинтересованного лиц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Наименование органа, предоставляющего муниципальную услугу: Администрация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форме или в форме электронного документа согласно Приложению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Формы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 при личном присутствии (очная фор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 без личного присутствия (направление заявления по почте, электронной почте) (заочная фор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еречень нормативных правовых актов, содержащих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. Поселение обеспечивает размещение конкурсной документации, документации об аукцион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www.zakupki.gov.ru (далее - официальный сайт) в срок, предусмотренный </w:t>
      </w:r>
      <w:hyperlink r:id="rId7">
        <w:r>
          <w:rPr>
            <w:rStyle w:val="InternetLink"/>
            <w:sz w:val="28"/>
            <w:szCs w:val="28"/>
          </w:rPr>
          <w:t>частью 1 статьи 2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частью 1 статьи 33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Со дня размещения на официальном сайте извещения о проведении открытого конкурса, открытого аукциона администрация на основании заявления любого заинтересованного лица, поданного в письменной форме или в форме электронного документа, согласно Приложению 1 к регламенту, в течение двух рабочих дней со дня получения соответствующего заявления предоставляет такому лицу конкурсную документацию, документацию об аукционе на бумажном носителе или в форме электронного доку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курсной документации, документации об аукционе до размещения на официальном сайте извещения о проведении открытого конкурса, аукцион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ой услуги  Администрация не вправе требовать от заинтересованного лиц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darkGreen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 Ярославской области, муниципальными правовыми актами, за исключением документов, включенных в перечень, определенный частью 6 статьи 7 Федерального закона от 27 июля 2010 года № 210-ФЗ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исполнительной власти области и оказываются организациями, участвующими в предоставлении государственных услуг органами исполнительной власти области, утвержденный постановлением Правительства области от 06.06.2011 № 422-п «Об утверждении Перечня услуг, которые являются необходимыми и обязательными для предоставления государственных услуг органами исполнительной власти области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Перечень оснований для отказа в приеме документов, необходимых для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е заявления на предоставление конкурсной документации, документации об аукционе в иной форме, чем указано в </w:t>
      </w:r>
      <w:hyperlink r:id="rId9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явлении на предоставление конкурсной документации, документации об аукционе недостоверной информации либо отсутствие информации, позволяющей определить: предмет торгов, способ предоставления документации, место предоставления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Основания для приостановления муниципальной услуги не устанавл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Результатом предоставления муниципальной услуги является предоставление заинтересованному лицу конкурсной документации, документации об аукционе на бумажном носителе или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м результатом предоставления муниципальной услуги является отказ в предоставлении муниципальной услуги, по основаниям, предусмотренным в пункте 14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Предоставление муниципальной услуги заинтересованным лицам осуществляется на беспла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Прием заявлений осуществляется ежедневно в рабочие дни в течение рабочего времени в соответствии с графиком, указанным в </w:t>
      </w:r>
      <w:hyperlink r:id="rId10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муниципальной услуги не превышает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заявления на предоставление муниципальной услуги установлен в пункте 22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 должны соответствовать установленным санитарным, противопожарным и иным нормам и правилам, должны быть оборудованы стульями, столами (стойками)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сновными требованиями к предоставлению муниципальной 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0. Показатели доступности и качества муниципальной услуги, в том числе количество взаимодействий заинтересованного лица с работниками администраци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1.Показатели доступности и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крытый доступ для заинтересованных лиц к информации о порядке и сроках предоставления муниципальной услуги, порядке обжалования решений, действий (бездействия) сотрудников 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, обращений со стороны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 Количество взаимодействий заинтересованного лица с сотрудниками администрации  при предоставлении муниципальной услуги и их продолжительность в зависимости от формы предоставления и способа получения конечного результата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1. При личном присутствии заинтересованного лица при подаче заявления на предоставление муниципальной услуги и получении конечного результата муниципальной услуги количество взаимодействий заинтересованного лица с работниками администрации соответствует двум взаимодействиям. Продолжительность взаимодействия заинтересованного лица с работниками  администрации 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2. При личном присутствии заинтересованного лица при подаче заявления на предоставление муниципальной  услуги и отсутствии личного присутствия при получении конечного результата предоставления муниципальной услуги количество взаимодействий заинтересованного лица с работниками администрации соответствует одному взаимодействию. При отсутствии личного присутствия заинтересованного лица при подаче заявления на предоставление муниципальной услуги и присутствии при получении конечного результата муниципальной услуги количество взаимодействий заинтересованного лица с работниками администрации соответствует одному взаимодействию. Продолжительность взаимодействия заинтересованного лица с работниками администрации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3. Без личного присутствия, как при подаче заявления на предоставление муниципальной услуги, так и получении конечного результата муниципальной услуги, взаимодействие заинтересованного лица с работниками администрации отсутству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3. Возможность получения информации о ходе предоставления муниципальной услуги с использованием информационно-коммуникационных технологий, настоящим регламентом не предусмот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</w:t>
      </w:r>
      <w:hyperlink r:id="rId11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иведена в Приложении 3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рием, проверка, регистрация заявлений на предоставление муниципальной услуги и передача заявлений  Главе Администрации Заячье-Холм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1. Прием заявлений на предоставление конкурсной документации, документации об аукционе в письменной форме осуществляется в кабинете консультанта общего отдела админ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в форме электронного документа осуществляется путем получения указанного заявления по адресу электронной почты:</w:t>
      </w:r>
      <w:r>
        <w:rPr>
          <w:b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b/>
            <w:color w:val="000000"/>
            <w:sz w:val="28"/>
            <w:szCs w:val="28"/>
            <w:lang w:val="en-US"/>
          </w:rPr>
          <w:t>zhol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сультант общего отдела администрации, уполномоченный принимать документы (далее – консультант), осуществляет проверку заявления на соответствие требованиям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соответствия заявления требованиям регламента, консультант  осуществляет регистрацию заявления в журнале регистрации входящих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аявление не соответствует требованиям регламента,  консультант принимает решение об отказе в приеме заявления в соответствии с пунктом 13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2. Передача заявления Главе Администрации Заячье-Холмского сельского поселения для его рассмотрения осуществляется в день его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аявления в письменной форме, в форме электронного документа является основанием для начал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Передача заявлений  Главой Администрации Заячье-Холмского сельского поселения консультант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1. Главой Администрации Заячье-Холмского сельского поселения передается заявление в день его поступления в Администрацию консультанту для рассмотрения возмож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В случае если заявление на предоставление муниципальной услуги содержит информацию, необходимую для предоставления муниципальной услуги, консультант готовит конкурсную документацию, документацию об аукционе для ее предоставления заинтересованному лицу в течение двух рабочих дней со дня поступления заявления. Изменения, внесенные в конкурсную документацию, документацию об аукционе также предоставляются заинтересованн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и изменения, предоставляемые в письменном виде, должны быть прош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редоставление муниципальной услуги заинтересованному лиц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1. Предоставление конкурсной документации, документации об аукционе в письменной форме осуществляется консультантом в течение двух рабочих дней со дня поступления заявления в поселение посредством почтовой связи или вручения непосредственно заинтересованному лицу. Предоставление документации в форме электронного документа осуществляется в течение двух рабочих дней со дня поступления заявления  в поселение посредством отправления по адресу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2. Отказ в предоставлении муниципальной услуги может осуществляться только по основаниям, указанным в </w:t>
      </w:r>
      <w:hyperlink r:id="rId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4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нятия решения об отказе в предоставлении муниципальной услуги консультант готовит письмо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ое письмо направляется заинтересованному лицу в порядке и в сроки, предусмотренные </w:t>
      </w:r>
      <w:hyperlink r:id="rId1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5.1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6. Информация о предоставлении муниципальной услуги с указанием контактной информации заинтересованного лица, даты поступления заявления и даты выдачи (отправки) конкурсной документации, документации об аукционе заинтересованному лицу заносится консультантом в </w:t>
      </w:r>
      <w:hyperlink r:id="rId15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предоставления конкурсной документации, документации об аукционе согласно Приложению 2 к регламенту в день ее фактической выдачи (отправки) заинтересованн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и журнал регистрации предоставления конкурсной документации, документации об аукционе хранятся вместе с конкурсной документацией, документацией об аукционе, а также иными документами, сопровождающими процедуру размещения заказа в течение срока, установленного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онтроль за полнотой и качеством предоставления муниципальной услуги осуществляется в соответствии с действующим законодательством Российской Федерации и Ярославской области, а также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Контроль за полнотой и качеством предоставления муниципальной услуги осуществляется Главой Администрации Заячье-Холм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осуществление текущего контроля, проведение плановых (внеплановых) проверок, выявление и устранение нарушений прав заинтересованных лиц, рассмотрение, принятие решений и подготовку ответов на обращения, содержащие жалобы на решения,</w:t>
      </w:r>
      <w:r>
        <w:rPr>
          <w:sz w:val="28"/>
          <w:szCs w:val="28"/>
          <w:lang w:eastAsia="en-US"/>
        </w:rPr>
        <w:t xml:space="preserve"> действия (бездействие) работников поселения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Контроль за исполнением муниципальной услуги со стороны граждан, их объединений и организаций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СПЕЦИАЛИСТОВ, УЧАСТВУЮЩИХ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Заинтересованное лицо </w:t>
      </w:r>
      <w:r>
        <w:rPr>
          <w:sz w:val="28"/>
          <w:szCs w:val="28"/>
          <w:lang w:eastAsia="en-US"/>
        </w:rPr>
        <w:t xml:space="preserve">имеет право на досудебное (внесудебное) обжалование решений, действий (бездействия)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жалование </w:t>
      </w:r>
      <w:r>
        <w:rPr>
          <w:sz w:val="28"/>
          <w:szCs w:val="28"/>
          <w:lang w:eastAsia="en-US"/>
        </w:rPr>
        <w:t xml:space="preserve">действий (бездействия) работников поселения  осуществляется </w:t>
      </w:r>
      <w:r>
        <w:rPr>
          <w:sz w:val="28"/>
          <w:szCs w:val="28"/>
        </w:rPr>
        <w:t>путем направления жалобы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</w:t>
      </w:r>
      <w:r>
        <w:rPr>
          <w:sz w:val="28"/>
          <w:szCs w:val="28"/>
          <w:lang w:eastAsia="en-US"/>
        </w:rPr>
        <w:t xml:space="preserve"> решений, действий (бездействия)  работников поселения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 осуществляется </w:t>
      </w:r>
      <w:r>
        <w:rPr>
          <w:sz w:val="28"/>
          <w:szCs w:val="28"/>
        </w:rPr>
        <w:t>путем обращения устно или письменно, в том числе в форме электронного документа в Администрацию Заячье-Холмского сельского поселения в порядке, предусмотренном в пункте 34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отказ в приеме заявления, представленного в Администрацию Заячье-Холмского сельского поселения для предоставления муниципальной услуги, иные решения и действия (бездействие) Администрации, консультанта, касающиес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Обжалование действий (бездействия) работников поселения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обжалования действий (бездействия) работников поселения в порядке, предусмотренном Главой 8 Закона термин заинтересованное лицо употребляется как участник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 действий (бездействия) работников поселения допускается в любое время размещения заказа, но не позднее чем через десять дней со дня размещения на официальном сайте протокола оценки и сопоставления заявок на участие в конкурсе, протокола аукциона,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. При этом в случае, если обжалуемые действия (бездействие) совершены после начала соответственно вскрытия конвертов с заявками на участие в конкурсе, рассмотрения заявок на участие в аукционе, обжалование таких действий (бездействия) может осуществляться только участником размещения заказа, подавшим соответственно заявку на участие в конкурсе, заявку на участие в аукционе. По истечении указанного срока обжалование действий (бездействия) работников поселения осуществляется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действия (бездействие) работников поселения  при размещении заказа на поставку товара, выполнение работ или оказание услуг может быть подана в письменной форме, в том числе посредством использования факсимильной связи в уполномоченный на осуществление контроля в сфере размещения заказов федеральный орган исполнительной власти (управление Федеральной антимонопольной службы по Ярославской области) или в уполномоченный на осуществление контроля в сфере размещения заказов орган исполнительной власти субъекта Российской Федерации (управление по противодействию коррупции Правительства област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При подаче жалобы на действия (бездействие) работников поселения участник размещения заказа направляет копию жалобы соответственно в Администрацию Заячье-Холмского сельского поселения.</w:t>
      </w:r>
      <w:bookmarkStart w:id="0" w:name="_GoBack"/>
      <w:bookmarkEnd w:id="0"/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34. В досудебном (внесудебном) порядке </w:t>
      </w:r>
      <w:r>
        <w:rPr>
          <w:sz w:val="28"/>
          <w:szCs w:val="28"/>
          <w:lang w:eastAsia="en-US"/>
        </w:rPr>
        <w:t xml:space="preserve">решения, действия (бездействие) Администрации Заячье-Холмского сельского поселения, специалистов, принимаемые (осуществляемые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</w:t>
      </w:r>
      <w:r>
        <w:rPr>
          <w:sz w:val="28"/>
          <w:szCs w:val="28"/>
        </w:rPr>
        <w:t>, могут быть обжалованы  в устной или письменной форме, в том числе в форме электронного доку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 обращений осуществляется с понедельника по четверг с 8.00 - 17.00 (обед - 12.00 – 13.48), в пятницу с 8.00 до 16.00 (обед - 12.00 – 13.48),  в здании Администрации по адресу:  Ярославская обл.,  Гаврилов - Ямский район, с. Ставотино, ул. Садовая, д. 8, телефон:  (48534) 36-2-45, номер т/факса: (48534) 36-2-45 адрес электронной почты:</w:t>
      </w:r>
      <w:r>
        <w:rPr>
          <w:b/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b/>
            <w:color w:val="000000"/>
            <w:sz w:val="28"/>
            <w:szCs w:val="28"/>
            <w:lang w:val="en-US"/>
          </w:rPr>
          <w:t>zholm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указывае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- для юридического лица; фамилию, имя, отчество (последнее – при наличии) - для физического лица, его местонахождение (место жительства), почтовый адрес, если ответ должен быть направлен в письменной форме или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ь, фамилию, имя и отчество работника Администрации (при наличии информации), решение, действия (бездействие) которого обжалуетс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, по которым заявитель считает, что нарушены его права и своб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личную подпись (в случае обращения в письменной форм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документы и материалы, либо их копии, подтверждающих изложенные в обращении дов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нятые обращения подлежат обязательной регистрации в течение трех дней с момента поступ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ступившие в Администрацию, принимаются к рассмотрению, в соответствии с компетенцие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обращения в Администрацию является началом административной процедуры обжал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5. Гражданин может обратиться с обращением устно или письменно, в том числе в форме электронного документа, на решения, действия (бездействие) Администрации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Личный прием граждан проводится Главой Администрации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лава Администрации Заячье-Холмского сельского поселения  выслушивает устное обращение гражданина, при наличии принимает его письменное обращение, подлежащее регистрации и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по личному приему граждан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ражданин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лять дополнительные документы и материалы либо обращаться с просьбой об их истребовании, в том числе 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получать письменный ответ по существу поставленных в обращении вопросов, за исключением случаев, указанных в </w:t>
      </w:r>
      <w:hyperlink r:id="rId19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8 настоящего регламент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2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обращаться с заявлением о прекращении рассмотрения обр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исьменному заявлению получить в Администрации копии документов и информацию, необходимые для обоснования и рассмотрения его обращения. Администрация обязана  направить гражданину необходимые для обоснования и рассмотрения обращения копии документов и информацию, указанную в заявлении, в течение семи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Рассмотрение обращения осуществляется в течение тридцати дней со дня регистрации в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Администрацией по почтовому адресу, указанному в обращении или по адресу электронной почты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ля рассмотрения обращения Администрация запрашивает необходимые для рассмотрения обращения документы и  материалы в других государственных органах,  у иных должностных лиц, за исключением судов, органов дознания и органов предварительного следствия. За исключением документов, включенных в перечень, определенный частью 6 статьи 7 Федерального закона от 27 июля 2010 года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Порядок рассмотрения отдельных обра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1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работника Администрации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Заячье-Холм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2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9. Конечными результатами рассмотрения обраще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по существу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с разъяснением (при рассмотрении отдельных обращений в соответствии с пунктом 38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ринятия решения о применении мер ответственности к работнику администрации, допустившему в ходе осуществления административной процедуры предоставления муниципальной услуги на основании регламента нарушения, которые повлекли за собой обращение заинтересованного лица, если в результате рассмотрения обращение признано обоснованным. </w:t>
        <w:tab/>
        <w:t>Обращения заинтересованных лиц считаются разрешё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Отказ в предоставлении муниципальной услуги может быть оспорен в 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1   к </w:t>
      </w:r>
      <w:hyperlink r:id="rId23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  <w:t>Форма</w:t>
      </w:r>
    </w:p>
    <w:tbl>
      <w:tblPr>
        <w:tblW w:w="722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е Администрации Заячье-Холм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указывается наименование юридического лица или фамилия, имя, отчество физ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егистрированное (ого) _______________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8925</wp:posOffset>
                </wp:positionH>
                <wp:positionV relativeFrom="paragraph">
                  <wp:posOffset>5080</wp:posOffset>
                </wp:positionV>
                <wp:extent cx="4522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2"/>
                            </w:tblGrid>
                            <w:tr>
                              <w:trPr/>
                              <w:tc>
                                <w:tcPr>
                                  <w:tcW w:w="7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ind w:left="42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55.2pt;mso-wrap-distance-left:9pt;mso-wrap-distance-right:9pt;mso-wrap-distance-top:0pt;mso-wrap-distance-bottom:0pt;margin-top:0.4pt;mso-position-vertical-relative:text;margin-left:222.75pt;mso-position-horizontal-relative:page">
                <v:fill opacity="0f"/>
                <v:textbox inset="0in,0in,0in,0in">
                  <w:txbxContent>
                    <w:tbl>
                      <w:tblPr>
                        <w:tblW w:w="7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2"/>
                      </w:tblGrid>
                      <w:tr>
                        <w:trPr/>
                        <w:tc>
                          <w:tcPr>
                            <w:tcW w:w="71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ind w:left="426" w:hanging="0"/>
                              <w:jc w:val="right"/>
                              <w:rPr/>
                            </w:pPr>
                            <w:r>
                              <w:rPr/>
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44246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местонахождением/ местом жительства по адресу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/факс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нная почта: 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60.5pt;mso-wrap-distance-left:9pt;mso-wrap-distance-right:0pt;mso-wrap-distance-top:0pt;mso-wrap-distance-bottom:0pt;margin-top:0.15pt;mso-position-vertical-relative:text;margin-left:15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6"/>
                      </w:tblGrid>
                      <w:tr>
                        <w:trPr>
                          <w:trHeight w:val="1210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 местонахождением/ местом жительства по адресу  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ел./факс 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электронная почта: 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конкурсной документации/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документацию, необходимую для  участия  в конкурсе/аукцион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едмет торгов с указанием номера и да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зв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остоится _____________________________________________год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вскрытия конвертов с заявками/ 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чала рассмотрения заяво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ить документацию на почтовый адрес/адрес электронной поч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индекс, населенный пункт,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ъекта, в границах которого расположен, страна, у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мер дома, номер квартиры/адрес электронной почты)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08"/>
        <w:gridCol w:w="3338"/>
      </w:tblGrid>
      <w:tr>
        <w:trPr/>
        <w:tc>
          <w:tcPr>
            <w:tcW w:w="28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руководителя юридического лица)</w:t>
            </w:r>
          </w:p>
        </w:tc>
        <w:tc>
          <w:tcPr>
            <w:tcW w:w="3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юридического лица или представителя юридического лица, физического лица)*</w:t>
            </w:r>
          </w:p>
        </w:tc>
        <w:tc>
          <w:tcPr>
            <w:tcW w:w="333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 руководителя юридического лица, или представителя  юридического лица, физического лиц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в случае подачи заявления в письменной фор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2   к </w:t>
      </w:r>
      <w:hyperlink r:id="rId24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НКУРСНОЙ ДОКУМЕНТАЦИИ/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И ОБ АУКЦИО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1842"/>
        <w:gridCol w:w="1985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/фамилия, имя, отчество физического лица, получившего документ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/ место жи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, электронная поч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, выдачи (отправки)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/>
        <w:t xml:space="preserve">Приложение 3   к </w:t>
      </w:r>
      <w:hyperlink r:id="rId25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АДМИНИСТРАТИВНЫХ ПРОЦЕДУР ПРИ ПРЕДОСТАВЛЕНИИ МУНИЦИПАЛЬНОЙ УСЛУГИ «ПРЕДОСТАВЛЕНИЕ КОНКУРСНОЙ ДОКУМЕНТАЦИИ, ДОКУМЕНТАЦИИ ОБ АУКЦИОНЕ НА ОСНОВАНИИ 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-23495</wp:posOffset>
                </wp:positionV>
                <wp:extent cx="2247900" cy="575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ача заинтересованным лицом заявлени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5.35pt;mso-wrap-distance-left:9.05pt;mso-wrap-distance-right:9.05pt;mso-wrap-distance-top:0pt;mso-wrap-distance-bottom:0pt;margin-top:-1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ача заинтересованным лицом заявлени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015</wp:posOffset>
                </wp:positionH>
                <wp:positionV relativeFrom="paragraph">
                  <wp:posOffset>104775</wp:posOffset>
                </wp:positionV>
                <wp:extent cx="635" cy="295910"/>
                <wp:effectExtent l="0" t="0" r="0" b="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269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8225</wp:posOffset>
                </wp:positionH>
                <wp:positionV relativeFrom="paragraph">
                  <wp:posOffset>471805</wp:posOffset>
                </wp:positionV>
                <wp:extent cx="177165" cy="286385"/>
                <wp:effectExtent l="38100" t="5080" r="508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48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1.75pt;margin-top:37.4pt;width:13.85pt;height:2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6770</wp:posOffset>
                </wp:positionH>
                <wp:positionV relativeFrom="paragraph">
                  <wp:posOffset>2335530</wp:posOffset>
                </wp:positionV>
                <wp:extent cx="386080" cy="2317750"/>
                <wp:effectExtent l="0" t="5080" r="635" b="5715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17680"/>
                        </a:xfrm>
                        <a:custGeom>
                          <a:avLst/>
                          <a:gdLst>
                            <a:gd name="textAreaLeft" fmla="*/ 0 w 218880"/>
                            <a:gd name="textAreaRight" fmla="*/ 78840 w 218880"/>
                            <a:gd name="textAreaTop" fmla="*/ 80280 h 1314000"/>
                            <a:gd name="textAreaBottom" fmla="*/ 1233720 h 131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17"/>
                                <a:pt x="10800" y="4234"/>
                              </a:cubicBezTo>
                              <a:lnTo>
                                <a:pt x="10800" y="6566"/>
                              </a:lnTo>
                              <a:cubicBezTo>
                                <a:pt x="10800" y="868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917"/>
                                <a:pt x="10800" y="15034"/>
                              </a:cubicBezTo>
                              <a:lnTo>
                                <a:pt x="10800" y="17366"/>
                              </a:lnTo>
                              <a:cubicBezTo>
                                <a:pt x="10800" y="1948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31" stroked="t" o:allowincell="f" style="position:absolute;margin-left:365.1pt;margin-top:183.9pt;width:30.35pt;height:18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1825</wp:posOffset>
                </wp:positionH>
                <wp:positionV relativeFrom="paragraph">
                  <wp:posOffset>3116580</wp:posOffset>
                </wp:positionV>
                <wp:extent cx="2165985" cy="604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661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ень поступления заявления в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9.75pt;margin-top:245.35pt;width:170.5pt;height:47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ень поступления заявлени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82345</wp:posOffset>
                </wp:positionH>
                <wp:positionV relativeFrom="paragraph">
                  <wp:posOffset>-725170</wp:posOffset>
                </wp:positionV>
                <wp:extent cx="2262505" cy="6623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260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выполнения административной процедуры не превышает 10 мину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4pt;margin-top:-57.15pt;width:178.1pt;height:5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выполнения административной процедуры не превышает 10 мин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610</wp:posOffset>
                </wp:positionH>
                <wp:positionV relativeFrom="paragraph">
                  <wp:posOffset>73660</wp:posOffset>
                </wp:positionV>
                <wp:extent cx="240030" cy="2378710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0120" cy="237888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48960 w 136080"/>
                            <a:gd name="textAreaTop" fmla="*/ 50040 h 1348560"/>
                            <a:gd name="textAreaBottom" fmla="*/ 1298520 h 134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83"/>
                                <a:pt x="10800" y="2565"/>
                              </a:cubicBezTo>
                              <a:lnTo>
                                <a:pt x="10800" y="8235"/>
                              </a:lnTo>
                              <a:cubicBezTo>
                                <a:pt x="10800" y="951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83"/>
                                <a:pt x="10800" y="13365"/>
                              </a:cubicBezTo>
                              <a:lnTo>
                                <a:pt x="10800" y="19035"/>
                              </a:lnTo>
                              <a:cubicBezTo>
                                <a:pt x="10800" y="2031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5.8pt;width:18.85pt;height:187.2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535</wp:posOffset>
                </wp:positionH>
                <wp:positionV relativeFrom="paragraph">
                  <wp:posOffset>1981200</wp:posOffset>
                </wp:positionV>
                <wp:extent cx="1666875" cy="438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инят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4.5pt;mso-wrap-distance-left:9.05pt;mso-wrap-distance-right:9.05pt;mso-wrap-distance-top:0pt;mso-wrap-distance-bottom:0pt;margin-top:156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инят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9760</wp:posOffset>
                </wp:positionH>
                <wp:positionV relativeFrom="paragraph">
                  <wp:posOffset>8705215</wp:posOffset>
                </wp:positionV>
                <wp:extent cx="2543175" cy="563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информации в журнал регистрации предоставления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44.4pt;mso-wrap-distance-left:9.05pt;mso-wrap-distance-right:9.05pt;mso-wrap-distance-top:0pt;mso-wrap-distance-bottom:0pt;margin-top:685.4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сение информации в журнал регистрации предоставления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9360</wp:posOffset>
                </wp:positionH>
                <wp:positionV relativeFrom="paragraph">
                  <wp:posOffset>11430</wp:posOffset>
                </wp:positionV>
                <wp:extent cx="1800860" cy="334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ind w:left="-14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, проверка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26.35pt;mso-wrap-distance-left:9.05pt;mso-wrap-distance-right:9.05pt;mso-wrap-distance-top:0pt;mso-wrap-distance-bottom:0pt;margin-top:0.9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ind w:left="-142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, проверка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0420</wp:posOffset>
                </wp:positionH>
                <wp:positionV relativeFrom="paragraph">
                  <wp:posOffset>132080</wp:posOffset>
                </wp:positionV>
                <wp:extent cx="149225" cy="302260"/>
                <wp:effectExtent l="5080" t="5080" r="38100" b="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64.6pt;margin-top:11.5pt;width:11.7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650</wp:posOffset>
                </wp:positionH>
                <wp:positionV relativeFrom="paragraph">
                  <wp:posOffset>132080</wp:posOffset>
                </wp:positionV>
                <wp:extent cx="1553210" cy="800100"/>
                <wp:effectExtent l="10795" t="5715" r="11430" b="6350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2" fillcolor="white" stroked="t" o:allowincell="f" style="position:absolute;margin-left:89.5pt;margin-top:10.4pt;width:122.2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765</wp:posOffset>
                </wp:positionH>
                <wp:positionV relativeFrom="paragraph">
                  <wp:posOffset>156210</wp:posOffset>
                </wp:positionV>
                <wp:extent cx="1553210" cy="685800"/>
                <wp:effectExtent l="12065" t="5715" r="12700" b="6350"/>
                <wp:wrapNone/>
                <wp:docPr id="1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11.95pt;margin-top:12.3pt;width:122.2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284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1270" cy="647700"/>
                <wp:effectExtent l="36830" t="0" r="38100" b="0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47.6pt;margin-top:9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</wp:posOffset>
                </wp:positionV>
                <wp:extent cx="4445" cy="307340"/>
                <wp:effectExtent l="33655" t="0" r="38100" b="0"/>
                <wp:wrapNone/>
                <wp:docPr id="17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73.6pt;margin-top:1.9pt;width:0.3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153670</wp:posOffset>
                </wp:positionV>
                <wp:extent cx="1591945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8.5pt;mso-wrap-distance-left:9.05pt;mso-wrap-distance-right:9.05pt;mso-wrap-distance-top:0pt;mso-wrap-distance-bottom:0pt;margin-top:12.1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0</wp:posOffset>
                </wp:positionH>
                <wp:positionV relativeFrom="paragraph">
                  <wp:posOffset>55880</wp:posOffset>
                </wp:positionV>
                <wp:extent cx="1270" cy="234950"/>
                <wp:effectExtent l="36830" t="0" r="38100" b="0"/>
                <wp:wrapNone/>
                <wp:docPr id="1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73.5pt;margin-top:4.4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275</wp:posOffset>
                </wp:positionH>
                <wp:positionV relativeFrom="paragraph">
                  <wp:posOffset>193675</wp:posOffset>
                </wp:positionV>
                <wp:extent cx="1591945" cy="4140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2.6pt;mso-wrap-distance-left:9.05pt;mso-wrap-distance-right:9.05pt;mso-wrap-distance-top:0pt;mso-wrap-distance-bottom:0pt;margin-top:15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е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2815</wp:posOffset>
                </wp:positionH>
                <wp:positionV relativeFrom="paragraph">
                  <wp:posOffset>51435</wp:posOffset>
                </wp:positionV>
                <wp:extent cx="1270" cy="158115"/>
                <wp:effectExtent l="37465" t="635" r="38100" b="0"/>
                <wp:wrapNone/>
                <wp:docPr id="2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273.45pt;margin-top:4.05pt;width:0.05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8275</wp:posOffset>
                </wp:positionH>
                <wp:positionV relativeFrom="paragraph">
                  <wp:posOffset>-5080</wp:posOffset>
                </wp:positionV>
                <wp:extent cx="1591945" cy="5321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ой Администрации консультан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1.9pt;mso-wrap-distance-left:9.05pt;mso-wrap-distance-right:9.05pt;mso-wrap-distance-top:0pt;mso-wrap-distance-bottom:0pt;margin-top:-0.4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ой Администрации консультант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9010</wp:posOffset>
                </wp:positionH>
                <wp:positionV relativeFrom="paragraph">
                  <wp:posOffset>108585</wp:posOffset>
                </wp:positionV>
                <wp:extent cx="1270" cy="158115"/>
                <wp:effectExtent l="37465" t="635" r="38100" b="0"/>
                <wp:wrapNone/>
                <wp:docPr id="2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76.3pt;margin-top:8.55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2505</wp:posOffset>
                </wp:positionH>
                <wp:positionV relativeFrom="paragraph">
                  <wp:posOffset>17145</wp:posOffset>
                </wp:positionV>
                <wp:extent cx="1270" cy="200660"/>
                <wp:effectExtent l="36830" t="0" r="38100" b="0"/>
                <wp:wrapNone/>
                <wp:docPr id="24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78.15pt;margin-top:1.3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6650</wp:posOffset>
                </wp:positionH>
                <wp:positionV relativeFrom="paragraph">
                  <wp:posOffset>17145</wp:posOffset>
                </wp:positionV>
                <wp:extent cx="463550" cy="3556000"/>
                <wp:effectExtent l="0" t="5080" r="635" b="5715"/>
                <wp:wrapNone/>
                <wp:docPr id="25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556080"/>
                        </a:xfrm>
                        <a:custGeom>
                          <a:avLst/>
                          <a:gdLst>
                            <a:gd name="textAreaLeft" fmla="*/ 168120 w 262800"/>
                            <a:gd name="textAreaRight" fmla="*/ 263160 w 262800"/>
                            <a:gd name="textAreaTop" fmla="*/ 36000 h 2016000"/>
                            <a:gd name="textAreaBottom" fmla="*/ 1980000 h 20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17"/>
                                <a:pt x="10800" y="1234"/>
                              </a:cubicBezTo>
                              <a:lnTo>
                                <a:pt x="10800" y="9566"/>
                              </a:lnTo>
                              <a:cubicBezTo>
                                <a:pt x="10800" y="1018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17"/>
                                <a:pt x="10800" y="12034"/>
                              </a:cubicBezTo>
                              <a:lnTo>
                                <a:pt x="10800" y="20366"/>
                              </a:lnTo>
                              <a:cubicBezTo>
                                <a:pt x="10800" y="2098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3" stroked="t" o:allowincell="f" style="position:absolute;margin-left:89.5pt;margin-top:1.35pt;width:36.45pt;height:2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8680</wp:posOffset>
                </wp:positionH>
                <wp:positionV relativeFrom="paragraph">
                  <wp:posOffset>-1329690</wp:posOffset>
                </wp:positionV>
                <wp:extent cx="3340735" cy="4787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ечение двух рабочих дней со д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я заявления в 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-104.75pt;width:263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ечение двух рабочих дней со д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я заявления в 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155575</wp:posOffset>
                </wp:positionV>
                <wp:extent cx="238760" cy="476885"/>
                <wp:effectExtent l="38100" t="0" r="5080" b="0"/>
                <wp:wrapNone/>
                <wp:docPr id="2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193.05pt;margin-top:12.25pt;width:18.75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6890</wp:posOffset>
                </wp:positionH>
                <wp:positionV relativeFrom="paragraph">
                  <wp:posOffset>155575</wp:posOffset>
                </wp:positionV>
                <wp:extent cx="210820" cy="524510"/>
                <wp:effectExtent l="0" t="5080" r="38100" b="0"/>
                <wp:wrapNone/>
                <wp:docPr id="28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340.7pt;margin-top:12.25pt;width:16.6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8275</wp:posOffset>
                </wp:positionH>
                <wp:positionV relativeFrom="paragraph">
                  <wp:posOffset>3175</wp:posOffset>
                </wp:positionV>
                <wp:extent cx="1591945" cy="3187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5.1pt;mso-wrap-distance-left:9.05pt;mso-wrap-distance-right:9.05pt;mso-wrap-distance-top:0pt;mso-wrap-distance-bottom:0pt;margin-top:0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66040</wp:posOffset>
                </wp:positionV>
                <wp:extent cx="1647825" cy="849630"/>
                <wp:effectExtent l="11430" t="5715" r="10795" b="6350"/>
                <wp:wrapNone/>
                <wp:docPr id="30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25.95pt;margin-top:5.2pt;width:129.7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2370</wp:posOffset>
                </wp:positionH>
                <wp:positionV relativeFrom="paragraph">
                  <wp:posOffset>66040</wp:posOffset>
                </wp:positionV>
                <wp:extent cx="1606550" cy="849630"/>
                <wp:effectExtent l="10795" t="5715" r="11430" b="6350"/>
                <wp:wrapNone/>
                <wp:docPr id="3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93.1pt;margin-top:5.2pt;width:126.45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2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93.0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707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357.2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2845</wp:posOffset>
                </wp:positionH>
                <wp:positionV relativeFrom="paragraph">
                  <wp:posOffset>158750</wp:posOffset>
                </wp:positionV>
                <wp:extent cx="1666875" cy="6000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7.25pt;mso-wrap-distance-left:9.05pt;mso-wrap-distance-right:9.05pt;mso-wrap-distance-top:0pt;mso-wrap-distance-bottom:0pt;margin-top:12.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040</wp:posOffset>
                </wp:positionH>
                <wp:positionV relativeFrom="paragraph">
                  <wp:posOffset>158750</wp:posOffset>
                </wp:positionV>
                <wp:extent cx="1666875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7pt;mso-wrap-distance-left:9.05pt;mso-wrap-distance-right:9.05pt;mso-wrap-distance-top:0pt;mso-wrap-distance-bottom:0pt;margin-top:12.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1735</wp:posOffset>
                </wp:positionH>
                <wp:positionV relativeFrom="paragraph">
                  <wp:posOffset>1905</wp:posOffset>
                </wp:positionV>
                <wp:extent cx="1270" cy="275590"/>
                <wp:effectExtent l="37465" t="635" r="38100" b="0"/>
                <wp:wrapNone/>
                <wp:docPr id="36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93.05pt;margin-top:0.15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7075</wp:posOffset>
                </wp:positionH>
                <wp:positionV relativeFrom="paragraph">
                  <wp:posOffset>189865</wp:posOffset>
                </wp:positionV>
                <wp:extent cx="1270" cy="241300"/>
                <wp:effectExtent l="37465" t="635" r="38100" b="0"/>
                <wp:wrapNone/>
                <wp:docPr id="3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57.25pt;margin-top:8.8pt;width:0.1pt;height:1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040</wp:posOffset>
                </wp:positionH>
                <wp:positionV relativeFrom="paragraph">
                  <wp:posOffset>62865</wp:posOffset>
                </wp:positionV>
                <wp:extent cx="1666875" cy="4591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исьма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15pt;mso-wrap-distance-left:9.05pt;mso-wrap-distance-right:9.05pt;mso-wrap-distance-top:0pt;mso-wrap-distance-bottom:0pt;margin-top:4.9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исьма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2845</wp:posOffset>
                </wp:positionH>
                <wp:positionV relativeFrom="paragraph">
                  <wp:posOffset>12065</wp:posOffset>
                </wp:positionV>
                <wp:extent cx="1666875" cy="57594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.35pt;mso-wrap-distance-left:9.05pt;mso-wrap-distance-right:9.05pt;mso-wrap-distance-top:0pt;mso-wrap-distance-bottom:0pt;margin-top:0.9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ение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086;n=48163;fld=134;dst=100100" TargetMode="External"/><Relationship Id="rId4" Type="http://schemas.openxmlformats.org/officeDocument/2006/relationships/hyperlink" Target="consultantplus://offline/main?base=LAW;n=116033;fld=134" TargetMode="External"/><Relationship Id="rId5" Type="http://schemas.openxmlformats.org/officeDocument/2006/relationships/hyperlink" Target="mailto:zholm@rambler.ru" TargetMode="External"/><Relationship Id="rId6" Type="http://schemas.openxmlformats.org/officeDocument/2006/relationships/hyperlink" Target="consultantplus://offline/main?base=RLAW086;n=48163;fld=134;dst=100100" TargetMode="External"/><Relationship Id="rId7" Type="http://schemas.openxmlformats.org/officeDocument/2006/relationships/hyperlink" Target="consultantplus://offline/main?base=LAW;n=116038;fld=134;dst=930" TargetMode="External"/><Relationship Id="rId8" Type="http://schemas.openxmlformats.org/officeDocument/2006/relationships/hyperlink" Target="consultantplus://offline/main?base=LAW;n=116038;fld=134;dst=986" TargetMode="External"/><Relationship Id="rId9" Type="http://schemas.openxmlformats.org/officeDocument/2006/relationships/hyperlink" Target="consultantplus://offline/main?base=RLAW086;n=48163;fld=134;dst=100019" TargetMode="External"/><Relationship Id="rId10" Type="http://schemas.openxmlformats.org/officeDocument/2006/relationships/hyperlink" Target="consultantplus://offline/main?base=RLAW086;n=48163;fld=134;dst=100022" TargetMode="External"/><Relationship Id="rId11" Type="http://schemas.openxmlformats.org/officeDocument/2006/relationships/hyperlink" Target="consultantplus://offline/main?base=RLAW086;n=48163;fld=134;dst=100079" TargetMode="External"/><Relationship Id="rId12" Type="http://schemas.openxmlformats.org/officeDocument/2006/relationships/hyperlink" Target="mailto:zholm@rambler.ru" TargetMode="External"/><Relationship Id="rId13" Type="http://schemas.openxmlformats.org/officeDocument/2006/relationships/hyperlink" Target="consultantplus://offline/main?base=RLAW086;n=48163;fld=134;dst=100032" TargetMode="External"/><Relationship Id="rId14" Type="http://schemas.openxmlformats.org/officeDocument/2006/relationships/hyperlink" Target="consultantplus://offline/main?base=RLAW086;n=48163;fld=134;dst=100052" TargetMode="External"/><Relationship Id="rId15" Type="http://schemas.openxmlformats.org/officeDocument/2006/relationships/hyperlink" Target="consultantplus://offline/main?base=RLAW086;n=48163;fld=134;dst=100076" TargetMode="External"/><Relationship Id="rId16" Type="http://schemas.openxmlformats.org/officeDocument/2006/relationships/hyperlink" Target="consultantplus://offline/main?base=LAW;n=116038;fld=134" TargetMode="External"/><Relationship Id="rId17" Type="http://schemas.openxmlformats.org/officeDocument/2006/relationships/hyperlink" Target="mailto:zholm@rambler.ru" TargetMode="External"/><Relationship Id="rId18" Type="http://schemas.openxmlformats.org/officeDocument/2006/relationships/hyperlink" Target="consultantplus://offline/main?base=LAW;n=93980;fld=134" TargetMode="External"/><Relationship Id="rId19" Type="http://schemas.openxmlformats.org/officeDocument/2006/relationships/hyperlink" Target="consultantplus://offline/main?base=LAW;n=103155;fld=134;dst=100061" TargetMode="External"/><Relationship Id="rId20" Type="http://schemas.openxmlformats.org/officeDocument/2006/relationships/hyperlink" Target="consultantplus://offline/main?base=LAW;n=112867;fld=134;dst=101172" TargetMode="External"/><Relationship Id="rId21" Type="http://schemas.openxmlformats.org/officeDocument/2006/relationships/hyperlink" Target="consultantplus://offline/main?base=LAW;n=112867;fld=134;dst=101514" TargetMode="External"/><Relationship Id="rId22" Type="http://schemas.openxmlformats.org/officeDocument/2006/relationships/hyperlink" Target="consultantplus://offline/main?base=LAW;n=93980;fld=134" TargetMode="External"/><Relationship Id="rId23" Type="http://schemas.openxmlformats.org/officeDocument/2006/relationships/hyperlink" Target="consultantplus://offline/main?base=RLAW086;n=48163;fld=134;dst=100012" TargetMode="External"/><Relationship Id="rId24" Type="http://schemas.openxmlformats.org/officeDocument/2006/relationships/hyperlink" Target="consultantplus://offline/main?base=RLAW086;n=48163;fld=134;dst=100012" TargetMode="External"/><Relationship Id="rId25" Type="http://schemas.openxmlformats.org/officeDocument/2006/relationships/hyperlink" Target="consultantplus://offline/main?base=RLAW086;n=48163;fld=134;dst=100012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9:00Z</dcterms:created>
  <dc:creator>Mitino</dc:creator>
  <dc:description/>
  <cp:keywords/>
  <dc:language>en-US</dc:language>
  <cp:lastModifiedBy>User</cp:lastModifiedBy>
  <cp:lastPrinted>2011-09-26T10:41:00Z</cp:lastPrinted>
  <dcterms:modified xsi:type="dcterms:W3CDTF">2012-05-14T05:49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