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3"/>
      </w:tblGrid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 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декабря   2014 года № 44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ередаче полномочий на определение поставщиков (подрядчиков, исполнителей) между Администрацией Великосельского сельского поселения и Администрацией Гаврилов-Ям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Великосельского сельского поселения, именуемая в дальнейшем «Поселение», в лице Главы Администрации поселения Шемета Георгия Георги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, на определение поставщиков (подрядчиков, исполнителей)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2. сформировать, утвердить и разместить в единой информационной системе план закупок и план-график Посел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 закупок и плана-графика Поселения, а также изменения в случае внесения в них изменений,  с закупаемыми для нужд сельского поселения, указанным в п. 1 настоящего соглашения, товарами, работами, услугами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Району копии документов, указанных в п.2.1.1.-2.1.3. для включения в сводный план закупок Района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5. предоставить Району заявку на определение поставщиков (подрядчиков, исполнителей) для нужд сельского поселения, указанным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ых в план-график Поселения и сводный план закупок, утвержденный постановлением Администрации Гаврилов-Ямского муниципального района (далее-сводный план закупок Района). В состав заявки должны входить описание объекта закупки, проектно-сметная документация или сметный расчет (для ремонтных работ), проект контракта, обоснование начальной (максимальной) цены контракта, обоснование закупки и другой необходимой для определения поставщиков (подрядчиков, исполнителей) информации. В случае расхождения содержания документов заявки на бумажном носителе и в электронном виде, приоритет отдается заявке, представленной в электронном виде. В случае наличия установленных форм данные документы предоставляются с использованием установленных форм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6. согласовать заявку на определение поставщиков (подрядчиков, исполнителей) для нужд сельского поселения с Управлением финансов администрации Гаврилов-Ямского муниципального района и Управлениями Района-кураторами данной программы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7.  утвердить разработанную Районом конкурсную документацию (документацию об электронном аукционе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8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9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0. перечислить переданную сумму межбюджетных трансфертов из бюджета Поселения в бюджет Района согласно пункту 5 настоящего соглашения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>2.2 . «Исполнитель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указанных  п.2.1.1.-2.1.3. документов включить в сводный план закупок Района закупки на определение поставщиков (подрядчиков, исполнителей) для нужд сельского поселения, определенным в п. 1 настоящего соглашения, включенные в план-график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в составе, сроки, по форме и в порядке, определенном в Положении о порядке взаимодействия органа, уполномоченного на определение поставщиков (подрядчиков, исполнителей), и заказчиков, утвержденного постановлением Администрации Гаврилов-Ямского муниципального района, а также включенную в план-график Поселения, соответствующую требованиям законодательства в сфере закупок и п. 2.1.1. - 2.1.4. настоящего соглашения в установленные сводным планом Района сроки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 разработать и утвердить необходимую для определения поставщиков (подрядчиков, исполнителей) конкурсную документацию, документацию об электронном аукционе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4. определить поставщиков (подрядчиков, исполнителей) для нужд сельского поселения, указанным в п. 1 настоящего соглашения, в соответствии с действующим законодательством Российской Федерации согласно поданной Поселением заявк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5. в соответствии с требованиями действующего законодательства Российской Федерации определить поставщика (подрядчика, исполнителя) в целях заключения с ним контракта на поставки товаров, выполнение работ, оказание услуг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явки, не включенные в сводный план закупок Района в начале года, размещаются по мере возможности после размещения заказов по заявкам, которые включены в сводный план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За установление  требования к участникам закупки, содержание и своевременность внесения необходимых изменений в план закупок и план-график, документов заявки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мониторинга рынка и другой необходимой для определения поставщиков (подрядчиков, исполнителей) информации ответственность несет Поселение.  Первичные документы по обоснованию начальной (максимальной) цены контракта, обоснованию закупки, проектно-сметная документация или сметный расчет (для ремонтных работ), информация по мониторингу рынка хранятся у Поселения.</w:t>
      </w:r>
      <w:r>
        <w:rPr>
          <w:rFonts w:eastAsia="Calibri"/>
          <w:sz w:val="24"/>
          <w:szCs w:val="24"/>
          <w:lang w:eastAsia="en-US"/>
        </w:rPr>
        <w:t xml:space="preserve"> В части осуществления полномочий на определение поставщиков (подрядчиков, исполнителей) Стороны несут ответственность, согласно действующего законодательства Российской Федерации в сфере закупок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5 год составляет 60000 (Шестьдесят тысяч) рубле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5 года  в сумме 30000 (Тридцать тысяч) рублей не позднее 01.07.2015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5 в сумме 30000 (Тридцать тысяч) рублей  не позднее 25.12.2015 год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5   и   действует   по 31.12.2015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м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 представление им заявок, предоставление заявок с нарушением требований законодательства в сфере закупок и Положения о порядке взаимодействия органа, уполномоченным на определение поставщиков (подрядчиков, исполнителей), и заказчиков утвержденного постановлением Администрации Гаврилов-Ямского муниципального района, а также не включения закупок в план-график Поселения и сводный план закупок Района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8"/>
        <w:gridCol w:w="5076"/>
        <w:gridCol w:w="4961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Юридические адреса и подписи Стор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75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 Гаврилов – Ямского муниципального района Администрация Гаврилов-Ямского муниципального района) 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 7861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85020204014050000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 34) 2 30 51, 2 17 51, факс: (485 34) 2 37 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еликосель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27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0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рославская область,  Гаврилов-Ямский район,              с. Великое, ул. Советская д.3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нковские реквизиты:  УФК по Ярославской области (УФАГЯМР Администрация Великосельского сельского поселения    857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2048100000000000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8-1-74, факс (48534) 38-1-72</w:t>
            </w:r>
          </w:p>
        </w:tc>
      </w:tr>
      <w:tr>
        <w:trPr>
          <w:trHeight w:val="99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Г.Г. Шем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42:00Z</dcterms:created>
  <dc:creator>Косоурова Е Л</dc:creator>
  <dc:description/>
  <cp:keywords/>
  <dc:language>en-US</dc:language>
  <cp:lastModifiedBy>Smto_3</cp:lastModifiedBy>
  <cp:lastPrinted>2014-02-05T16:37:00Z</cp:lastPrinted>
  <dcterms:modified xsi:type="dcterms:W3CDTF">2014-12-22T08:27:00Z</dcterms:modified>
  <cp:revision>25</cp:revision>
  <dc:subject/>
  <dc:title> </dc:title>
</cp:coreProperties>
</file>