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Шопш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8» декабря   2014 года № 44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Шопшин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Шопшинского сельского поселения, именуемая в дальнейшем «Поселение», в лице Главы Администрации поселения Зинзикова Александра  Павл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план закупок и план-график Посел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 закупок и плана-графика Поселения, а также изменения в случае внесения в них изменений,  с закупаемыми для нужд сельского поселения, указанным в п. 1 настоящего соглашения, товарами, работами, услугам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4. предоставить Району копии документов, указанных в п.2.1.1.-2.1.3. для включения в сводный план закупок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5. предоставить Району заявку на определение поставщиков (подрядчиков, исполнителей) для нужд сельского поселения, указа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ых в план-график Поселения и сводный план закупок, утвержденный постановлением Администрации Гаврилов-Ямского муниципального района (далее-сводный план закупок Района). В состав заявки должны входить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 и другой необходимой для определения поставщиков (подрядчиков, исполнителей) информации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анные документы предоставляются с использованием установленных форм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ем финансов администрации Гаврилов-Ямского муниципального района и Управлениями Района-кураторами данной программы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конкурсную документацию (документацию об электронном аукционе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8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9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0. перечислить переданную сумму межбюджетных трансфертов из бюджета Поселения в бюджет Района согласно пункту 5 настоящего соглашения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1.-2.1.3. документов включить в сводный план закупок Района закупки на определение поставщиков (подрядчиков, исполнителей) для нужд сельского поселения, определенным в п. 1 настоящего соглашения,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ую в план-график Поселения, соответствующую требованиям законодательства в сфере закупок и п. 2.1.1. - 2.1.4. настоящего соглашения в установленные сводным планом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 разработать и утвердить необходимую для определения поставщиков (подрядчиков, исполнителей) конкурсную документацию, документацию об электронном аукцион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ов (подрядчиков, исполнителей) для нужд сельского поселения, указанным в п. 1 настоящего соглашения, в соответствии с действующим законодательством Российской Федерации согласно поданной Поселением заявк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явки, не включенные в сводный план закупок Района в начале года, размещаются по мере возможности после размещения заказов по заявкам, которые включены в сводный план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я к участникам закупки, содержание и своевременность внесения необходимых изменений в план закупок и план-график, документов заявки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мониторинга рынка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проектно-сметная документация или сметный расчет (для ремонтных работ), информация по мониторингу рынка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Стороны несут ответственность, согласно действующего законодательства Российской Федерации в сфере закупок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5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5 года  в сумме 30000 (Тридцать тысяч) рублей не позднее 01.07.2015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5 в сумме 30000 (Тридцать тысяч) рублей  не позднее 25.12.2015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5   и   действует   по 31.12.2015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м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представление им заявок, предоставление заявок с нарушением требований законодательства в сфере закупок и Положения о порядке взаимодействия органа, уполномоченным на определение поставщиков (подрядчиков, исполнителей), и заказчиков утвержденного постановлением Администрации Гаврилов-Ямского муниципального района, а также не включения закупок в план-график Поселения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5076"/>
        <w:gridCol w:w="4961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8502020401405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 34) 2 30 51, 2 17 51, факс: (485 34) 2 37 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опш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408, КПП 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Ярославская область,  Гаврилов-Ямский район, с. Шопш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 д. 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Яросла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АГЯМР 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пшинского  сельского поселения 855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90000000008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факс (48534) 32 7 48, 32 6 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П. Зинзи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51:00Z</dcterms:created>
  <dc:creator>Косоурова Е Л</dc:creator>
  <dc:description/>
  <cp:keywords/>
  <dc:language>en-US</dc:language>
  <cp:lastModifiedBy>Smto_3</cp:lastModifiedBy>
  <cp:lastPrinted>2014-10-21T08:50:00Z</cp:lastPrinted>
  <dcterms:modified xsi:type="dcterms:W3CDTF">2014-12-22T08:27:00Z</dcterms:modified>
  <cp:revision>7</cp:revision>
  <dc:subject/>
  <dc:title> </dc:title>
</cp:coreProperties>
</file>