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08.2011   №   11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районной целевой 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граммы «Каникулы в 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м муниципальном 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йоне» на 2012 год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с подпрограммой «Ярославские каникулы» областной целевой программы «Семья и дети Ярославии», утвержденной  постановлением Правительства Ярославской области от 23.12.2010 г. № 1000-п «Об областной целевой программе «Семья и дети Ярославии» на 2012-2013 годы,  руководствуясь ст. 27 Устава   Гаврилов-Ямского муниципального района,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районную целевую программу «Каникулы в Гаврилов-Ямском муниципальном районе» на 2012 год  (Приложение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Управлению финансов Администрации муниципального района (Баранова Е.В.) предусмотреть  с учетом возможности бюджета  на 2012 год  выделение средств на реализацию мероприятий программ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исполнение постановления возложить на заместителя Главы Администрации муниципального района  Забаева А.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4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муниципального района                                                                        Н.И. Бирук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4760" w:hanging="0"/>
        <w:rPr/>
      </w:pP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360" w:leader="none"/>
        </w:tabs>
        <w:ind w:left="4760" w:hanging="0"/>
        <w:rPr/>
      </w:pPr>
      <w:r>
        <w:rPr/>
        <w:t>Администрации  муниципального</w:t>
      </w:r>
    </w:p>
    <w:p>
      <w:pPr>
        <w:pStyle w:val="Normal"/>
        <w:tabs>
          <w:tab w:val="clear" w:pos="708"/>
          <w:tab w:val="left" w:pos="360" w:leader="none"/>
        </w:tabs>
        <w:ind w:left="4760" w:hanging="0"/>
        <w:rPr/>
      </w:pPr>
      <w:r>
        <w:rPr/>
        <w:t>района от 11.08.2011  № 114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ПАСПОРТ  ПРОГРАММ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  <w:t>- Районная  целевая программа   «Каникулы  в Гаврилов-Ямском муниципальном районе»  на 2012 год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снование разработк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Подпрограмма  «Ярославские каникулы» областной целевой программы «Семья и дети Ярославии», утвержденной  постановлением Правительства Ярославской области от 23.12.2010 г. № 1000-п «Об областной целевой программе «Семья и дети Ярославии» на 2012-2013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униципальный заказчик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-Администрация Гаврилов-Ямского муниципальн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280" w:after="0"/>
              <w:rPr>
                <w:sz w:val="26"/>
              </w:rPr>
            </w:pPr>
            <w:r>
              <w:rPr>
                <w:sz w:val="26"/>
              </w:rPr>
              <w:t>Разработчик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280" w:after="0"/>
              <w:rPr>
                <w:sz w:val="26"/>
              </w:rPr>
            </w:pPr>
            <w:r>
              <w:rPr>
                <w:sz w:val="26"/>
              </w:rPr>
              <w:t>- Управление образования Администрации Гаврилов-Ямского муниципальн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280" w:after="0"/>
              <w:rPr>
                <w:sz w:val="26"/>
              </w:rPr>
            </w:pPr>
            <w:r>
              <w:rPr>
                <w:sz w:val="26"/>
              </w:rPr>
              <w:t>Исполнител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280" w:after="0"/>
              <w:rPr>
                <w:sz w:val="26"/>
              </w:rPr>
            </w:pPr>
            <w:r>
              <w:rPr>
                <w:sz w:val="26"/>
              </w:rPr>
              <w:t>- Управление образования Администрации  муниципального района, Управление финансов Администрации муниципального района, Управление культуры, туризма, спорта и молодежной политики Администрации муниципального района,  образовательные учреждения района, ЦРБ, МП «Общепит»,     Ростовский отдел ТУФС Роспотребнадзора в Гаврилов-Ямском районе, другие организации и учрежд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Цели и задач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еспечение в равной мере каждому ребенку необходимых условий полноценного оздоровления и отдыха детей в системе учреждений различного тип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онсолидация усилий органов местного самоуправления и субъектов по организации отдыха и оздоровления детей и молодеж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совершенствование  оздоровительной,  </w:t>
            </w:r>
          </w:p>
          <w:p>
            <w:pPr>
              <w:pStyle w:val="Normal"/>
              <w:ind w:left="72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разовательной, воспитательной, культурно-массовой работы с детьми в каникулярное врем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казание преимущественной государственной поддержки в обеспечении  отдыха и оздоровления детей, находящихся в трудной жизненной  ситу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организационное, нормативное правовое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     </w:t>
            </w:r>
            <w:r>
              <w:rPr>
                <w:sz w:val="26"/>
                <w:szCs w:val="24"/>
              </w:rPr>
              <w:t xml:space="preserve">информационное сопровождение летней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     </w:t>
            </w:r>
            <w:r>
              <w:rPr>
                <w:sz w:val="26"/>
                <w:szCs w:val="24"/>
              </w:rPr>
              <w:t>оздоровительной кампан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удельный вес детей 6-17 лет, охваченных всеми  формами отдыха и оздоро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удельный вес детей-сирот, детей, оставшихся без  попечения родителей, задействованных в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     </w:t>
            </w:r>
            <w:r>
              <w:rPr>
                <w:sz w:val="26"/>
                <w:szCs w:val="24"/>
              </w:rPr>
              <w:t>оздоровительной кампа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оличество детей из многодетных семей, охваченных всеми формами отдыха и оздоро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оличество профильных лагер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одушевой  расход средств бюджета муниципального района на проведение оздоровительной кампан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роки 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12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еречень разделов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одержание пробле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Цели и задачи Програм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роки реализации Програм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жидаемые конечные результаты Програм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еханизм реализации Програм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еречень мероприятий Програм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уратор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Забаев Андрей Александрович - заместитель Главы Администрации Гаврилов-Ямского муниципального района,тел (848534) 2 03 5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тветственные лица для контактов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Хайданов Валентин Юрьевич - начальник Управления образования Администрации Гаврилов-Ям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>тел. (848534) 2 40 51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Хлесткова Елена Владимировна –ведущий специалист Управления образования Администрации Гаврилов-Ямског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униципального района, тел. (848534) 2 42 5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Общая потребность в ресурса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1650"/>
        <w:gridCol w:w="1541"/>
      </w:tblGrid>
      <w:tr>
        <w:trPr>
          <w:trHeight w:val="33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о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</w:tr>
      <w:tr>
        <w:trPr>
          <w:trHeight w:val="225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ресурсы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муниципального района</w:t>
            </w:r>
          </w:p>
          <w:p>
            <w:pPr>
              <w:pStyle w:val="Normal"/>
              <w:rPr/>
            </w:pPr>
            <w:r>
              <w:rPr/>
              <w:t>(софинансирование)</w:t>
            </w:r>
          </w:p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32</w:t>
            </w:r>
            <w:r>
              <w:rPr/>
              <w:t>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32</w:t>
            </w:r>
            <w:r>
              <w:rPr/>
              <w:t>,0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т.ч финансовые ресурсы бюджета муниципального района  по разделам</w:t>
      </w:r>
    </w:p>
    <w:p>
      <w:pPr>
        <w:pStyle w:val="Normal"/>
        <w:ind w:left="360" w:hanging="0"/>
        <w:jc w:val="center"/>
        <w:rPr/>
      </w:pPr>
      <w:r>
        <w:rPr/>
        <w:t>функциональной классификации 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раздела- структурное подразд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8555221301022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Управление культуры, туризма, спорта и молодежной поли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Содержание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Гаврилов-Ямском районе проживает  3049  детей в возрасте от 6 до 17 лет. К числу наиболее уязвимых категорий относятся дети-сироты, оставшиеся без попечения родителей (136 чел), дети- инвалиды, проживающие в семьях (60 чел),  дети из малоимущих семей (1328 чел. –на 01.08.2011г.) и др. категории детей. Ежегодно увеличивается заболеваемость детей. По данным диспансеризации школьников, только  14 % детей в Гаврилов-Ямском муниципальном районе можно считать практически здоровыми,   9%  детей  состоят на диспансерном учете в детской консультации ЦРБ , 77 % - имеют функциональные нарушения работы различных органов и систе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ализация районной целевой программы «Каникулы в Гаврилов-Ямском муниципальном районе» на 2012 год (далее – Программа) позволяет комплексно решать следующие приоритетные направления государственной политики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овышение эффективности государственной системы поддержки детей, находящихся в трудной жизненной ситу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формирование стандарта здорового образа жизн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крепление здоровья дет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осуществление профилактики социального неблагополучия семей с детьми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оздание условий для активного включения детей в социально-экономическую, культурную жизнь обще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действующим  федеральным законодательством к полномочиям органов  государственной власти субъектов Российской Федерации относится предоставление социальных гарантий детям, находящихся в трудной жизненной ситуации) (около 30% детей Ярославской области), к полномочиям  органов местного самоуправления относится организация отдыха детей в каникулярное время.  В Гаврилов-Ямском муниципальном районе имеются  учреждения детского отдыха и оздоровления, принимающие детей круглогодично. </w:t>
      </w:r>
    </w:p>
    <w:p>
      <w:pPr>
        <w:pStyle w:val="TextBody"/>
        <w:rPr/>
      </w:pPr>
      <w:r>
        <w:rPr/>
        <w:t xml:space="preserve">       </w:t>
      </w:r>
      <w:r>
        <w:rPr/>
        <w:t xml:space="preserve">Реализация подпрограммы «Ярославские каникулы» областной целевой программы «Семья и дети Ярославии» на 2011-2013годы» в Гаврилов-Ямском муниципальном районе позволила в 2011 году обеспечить отдых  в каникулярное время   около 1600 детей, из них 95 детей-опекаемые. Прошли оздоровление в детских санаториях  12  человек. </w:t>
      </w:r>
    </w:p>
    <w:p>
      <w:pPr>
        <w:pStyle w:val="Normal"/>
        <w:rPr/>
      </w:pPr>
      <w:r>
        <w:rPr/>
        <w:t xml:space="preserve">        </w:t>
      </w:r>
      <w:r>
        <w:rPr/>
        <w:t>Использование программного метода и принципа финансового партнерства является стимулом для выполнения своих обязательств по организации отдыха и оздоровления детей органами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2.    Цель и задачи Программы</w:t>
      </w:r>
    </w:p>
    <w:p>
      <w:pPr>
        <w:pStyle w:val="Normal"/>
        <w:rPr/>
      </w:pPr>
      <w:r>
        <w:rPr/>
        <w:t xml:space="preserve">        </w:t>
      </w:r>
      <w:r>
        <w:rPr/>
        <w:t>Цель Программы- обеспечить в равной мере каждому ребенку необходимые условия полноценного оздоровления, отдыха и занятости в системе учреждений различного типа  путем создания финансово-экономических, организационных, медицинских, социальных и правовых механизмов, обеспечивающих стабильность функционирования и развития системы  оздоровления, отдыха  и занятости детей.</w:t>
      </w:r>
    </w:p>
    <w:p>
      <w:pPr>
        <w:pStyle w:val="Normal"/>
        <w:rPr/>
      </w:pPr>
      <w:r>
        <w:rPr/>
        <w:t xml:space="preserve">        </w:t>
      </w:r>
      <w:r>
        <w:rPr/>
        <w:t>Задачи Программы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совершенствование оздоровительной, образовательной, воспитательной, культурно-массовой работы в детьми в каникулярное время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оказание преимущественной государственной поддержки в обеспечении и отдыха и оздоровления детей, находящихся в трудной жизненной  ситуации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организационное, нормативное правовое, информационное сопровождение летней оздоровительной ка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. Сроки реализации Программ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ероприятия Программы реализуются в 2012 году. Основная  часть мероприятий рассчитана на время каникул, в первую очередь летних. Отдельные мероприятия  Программы выполняются в течение всего года.</w:t>
      </w:r>
    </w:p>
    <w:p>
      <w:pPr>
        <w:pStyle w:val="Normal"/>
        <w:jc w:val="both"/>
        <w:rPr/>
      </w:pPr>
      <w:r>
        <w:rPr/>
        <w:t>Программа ориентирована  на достижение следующих показателей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4"/>
        <w:gridCol w:w="2354"/>
        <w:gridCol w:w="1440"/>
        <w:gridCol w:w="162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/>
            </w:pPr>
            <w:r>
              <w:rPr/>
              <w:t xml:space="preserve">Базовый </w:t>
            </w:r>
          </w:p>
          <w:p>
            <w:pPr>
              <w:pStyle w:val="Normal"/>
              <w:ind w:right="-828" w:hanging="0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/>
            </w:pPr>
            <w:r>
              <w:rPr/>
              <w:t>2012год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охваченных всеми формами отдыха и оздоровл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числа дет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-1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-сирот, детей, оставшихся без попечения родителей, задействованных в оздоровительной кампан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числа детей-сирот,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из многодетных семей, охваченных всеми формами отдыха и оздоровл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ильных лагер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профильных лаг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ушевой расход средств  бюджета муниципального  района на проведение оздоровительной кампан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 рублей на 1 ребенка, задействованного в оздоровительной камп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4. Ожидаемые результаты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ализация мероприятий Программы позволит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величить удельный вес детей, охваченных всеми формами отдыха и оздоровления до  53,0%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величить удельный вес детей-сирот, детей, оставшихся без попечения родителей, задействованных в летней оздоровительной кампании –до 70 %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охранить количество детей из многодетных семей, охваченных всеми формами отдыха и оздоровления, на уровне  118 человек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охранить количество профильных лагерей  на уровне  4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величить подушевой расход средств бюджета муниципального района на проведение летней оздоровительной кампании до  333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5. Механизм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ветственный исполнитель Программы- Управление образования Администрации Гаврилов-Ямского муниципального района осуществляет общую координацию, текущее управление, вносит в установленном порядке предложения по уточнению мероприятий Программы, а также  осуществляет оперативный контроль за ходом реализации Программы, в том числе выполнение следующих функций:</w:t>
      </w:r>
    </w:p>
    <w:p>
      <w:pPr>
        <w:pStyle w:val="Normal"/>
        <w:ind w:firstLine="560"/>
        <w:jc w:val="both"/>
        <w:rPr/>
      </w:pPr>
      <w:r>
        <w:rPr/>
        <w:t>- сбор и систематизацию статистической и аналитической информации о реализации мероприятий Программы;</w:t>
      </w:r>
    </w:p>
    <w:p>
      <w:pPr>
        <w:pStyle w:val="Normal"/>
        <w:ind w:firstLine="560"/>
        <w:jc w:val="both"/>
        <w:rPr/>
      </w:pPr>
      <w:r>
        <w:rPr/>
        <w:t>- обеспечение взаимодействия  субъектов, участвующих в   организации  оздоровительной кампании;</w:t>
      </w:r>
    </w:p>
    <w:p>
      <w:pPr>
        <w:pStyle w:val="Normal"/>
        <w:ind w:firstLine="560"/>
        <w:jc w:val="both"/>
        <w:rPr/>
      </w:pPr>
      <w:r>
        <w:rPr/>
        <w:t>- предоставление отчетов о ходе реализации Программы в установленном порядке.</w:t>
      </w:r>
    </w:p>
    <w:p>
      <w:pPr>
        <w:pStyle w:val="Normal"/>
        <w:ind w:firstLine="560"/>
        <w:jc w:val="both"/>
        <w:rPr/>
      </w:pPr>
      <w:r>
        <w:rPr/>
        <w:t xml:space="preserve"> </w:t>
      </w:r>
      <w:r>
        <w:rPr/>
        <w:t>Ответственный исполнитель Программы  ежеквартально  до 15 числа месяца, следующего за отчетным кварталом, направляет в отдел экономики, предпринимательской деятельности и инвестиций Администрации  муниципального района квартальный отчет о ходе реализации Программы; до 10 февраля года, следующего за отчетным, направляет в отдел экономики, предпринимательской деятельности и инвестиций Администрации муниципального района годовой отчет о ходе реализации Программы.</w:t>
      </w:r>
    </w:p>
    <w:p>
      <w:pPr>
        <w:pStyle w:val="Normal"/>
        <w:ind w:firstLine="560"/>
        <w:jc w:val="both"/>
        <w:rPr/>
      </w:pPr>
      <w:r>
        <w:rPr/>
        <w:t>Исполнители Программы:</w:t>
      </w:r>
    </w:p>
    <w:p>
      <w:pPr>
        <w:pStyle w:val="Normal"/>
        <w:ind w:firstLine="560"/>
        <w:jc w:val="both"/>
        <w:rPr/>
      </w:pPr>
      <w:r>
        <w:rPr/>
        <w:t>- участвуют  в разработке Программы;</w:t>
      </w:r>
    </w:p>
    <w:p>
      <w:pPr>
        <w:pStyle w:val="Normal"/>
        <w:ind w:firstLine="560"/>
        <w:jc w:val="both"/>
        <w:rPr/>
      </w:pPr>
      <w:r>
        <w:rPr/>
        <w:t>- предоставляют ответственному исполнителю предложения о формах  своего участия в реализации Программы, а также о необходимых объемах финансирования и ожидаемых результатах предлагаемых мероприятий</w:t>
      </w:r>
    </w:p>
    <w:p>
      <w:pPr>
        <w:pStyle w:val="Normal"/>
        <w:ind w:firstLine="560"/>
        <w:jc w:val="both"/>
        <w:rPr/>
      </w:pPr>
      <w:r>
        <w:rPr/>
        <w:t>- ежеквартально, до 10 числа месяца, следующего за  отчетным кварталом представляют отчеты о ходе реализации Программы ответственному исполнителю Программы, который составляет сводный отчет  о выполнении мероприятий Программы.</w:t>
      </w:r>
    </w:p>
    <w:p>
      <w:pPr>
        <w:pStyle w:val="TextBody"/>
        <w:ind w:firstLine="560"/>
        <w:rPr>
          <w:bCs/>
        </w:rPr>
      </w:pPr>
      <w:r>
        <w:rPr>
          <w:bCs/>
        </w:rPr>
        <w:t>Программа финансируется за счет средств бюджета муниципального района (софинансирование) и средств областного бюдж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рамках Программы средства  бюджета муниципального района  и  средства  областного бюджета  будут направляться исполнителям Программы  при условии представления ими в установленный срок и по установленной форме отчета о ходе выполнения мероприятий Программы, включая отчет ответственному исполнителю Программы об использовании выделяемых средств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ственный исполнитель Программы в установленные порядком сроки или по запросу управления по социальной  и демографической политике  Правительства области предоставляет информацию о ходе реализации мероприятий Программы, показателях и конечных результатах работы, выделенных лимитах финансирования и фактических поступлениях средств, а также иную необходимую информа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ий контроль за реализацией мероприятий Программы осуществляет куратор Программы- заместитель Главы Администрации Гаврилов-Ямского муниципального района Забаев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7.Перечень мероприятий Программ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"/>
        <w:gridCol w:w="1785"/>
        <w:gridCol w:w="15"/>
        <w:gridCol w:w="1605"/>
        <w:gridCol w:w="15"/>
        <w:gridCol w:w="1167"/>
      </w:tblGrid>
      <w:tr>
        <w:trPr>
          <w:trHeight w:val="3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Р (софинансиро-вание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</w:t>
            </w:r>
          </w:p>
        </w:tc>
      </w:tr>
      <w:tr>
        <w:trPr>
          <w:trHeight w:val="3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-Организация на базе образовательных учреждений района оздоровительных лагерей дневного пребывания детей и подростков в возрасте от 6 до 18 лет,   в т.ч. :</w:t>
            </w:r>
          </w:p>
          <w:p>
            <w:pPr>
              <w:pStyle w:val="Cenpt"/>
              <w:spacing w:before="0" w:after="0"/>
              <w:rPr/>
            </w:pPr>
            <w:r>
              <w:rPr/>
              <w:t>1) профильных лагерей:</w:t>
            </w:r>
          </w:p>
          <w:p>
            <w:pPr>
              <w:pStyle w:val="Cenpt"/>
              <w:spacing w:before="0" w:after="0"/>
              <w:rPr/>
            </w:pPr>
            <w:r>
              <w:rPr/>
              <w:t>МОУ СОШ №  2 -  ЮИД</w:t>
            </w:r>
          </w:p>
          <w:p>
            <w:pPr>
              <w:pStyle w:val="Cenpt"/>
              <w:spacing w:before="0" w:after="0"/>
              <w:rPr/>
            </w:pPr>
            <w:r>
              <w:rPr/>
              <w:t>МОУ ДОД СДЮСШОР- спортивный лагерь</w:t>
            </w:r>
          </w:p>
          <w:p>
            <w:pPr>
              <w:pStyle w:val="Cenpt"/>
              <w:spacing w:before="0" w:after="0"/>
              <w:rPr/>
            </w:pPr>
            <w:r>
              <w:rPr/>
              <w:t>МОУ ДОД ДЮСШ «Спринт»- спортивный лагерь</w:t>
            </w:r>
          </w:p>
          <w:p>
            <w:pPr>
              <w:pStyle w:val="Cenpt"/>
              <w:spacing w:before="0" w:after="0"/>
              <w:rPr/>
            </w:pPr>
            <w:r>
              <w:rPr/>
              <w:t>МОУ ДОД Дворец детского творчества;</w:t>
            </w:r>
          </w:p>
          <w:p>
            <w:pPr>
              <w:pStyle w:val="Cenpt"/>
              <w:spacing w:before="0" w:after="0"/>
              <w:rPr/>
            </w:pPr>
            <w:r>
              <w:rPr/>
              <w:t>-2) на базе дошкольных учреждений (МДОУ № 1, 2, 6, 10, 3).</w:t>
            </w:r>
          </w:p>
          <w:p>
            <w:pPr>
              <w:pStyle w:val="Cenpt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-тельных учрежд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18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 xml:space="preserve"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</w:t>
            </w:r>
          </w:p>
          <w:p>
            <w:pPr>
              <w:pStyle w:val="Cenpt"/>
              <w:spacing w:before="0" w:after="0"/>
              <w:rPr/>
            </w:pPr>
            <w:r>
              <w:rPr/>
              <w:t>безнадзорных детей в лагерях с дневной формой пребы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бразователь-ных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ршенствование образовательной, воспитательной, культурно-массовой, оздоровительной работы с детьми в каникулярное 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Организация  участия детей  в областных профильных лагерях (подвоз дет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СиМ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ое, нормативно-правовое, информационное  сопровождение оздоровительной кампан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 потребности в обеспечении отдыха и оздоровления детей (январ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бразователь-ных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семинаре для организаторов детской оздоровительной камп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семинара по проведению летней оздоровительной камп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субъекты, задействован-ные в летней оздоровитель-ной  кампа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с руководителями образовательных учреждений, на базе которых проводится работа оздоровительных лагерей дневного пребывания  (ма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32</w:t>
            </w:r>
            <w:r>
              <w:rPr/>
              <w:t>,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отребляемые в Программе сокращения: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ение КТСиМП- Управление культуры, туризма, спорта и молодежной политики;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МДОУ –муниципальное дошкольное образовательное учреждение;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У СОШ – муниципальное образовательное учреждение средняя общеобразовательная школа;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У ДОД Дворец детского творчества – муниципальное образовательное учреждение  дополнительного образования детей Дворец детского творчества;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У ДОД ДЮСШ «Спринт»- муниципальное образовательное учреждение  дополнительного образования детей детско-юношеская спортивная школа;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У ДОД СДЮСШОР- муниципальное образовательное учреждение  дополнительного образования детей  специализированная детско-юношеская спортивная школа олимпийского резерва.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к Программе</w:t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тодика оценки эффективности  Программы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осуществляется государственным заказчиком Программы в сроки, установленные для сдачи отчетности, путём соотнесения степени достижения основных целевых показателей Программы к уровню ее финансирования с начала реализации. </w:t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казатель эффективности рассчитывается по формуле:</w:t>
      </w:r>
    </w:p>
    <w:p>
      <w:pPr>
        <w:pStyle w:val="Normal1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те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 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пл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 начальн</m:t>
                        </m:r>
                      </m:sub>
                    </m:sSub>
                  </m:den>
                </m:f>
              </m:e>
            </m:nary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х 100%</m:t>
        </m:r>
      </m:oMath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 начальн - значение i-го целевого показателя (индикатора) на  начало реализации Программы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 план - плановое значение показателя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 тек - текущее значение показателя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план - плановая сумма финансирования по Программе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тек -      сумма финансирования на текущую дату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весовой коэффициент параметра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ри расчете комплексного показателя эффективности используются следующие основные целевые показатели и их весовые коэффициенты:</w:t>
        <w:br/>
      </w:r>
    </w:p>
    <w:p>
      <w:pPr>
        <w:pStyle w:val="Cenp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Значение весового коэффици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Удельный вес детей, охваченных всеми формами отдыха и оздоро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Удельный вес детей-сирот, детей, оставшихся без попечения родителей, задействованных в летней оздоровительной кам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Подушевой расход средств бюджета муниципального района на проведение летней оздоровительной кам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Удельный вес профильных лагерей от общего количества лаге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enpt"/>
        <w:spacing w:before="0" w:after="0"/>
        <w:rPr/>
      </w:pPr>
      <w:r>
        <w:rPr/>
      </w:r>
    </w:p>
    <w:p>
      <w:pPr>
        <w:pStyle w:val="Style12"/>
        <w:spacing w:before="40" w:after="4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 xml:space="preserve">При значении комплексного показателя эффектив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100 процентов и более эффективность реализации Программы признается высокой, при значении 95 процентов и менее - низко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enpt">
    <w:name w:val="cenp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38:00Z</dcterms:created>
  <dc:creator>Косоурова Е Л</dc:creator>
  <dc:description/>
  <cp:keywords/>
  <dc:language>en-US</dc:language>
  <cp:lastModifiedBy>1</cp:lastModifiedBy>
  <cp:lastPrinted>2011-08-12T12:06:00Z</cp:lastPrinted>
  <dcterms:modified xsi:type="dcterms:W3CDTF">2012-08-15T07:38:00Z</dcterms:modified>
  <cp:revision>2</cp:revision>
  <dc:subject/>
  <dc:title>Проект</dc:title>
</cp:coreProperties>
</file>