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полнения бюджета </w:t>
      </w:r>
      <w:r>
        <w:rPr>
          <w:b/>
          <w:color w:val="000000"/>
          <w:sz w:val="26"/>
          <w:szCs w:val="26"/>
        </w:rPr>
        <w:t xml:space="preserve">Гаврилов -Ям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з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 xml:space="preserve">I </w:t>
      </w:r>
      <w:r>
        <w:rPr>
          <w:b/>
          <w:sz w:val="26"/>
          <w:szCs w:val="26"/>
        </w:rPr>
        <w:t>квартал 2017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    1 квартал 2017 г. поступило  </w:t>
      </w:r>
      <w:r>
        <w:rPr>
          <w:b/>
          <w:sz w:val="26"/>
          <w:szCs w:val="26"/>
        </w:rPr>
        <w:t>доходов на сумму 247 024 тыс. руб. или  28% годового  плана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34"/>
        <w:gridCol w:w="1227"/>
        <w:gridCol w:w="1430"/>
        <w:gridCol w:w="1206"/>
        <w:gridCol w:w="1697"/>
        <w:gridCol w:w="92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 на 2017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Факт за  1 квартал 2017г</w:t>
            </w:r>
          </w:p>
          <w:p>
            <w:pPr>
              <w:pStyle w:val="Normal"/>
              <w:rPr>
                <w:b/>
                <w:b/>
                <w:color w:val="0D0D0D"/>
                <w:highlight w:val="lightGray"/>
              </w:rPr>
            </w:pPr>
            <w:r>
              <w:rPr>
                <w:b/>
                <w:color w:val="000000"/>
                <w:highlight w:val="yellow"/>
              </w:rPr>
              <w:t>Тыс.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 пла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   1 квартал 2016 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к фак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арталу</w:t>
            </w:r>
          </w:p>
          <w:p>
            <w:pPr>
              <w:pStyle w:val="Normal"/>
              <w:rPr/>
            </w:pPr>
            <w:r>
              <w:rPr>
                <w:b/>
              </w:rPr>
              <w:t>2016 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7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8 3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74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 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налоговых и неналоговы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3 6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7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 8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3 3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1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8 0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47 0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 8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 настоящем анализе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доходов рассчитывался в </w:t>
      </w:r>
      <w:r>
        <w:rPr>
          <w:b/>
          <w:sz w:val="26"/>
          <w:szCs w:val="26"/>
        </w:rPr>
        <w:t>общей сумме доходов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Безвозмездные поступления</w:t>
      </w:r>
      <w:r>
        <w:rPr>
          <w:sz w:val="26"/>
          <w:szCs w:val="26"/>
        </w:rPr>
        <w:t xml:space="preserve">  поступили в размере  223 337 тыс. руб. или  28 % годового пл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носительно  2016 года безвозмездные поступления увеличились на 1,0 % или 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233 тыс. руб.   Удельный вес безвозмездных поступлений  за 1 квартал 2016 года составлял   91,0 % в общей сумме доходов, а за 1 квартал  2017 года  90,4 %, произошло снижение  удельного веса   на   0,6 %.</w:t>
      </w:r>
    </w:p>
    <w:p>
      <w:pPr>
        <w:pStyle w:val="Normal"/>
        <w:jc w:val="center"/>
        <w:rPr/>
      </w:pPr>
      <w:r>
        <w:rPr/>
        <w:t>Состав безвозмездных поступ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14"/>
        <w:gridCol w:w="1613"/>
        <w:gridCol w:w="1156"/>
        <w:gridCol w:w="1169"/>
        <w:gridCol w:w="1412"/>
        <w:gridCol w:w="1230"/>
      </w:tblGrid>
      <w:tr>
        <w:trPr>
          <w:trHeight w:val="9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очненный план 2017 г</w:t>
            </w:r>
          </w:p>
          <w:p>
            <w:pPr>
              <w:pStyle w:val="Normal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Факт за  1 квартал</w:t>
            </w:r>
          </w:p>
          <w:p>
            <w:pPr>
              <w:pStyle w:val="Normal"/>
              <w:rPr/>
            </w:pPr>
            <w:r>
              <w:rPr>
                <w:b/>
              </w:rPr>
              <w:t>2017г</w:t>
            </w:r>
          </w:p>
          <w:p>
            <w:pPr>
              <w:pStyle w:val="Normal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кт за 1 квартал</w:t>
            </w:r>
          </w:p>
          <w:p>
            <w:pPr>
              <w:pStyle w:val="Normal"/>
              <w:rPr/>
            </w:pPr>
            <w:r>
              <w:rPr>
                <w:b/>
              </w:rPr>
              <w:t>2016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ыс. руб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% к факту 1 кварталу 2016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5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3 5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7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2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2 3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 3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45 83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7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.транс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 7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, субвенц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 6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- 3 69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462 ра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8 88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 3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 1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Дотации</w:t>
      </w:r>
      <w:r>
        <w:rPr>
          <w:sz w:val="26"/>
          <w:szCs w:val="26"/>
        </w:rPr>
        <w:t xml:space="preserve"> поступили в объеме  53 525 тыс. руб. или   23,3 % от годового плана. Относительно 1 квартала прошлого года имеется снижение  на  17,3 %  или  на 11 191 тыс. руб. Удельный  вес в 1 квартале 2016 г.  26,6 %, в 1 квартале 2017 г 21,7  %, снижение удельного веса на 4,9 %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убсидии</w:t>
      </w:r>
      <w:r>
        <w:rPr>
          <w:sz w:val="26"/>
          <w:szCs w:val="26"/>
        </w:rPr>
        <w:t xml:space="preserve"> поступили в размере   22 345  тыс.  руб. или  44,5 % от  годового плана, по сравнению с 1 полугодием  прошлого года  рост на 60,9 % или на 8 462 тыс. руб. Удельный вес за  1 квартал  2016 г  5,7  %,  за 1 квартал  2017 г  9,0 %,  рост  удельного веса  на  3,3 %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убвенции</w:t>
      </w:r>
      <w:r>
        <w:rPr>
          <w:sz w:val="26"/>
          <w:szCs w:val="26"/>
        </w:rPr>
        <w:t xml:space="preserve"> составляют  145 838 тыс. руб. или  28,4 % от годового плана,  возросли по сравнению с 1 кварталом   прошлого года на  3,6 % или на 5 065 тыс. руб. Удельный вес за 1 квартал  2016 г  58,0 %, за  1 квартал 2017 г  59,0 %, рост  удельного веса на 1,0 %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 1 квартал 2017 год поступило </w:t>
      </w:r>
      <w:r>
        <w:rPr>
          <w:b/>
          <w:sz w:val="26"/>
          <w:szCs w:val="26"/>
        </w:rPr>
        <w:t>иных межбюджетных трансфертов</w:t>
      </w:r>
      <w:r>
        <w:rPr>
          <w:sz w:val="26"/>
          <w:szCs w:val="26"/>
        </w:rPr>
        <w:t xml:space="preserve"> на сумму    1 704 тыс. руб. или  29,4 % годового плана. По сравнению с 1 кварталом 2016 годом иные межбюджетные трансферты сократились на   2,1 % или  36 тыс. руб. Удельный вес за 1 квартал 2016 г   0,72  % в общей сумме доходов,  за  1 квартал  2017 года  0,69%, снижение удельного веса на 0,03 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собственных доход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Собственные доходы по БК за  1 квартал 2017г </w:t>
      </w:r>
      <w:r>
        <w:rPr>
          <w:sz w:val="26"/>
          <w:szCs w:val="26"/>
        </w:rPr>
        <w:t xml:space="preserve"> составляют  101 186 тыс.  руб., удельный вес в общей сумме доходов   41 %, относительно 1 квартала прошлого года </w:t>
      </w:r>
    </w:p>
    <w:p>
      <w:pPr>
        <w:pStyle w:val="Normal"/>
        <w:rPr/>
      </w:pPr>
      <w:r>
        <w:rPr>
          <w:sz w:val="26"/>
          <w:szCs w:val="26"/>
        </w:rPr>
        <w:t xml:space="preserve">(102 116 тыс. руб.) наблюдается снижение на 930 тыс. руб. или  0,9 % .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Налоговые и неналоговые доходы  </w:t>
      </w:r>
      <w:r>
        <w:rPr>
          <w:sz w:val="26"/>
          <w:szCs w:val="26"/>
        </w:rPr>
        <w:t xml:space="preserve"> составляют за  1 квартал  2017 г  23 687 тыс. руб. или   23,9 % от годового плана. Относительно  прошлого года они увеличились   на 8,7 % или  2 082 тыс. руб. за счет увеличения поступлений по неналоговым доходам (доходы от продажи имущества, поступление штрафов, санкций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в общей сумме доходов за  1 квартал  2016 года  составляет 9 % , за  1 квартал 2017 года  9,6 %, рост  удельного веса на  0,6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логовые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лан по налоговым доходам на 2017 г. установлен в сумме   85 748 тыс. руб., поступило за   1 квартал 2017 г  18 383 тыс. руб. или  21,4 % от годового пл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о  1 квартала   прошлого года (17 749 тыс. руб.  ) имеется рост  поступлений на  3,6 % или на  634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дельный вес налоговых платежей в общей сумме доходов составлял за 1 квартал 2017 года   7,4  %, за 1 квартал  2017 г  7,3  %, снижение  удельного веса относительно прошлого года на 0,10%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лан по неналоговым доходам на 2017 год установлен в сумме 13 391 тыс. руб., фактические поступления неналоговых доходов  за 1 квартал 2017 г  5 304 тыс. руб. или    39,6 % годового плана. Относительно   1 квартала 2016 года (4 036 тыс. руб.) рост   платежей  на  1 268 тыс.  руб. или на  31,4%. Удельный вес неналоговых платежей за  1 квартал 2016 года в общей сумме доходов составлял  1,7 %, за  1 квартал 2017 г  2,1 %, рост удельного веса на  0,4%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доходных источник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ДФ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ступления  за  1 квартал  2017 г  составили  14 597 тыс.  руб. или   21 % годового плана. Поступления в пределах нормы.  Относительно  1 квартала  прошлого года рост  на    726 тыс.  руб. или  5 % .  Удельный вес в общей сумме доходов за 1 квартал  2016 года   5,7% , за 1 квартал 2017 года  5,9 %, снижение удельного веса на 0,2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умме налоговых и неналоговых доходов   удельный вес составляет за   1 квартал  2016 года 63,7  %, за 1 квартал 2017 года 61,6 %, снижение удельного веса на 2,1 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Налог, взимаемый в связи с применением патентной системы налогооб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а 1 квартал 2017 года плата за патенты  поступила в  сумме 34 тыс. руб., в первом квартале 2016 г не поступал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циз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упило за 1 квартал 2017 г  1 229 тыс. руб. или  21 % годового плана. Относительно 1 квартала 2016 года  имеется снижение  на  143 тыс. руб. или  10%. Удельный вес в общей сумме доходов за 1 квартал 2016г. 0,6% , за 1 квартал 2017 г.0,5 %, снижение удельного веса на 0,1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Единый налог на вмененный дох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оступило за   1 квартал 2017 г  1 821 тыс. руб. или  23 % годового пла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носительно 1 квартала 2016 года рост на 3 % или на 45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дельный вес в общей сумме доходов за 1 квартал 2016 г  0,7  %, за 1 квартал 2017 г 0,7%. Поступления на уровне прошло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Единый сельхознало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ступило за   1 квартал  2017 г.   19 тыс. руб., что составляет 8 % годового плана, поступления  ниже  1 квартала  прошлого года на  80%  или на  75  тыс. руб. Удельный вес    в 1 квартале 2016 г 0,04%, в 1 квартале 2017 г 0,01% , снижение составило  0,03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Патен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ступило 34 тыс. руб. В первом квартале 2016г поступлений не было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Налог на добычу полезных ископаемы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оступило за   1 квартал 2017 г   108 тыс. руб. или  22 % годового плана .  Относительно 1 квартала  2016 года рост   платежей на   6 % или    22 тыс. руб.  Недоимки нет, снижение объемов добычи. Удельный вес за  1 квартал  2016 г  0,03 %, за 1 квартал  2017г 0,04  %. Рост  удельного веса на 0,01  %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Госпош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оступления за   1 квартал   2017 г.  576 тыс. руб. или  18 %  от годового плана.  По сравнению с  1 кварталом  2016 годом  рост  поступлений на    6 %  или на    28 тыс. руб.   Удельный вес за  1 квартал  2016 г в общей сумме доходов  0,2 %,  за 1 квартал  2017 года также 0,2%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оступило за  1 квартал 2016 г  2 тыс. руб.  Удельный вес незначительный. В 1 квартале 2017 года не поступа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Арендная плата за землю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ступили за  1 квартал  2017 г  в размере 1 171 тыс. руб. или    25  % годового плана.  Относительно 1 квартала 2016 года (  1 390 тыс. руб. )    снижение  платежа на 16% или  219 тыс. руб.  за счет выбытия объектов. Удельный вес в  1 квартале 2016 года  0,6%, в  1 квартале  2017 года 0,5 %, снижение удельного веса на 0,1 %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Доходы от сдачи в аренду имущ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упили за 1 квартал 2017 года в сумме 239 тыс. руб. или 34 % от годового плана. Относительно 1 квартала 2016 года (217 тыс. руб.) рост платежей на 10 % или 22 тыс. руб. Удельный вес в 1 квартале 2016 года 0,09 %,  в 1 квартале 2017 года 0,1 %, увеличение удельного веса на 0,01 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Плата за негативное воздействие на окружающую сре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За  1 квартал  2017 г поступило   512 тыс. руб. или 46  % годового плана. Относительно 1 квартала 2016 года имеется рост  платежей на 39 % или143  тыс. руб.  Удельный вес за  1 квартал  2016 г. 0,1%, за 1 квартал  2017 г.0,2%, рост удельного веса на 0,1%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Регулярные платежи за пользование недрами</w:t>
      </w:r>
      <w:r>
        <w:rPr>
          <w:sz w:val="26"/>
          <w:szCs w:val="26"/>
        </w:rPr>
        <w:t xml:space="preserve">   не поступил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Доходы от оказания платных услуг и компенсации затрат государ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тупления  за   1 квартал  2017 г. в размере  801 тыс.руб. или  20 % от годового плана . Относительно 1 квартала прошлого года снижение  платежей   на  27 % или  295  тыс.руб. Удельный вес в 1 квартале  2016 г  0,5%, в  1 квартале 2017 г 0,3 %, снижение удельного веса на 0,2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Доходы от реализаци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тупили  за  1 квартал  2017 г.  в размере  1 847  тыс. руб. или 264 % от годового плана.  Относительно  1 квартала 2016 года рост  платежей в 4.7 раза  или  на  1 458 тыс. руб. Поступления в соответствии с планом приватизации. Удельный вес  в 1 квартале 2016 г.  0,2%, в  1 квартале  2017 г 0,7 %,, рост  на 0,5 % 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Доходы от продажи земельных участ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тупило за  1 квартал 2017 г    215 тыс. руб. или 29 % годового плана.  Относительно  1 квартала  прошлого года  снижение  поступления платежей  на 15 % или   39  тыс. руб.  в связи с уменьшением объектов продажи. Удельный вес  в 1 квартале 2016г  0,1 %, в  1 квартале  2017г   0,1%. Удельный вес на уровне прошлого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Штраф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ступило за  1 квартал 2017 г    518 тыс. руб. или 28 % годового плана.  Относительно  1 квартала  прошлого года  рост  поступления платежей  на 61 % или   197  тыс. руб. Удельный вес в 1 квартале 2016 года  0,1 %, в 1 квартале 2017 года  0,2% , рост на 0,1% .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rPr/>
      </w:pPr>
      <w:r>
        <w:rPr>
          <w:b/>
          <w:sz w:val="26"/>
          <w:szCs w:val="26"/>
        </w:rPr>
        <w:tab/>
        <w:t>Прочие неналоговые доходы.</w:t>
      </w:r>
    </w:p>
    <w:p>
      <w:pPr>
        <w:pStyle w:val="Normal"/>
        <w:rPr/>
      </w:pPr>
      <w:r>
        <w:rPr>
          <w:sz w:val="26"/>
          <w:szCs w:val="26"/>
        </w:rPr>
        <w:tab/>
        <w:t>За 1 квартал 2017 года поступили в сумме 1 тыс. руб. В 1 квартале 2016 года не было поступл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нализ недоимки </w:t>
      </w:r>
    </w:p>
    <w:p>
      <w:pPr>
        <w:pStyle w:val="Normal"/>
        <w:jc w:val="right"/>
        <w:rPr/>
      </w:pPr>
      <w:r>
        <w:rPr>
          <w:sz w:val="26"/>
          <w:szCs w:val="26"/>
        </w:rPr>
        <w:t>т</w:t>
      </w:r>
      <w:r>
        <w:rPr/>
        <w:t>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37"/>
        <w:gridCol w:w="1910"/>
        <w:gridCol w:w="1458"/>
        <w:gridCol w:w="186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1.2017г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4.2017 г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к 01.01.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+</w:t>
            </w:r>
          </w:p>
          <w:p>
            <w:pPr>
              <w:pStyle w:val="Normal"/>
              <w:rPr/>
            </w:pPr>
            <w:r>
              <w:rPr/>
              <w:t>Снижение –</w:t>
            </w:r>
          </w:p>
          <w:p>
            <w:pPr>
              <w:pStyle w:val="Normal"/>
              <w:rPr/>
            </w:pPr>
            <w:r>
              <w:rPr/>
              <w:t>;Тыс. руб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7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6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,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мущество физических ли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 налог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3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8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64,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,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4,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,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60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20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39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мечани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ДФЛ недоимка по сведениям налоговой инспекции по актам проверок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ая сумма недоимки по сравнению с 01.01.2017г уменьшилась на 239,9 тыс. руб. или  4,7% и составила 4820,9 тыс. руб., уменьшение в основном за счет недоимки по арендной плате за земл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налоговым</w:t>
      </w:r>
      <w:r>
        <w:rPr>
          <w:sz w:val="26"/>
          <w:szCs w:val="26"/>
        </w:rPr>
        <w:t xml:space="preserve"> доходам недоимка увеличилась   по сравнению с 01.01.2017 на      24,9 тыс. руб. или  на   1,1%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 xml:space="preserve">неналоговым </w:t>
      </w:r>
      <w:r>
        <w:rPr>
          <w:sz w:val="26"/>
          <w:szCs w:val="26"/>
        </w:rPr>
        <w:t>доходам снижение недоимки на  264,8 тыс. руб. или на  9,2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ведениям, полученным от налоговой инспекции </w:t>
      </w:r>
      <w:r>
        <w:rPr>
          <w:b/>
          <w:sz w:val="26"/>
          <w:szCs w:val="26"/>
        </w:rPr>
        <w:t>крупными недоимщиками</w:t>
      </w:r>
      <w:r>
        <w:rPr>
          <w:sz w:val="26"/>
          <w:szCs w:val="26"/>
        </w:rPr>
        <w:t>, имеющими недоимку свыше  50 тыс. руб. по состоянию на 01.04.2017 г 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ДФ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овалова Н.В.                                                                                     391,3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кин В.В.                                                                                              92,1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льник А.В.                                                                                          52,3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данова А.А.                                                                                         71,9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ихомирова О.Н.                                                                                    64,6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П «Гаврилов-Ямский хлебозавод»                                                 437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П «ОСК Заячье-Холмского сельского поселения»                       64,1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ОО «Ярстройдеталь»                                                                           311,3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К «Колос»                                                                                          182,8 тыс. руб.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О «ТД «Ярославский колорит»                                                        76,2 тыс. руб.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НВ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ванова Ю.С.                                                                                          52,3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чагов О.А.                                                                                             135,3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ная плата за землю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П «Общепит»                                                                                       71,0 тыс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П «Центр туризма и отдых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Ямская слобода»                                                                                  149,7 тыс.руб.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жаницин А.В.                                                                                       38,2 тыс. руб.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ная плата за имущест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П Ярославский Межрайонный Почтамт Ярославской области-Филиал УФПС Ярославской области-филиал ФГУП «Почта России»                        93,0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1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1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1 квартал 2017 года исполнены на сумму 233 217 тыс.руб. при годовых назначениях 902 970 тыс.руб., что составляет 26%, в том числе на реализацию муниципальных программ направлено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218 841 тыс.руб. или 26% от годовых назначений и 94% от всех расходов бюджета муниципального района. Не программные расходы составили – 9 375 тыс.руб. или 20% от годовых назначений,  транзитные средства для поселений 5 001 тыс. руб.(30%).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30.10.2016 № 1163 «Об утверждении Перечня муниципальных программ Гварилов-Ямского муниципального района на 2017 год», утвержден перечень муниципальных программ, который является основным нормативно – правовым актом при формирования и исполнении программного бюджета на 2017 год. Всего на 2017 год в бюджете муниципального района расходы предусмотрены и исполняются по 16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витие 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,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для решения задач  муниципальной программы в 2017 году утверждены в сумме 515028 тыс. руб., за 1 квартал 2017 года  исполнено     133663 тыс. руб. или 26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став Муниципальной программы  входит </w:t>
      </w:r>
      <w:r>
        <w:rPr>
          <w:b/>
          <w:i/>
          <w:sz w:val="26"/>
          <w:szCs w:val="26"/>
        </w:rPr>
        <w:t>в</w:t>
      </w:r>
      <w:r>
        <w:rPr>
          <w:b/>
          <w:i/>
          <w:iCs/>
          <w:sz w:val="26"/>
          <w:szCs w:val="26"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b/>
          <w:iCs/>
          <w:sz w:val="26"/>
          <w:szCs w:val="26"/>
        </w:rPr>
        <w:t xml:space="preserve"> на 2016-2018 годы</w:t>
      </w:r>
      <w:r>
        <w:rPr>
          <w:iCs/>
          <w:sz w:val="26"/>
          <w:szCs w:val="26"/>
        </w:rPr>
        <w:t xml:space="preserve">. Объем ассигнований </w:t>
      </w:r>
      <w:r>
        <w:rPr>
          <w:sz w:val="26"/>
          <w:szCs w:val="26"/>
        </w:rPr>
        <w:t>в</w:t>
      </w:r>
      <w:r>
        <w:rPr>
          <w:iCs/>
          <w:sz w:val="26"/>
          <w:szCs w:val="26"/>
        </w:rPr>
        <w:t xml:space="preserve">едомственной целевой программы на 2017  год составляет 510748 тыс. руб., </w:t>
      </w:r>
      <w:r>
        <w:rPr>
          <w:sz w:val="26"/>
          <w:szCs w:val="26"/>
        </w:rPr>
        <w:t>в 1 квартале 2017 года</w:t>
      </w:r>
      <w:r>
        <w:rPr>
          <w:iCs/>
          <w:sz w:val="26"/>
          <w:szCs w:val="26"/>
        </w:rPr>
        <w:t xml:space="preserve"> исполнено 132714 тыс.руб. или 26%, в т.ч. на решение задач ведомственной целевой программы: 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</w:rPr>
        <w:t>Задача 1:</w:t>
      </w:r>
      <w:r>
        <w:rPr>
          <w:iCs/>
          <w:sz w:val="26"/>
          <w:szCs w:val="26"/>
        </w:rPr>
        <w:t xml:space="preserve"> обеспечение государственных гарантий прав граждан на образование и социальную поддержку отдельных категорий обучающихся -утверждено 470520 тыс.руб., произведено расходов на сумму 126038 тыс.руб., исполнение составило 27%;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Задача 2:</w:t>
      </w:r>
      <w:r>
        <w:rPr>
          <w:sz w:val="26"/>
          <w:szCs w:val="26"/>
        </w:rPr>
        <w:t xml:space="preserve"> организация охраны семьи и детства учреждениями сферы образования -запланировано 28677 тыс.руб., исполнено в  1 квартале 2017 год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6677 тыс.руб. или 23%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Задача </w:t>
      </w:r>
      <w:r>
        <w:rPr>
          <w:sz w:val="26"/>
          <w:szCs w:val="26"/>
        </w:rPr>
        <w:t>3: совершенствование системы организации отдыха и оздоровления детей – в бюджете муниципального района утверждена сумма 4352 тыс.руб., в 1 квартале 2017 год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расходы не производились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Задача 4:</w:t>
      </w:r>
      <w:r>
        <w:rPr>
          <w:sz w:val="26"/>
          <w:szCs w:val="26"/>
        </w:rPr>
        <w:t xml:space="preserve"> обеспечение информационно-методического сопровождения реализации программ образования, для реализации данной задачи утверждено 7199 тыс.руб., в  первом квартале текущего года расходов не производило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/>
          <w:iCs/>
          <w:sz w:val="26"/>
          <w:szCs w:val="26"/>
        </w:rPr>
        <w:t>Муниципальная целевая программа «Молодежь»</w:t>
      </w:r>
      <w:r>
        <w:rPr>
          <w:iCs/>
          <w:sz w:val="26"/>
          <w:szCs w:val="26"/>
        </w:rPr>
        <w:t xml:space="preserve"> на 2015-2019 годы 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 Ответственный исполнитель программы Управление культуры, туризма, спорта и молодежной политики. В 2017 году  </w:t>
      </w:r>
      <w:r>
        <w:rPr>
          <w:b/>
          <w:iCs/>
          <w:sz w:val="26"/>
          <w:szCs w:val="26"/>
        </w:rPr>
        <w:t>общий объем средств на реализацию программы утвержден в объеме 4230 тыс.руб., расходы в первом квартале текущего года  произведены на сумму  942 тыс.руб</w:t>
      </w:r>
      <w:r>
        <w:rPr>
          <w:iCs/>
          <w:sz w:val="26"/>
          <w:szCs w:val="26"/>
        </w:rPr>
        <w:t xml:space="preserve">., что составляет </w:t>
      </w:r>
      <w:r>
        <w:rPr>
          <w:b/>
          <w:iCs/>
          <w:sz w:val="26"/>
          <w:szCs w:val="26"/>
        </w:rPr>
        <w:t>22%.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  <w:sz w:val="26"/>
          <w:szCs w:val="26"/>
        </w:rPr>
        <w:t xml:space="preserve">В рамках целевой программы «Молодежь» решается </w:t>
      </w:r>
      <w:r>
        <w:rPr>
          <w:i/>
          <w:iCs/>
          <w:sz w:val="26"/>
          <w:szCs w:val="26"/>
        </w:rPr>
        <w:t>задача по содействию развитию гражданственности, социальной зрелости молодежи</w:t>
      </w:r>
      <w:r>
        <w:rPr>
          <w:iCs/>
          <w:sz w:val="26"/>
          <w:szCs w:val="26"/>
        </w:rPr>
        <w:t xml:space="preserve">, на эти цели в бюджете муниципального района была утверждена сумма 4146 тыс.руб., исполнено 940 тыс.руб., которые были перечислены на выполнение муниципального задания МУ «Молодежный центр», исполнение составило 23%. 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  <w:sz w:val="26"/>
          <w:szCs w:val="26"/>
        </w:rPr>
        <w:t xml:space="preserve">Для решении </w:t>
      </w:r>
      <w:r>
        <w:rPr>
          <w:i/>
          <w:iCs/>
          <w:sz w:val="26"/>
          <w:szCs w:val="26"/>
        </w:rPr>
        <w:t>задачи поддержки реализации общественно-полезных инициатив молодежи</w:t>
      </w:r>
      <w:r>
        <w:rPr>
          <w:iCs/>
          <w:sz w:val="26"/>
          <w:szCs w:val="26"/>
        </w:rPr>
        <w:t xml:space="preserve"> в бюджете муниципального района было выделено 84 тыс.руб., из этих средств 55 тыс.руб. предусмотрено для  МУ «Молодежный центр» на проведение мероприятий, 2 тыс. руб. израсходовано Управлением культуры на реализацию программных мероприятий. Исполнение данной задачи в первом квартале 2017 года составило 20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</w:rPr>
        <w:t>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  <w:sz w:val="26"/>
          <w:szCs w:val="26"/>
        </w:rPr>
        <w:t xml:space="preserve"> на 2016-2019 годы реализуется Управлением культуры, туризма, спорта и молодежной политики. Данная программа реализуется в целях развития, укрепления и совершенствования системы гражданско-патриотического воспитания. В 2017 году на решение поставленных задач утверждено 50 тыс.руб., исполнено за первые три месяца 2017 года 6 тыс.руб., что составило 12% от запланированных на год объемов ассигнований.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циальная  поддержка  населения  Гаврилов – Ямского района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данной муниципальной программе на 2017 год предусмотрено годовых  ассигнований  на  сумму  176559,1 тыс. руб., исполнено на  сумму 51778,1 тыс. руб., что  составляет 29%  от  годовых ассигнований. За  счет  средств  федерального  бюджета исполнено 10547,8 тыс. руб., при  плане  35749,9 тыс. руб., что  составляет 30% от годовых  ассигнований. За  счет  средств  областного  бюджета  исполнено 40762,4 тыс. руб., при  плане 138770,2  тыс. руб.,  что  составляет  30% от годовых  ассигнований. За  счет  средств  бюджета  муниципального  района  исполнено  467,9  тыс. руб., при  плане  2039,0 тыс. руб., что  составляет  23% от  годовых  ассигнов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едомственная  целевая  программа «Развитие  системы  мер  социальной поддержки  населения Гаврилов - Ямского  муниципального  района» за  1 квартал  2017 года  исполнена  на  сумму  51385,0  тыс. руб.,  при  плане  175059,1  тыс. руб., что  составляет  30% от  годовых  ассигнований. Задолженности по 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 целевая  программа «Профилактика  безнадзорности, правонарушений и защита  прав несовершеннолетних в Гаврилов-Ямском муниципальном  районе» за  1 квартал 2017 года  исполнено на  сумму  40,0 тыс. руб., при  плане 100 тыс. руб., что  составило  40 % от  годовых  ассигнован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латы к  пенсиям  за  выслугу  лет  гражданам, замещавшим  должности  муниципальной  службы при  плане  1400,0 тыс. руб., профинансировано  за 1 квартал 2017  года  353,1 тыс. руб., что  составило  25%  от  годовых  ассигновани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 среда в Гаврилов - Ямском  муниципальном  рай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По данной муниципальной программе на 2017 год предусмотрено годовых  ассигнований  на  сумму 30,0 тыс. руб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В  состав  Муниципальной  программы  входит   МЦП «Доступная  среда  в Гаврилов - Ямском  муниципальном  районе». По данной программе предусмотрены годовые  ассигнования на сумму 30,0 тыс.руб. – средства муниципального района. Финансирование предусмотрено во  2 квартал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ind w:lef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утверждены годовые ассигнования в объеме 277,4 тыс.руб., произведены расходы на сумму 62,8тыс.руб., что составляет 23% исполнени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 направлены на реализаци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МЦП «Комплексные меры противодействия злоупотреблению наркотикам и их незаконному обороту в Гаврилов-Ямском муниципальном районе» 55,8 тыс.руб. при утвержденных годовых ассигнованиях 167,4 тыс.руб. исполнение 33%; </w:t>
      </w:r>
    </w:p>
    <w:p>
      <w:pPr>
        <w:pStyle w:val="Style16"/>
        <w:ind w:left="0" w:hanging="0"/>
        <w:jc w:val="both"/>
        <w:rPr/>
      </w:pPr>
      <w:r>
        <w:rPr>
          <w:sz w:val="26"/>
          <w:szCs w:val="26"/>
        </w:rPr>
        <w:t xml:space="preserve">- МЦП "Повышение безопасности дорожного движения в Гаврилов-Ямском муниципальном районе", 7 тыс.руб. при утвержденных годовых ассигнованиях 80 тыс.руб. исполнение 9%; </w:t>
      </w:r>
    </w:p>
    <w:p>
      <w:pPr>
        <w:pStyle w:val="Style16"/>
        <w:ind w:left="0" w:hanging="0"/>
        <w:jc w:val="both"/>
        <w:rPr/>
      </w:pPr>
      <w:r>
        <w:rPr>
          <w:sz w:val="26"/>
          <w:szCs w:val="26"/>
        </w:rPr>
        <w:t>- МЦП «Профилактика правонарушений в Гаврилов-Ямском муниципальном районе», при утвержденных годовых ассигнованиях 10 тыс.руб. исполнение 0%. Мероприятия по данной программе запланированы на 2 и 3 квартал;</w:t>
      </w:r>
    </w:p>
    <w:p>
      <w:pPr>
        <w:pStyle w:val="Normal"/>
        <w:jc w:val="both"/>
        <w:rPr/>
      </w:pPr>
      <w:r>
        <w:rPr>
          <w:sz w:val="26"/>
          <w:szCs w:val="26"/>
        </w:rPr>
        <w:t>- МЦП «Профилактика терроризма и экстремизма  в Гаврилов-Ямском муниципальном районе», при утвержденных годовых ассигнованиях 20 тыс.руб. исполнение 0% Мероприятия по данной программе предусмотрены на 2 квартал текущего года.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sz w:val="26"/>
          <w:szCs w:val="26"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yle16"/>
        <w:ind w:left="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данной муниципальной программе произведены расходы в объеме 1515 тыс.руб., при утвержденных годовых ассигнованиях 6909 тыс.руб., что составляет 22% исполнения.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ходы направлены на: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ю ВЦП «Обеспечение функционирования органа повседневного управления Гаврилов-Ямского муниципального района", 1515 тыс.руб. при утвержденных годовых ассигнованиях 6809 тыс.руб. в том числе н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организацию и проведение мероприятий в области ГОЧС 33 тыс.руб., при утвержденных годовых ассигнованиях </w:t>
      </w:r>
      <w:r>
        <w:rPr>
          <w:i/>
          <w:iCs/>
          <w:color w:val="000000"/>
          <w:sz w:val="26"/>
          <w:szCs w:val="26"/>
        </w:rPr>
        <w:t>50 тыс. руб.;</w:t>
      </w:r>
    </w:p>
    <w:p>
      <w:pPr>
        <w:pStyle w:val="Normal"/>
        <w:jc w:val="both"/>
        <w:rPr/>
      </w:pPr>
      <w:r>
        <w:rPr>
          <w:iCs/>
          <w:color w:val="000000"/>
          <w:sz w:val="26"/>
          <w:szCs w:val="26"/>
        </w:rPr>
        <w:t>- -МЦП «Создание местной системы оповещения населения Гаврилов-Ямского муниципального района об опасностях, возникающих при военных конфликтах или вследствие этих конфликтов, а также вследствие чрезвычайных ситуаций природного и техногенного характера», при утвержденных годовых ассигнованиях 100 тыс.руб.,  исполнение 0%.</w:t>
      </w:r>
    </w:p>
    <w:p>
      <w:pPr>
        <w:pStyle w:val="Style16"/>
        <w:ind w:left="0" w:hanging="0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муниципальной программе </w:t>
      </w:r>
      <w:r>
        <w:rPr>
          <w:bCs/>
          <w:sz w:val="26"/>
          <w:szCs w:val="26"/>
        </w:rPr>
        <w:t>«Развитие культуры и туризма в Гаврилов-Ямском муниципальном районе» на отчетную дату процент исполнения составил 29%, при утвержденных годовых ассигнованиях 23906 тыс.руб. исполнена в объеме 6923 тыс.руб.</w:t>
      </w:r>
    </w:p>
    <w:p>
      <w:pPr>
        <w:pStyle w:val="Normal"/>
        <w:spacing w:lineRule="atLeast" w:line="240"/>
        <w:jc w:val="both"/>
        <w:rPr/>
      </w:pPr>
      <w:r>
        <w:rPr>
          <w:bCs/>
          <w:sz w:val="26"/>
          <w:szCs w:val="26"/>
        </w:rPr>
        <w:t>Из них:</w:t>
      </w:r>
      <w:r>
        <w:rPr>
          <w:sz w:val="26"/>
          <w:szCs w:val="26"/>
        </w:rPr>
        <w:t xml:space="preserve">       </w:t>
      </w:r>
    </w:p>
    <w:p>
      <w:pPr>
        <w:pStyle w:val="Normal"/>
        <w:spacing w:lineRule="atLeast" w:line="240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ВЦП «Развитие сферы культур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аврилов-Ямского муниципального района»,  исполнена в объеме 6635 тыс.руб., при утвержденных годовых ассигнованиях 22946 тыс.руб., или 29% исполнения.</w:t>
      </w:r>
    </w:p>
    <w:p>
      <w:pPr>
        <w:pStyle w:val="Normal"/>
        <w:spacing w:lineRule="atLeast" w:line="2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Расходы направлены на:</w:t>
      </w:r>
    </w:p>
    <w:p>
      <w:pPr>
        <w:pStyle w:val="Normal"/>
        <w:spacing w:lineRule="atLeast" w:line="2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- обеспечение деятельности учреждений дополнительного образования 2111,6 тыс.руб., при плане на 2017 год  9463</w:t>
      </w:r>
      <w:r>
        <w:rPr>
          <w:iCs/>
          <w:sz w:val="26"/>
          <w:szCs w:val="26"/>
        </w:rPr>
        <w:t xml:space="preserve"> тыс. руб. исполнено на 22%;</w:t>
      </w:r>
    </w:p>
    <w:p>
      <w:pPr>
        <w:pStyle w:val="Normal"/>
        <w:spacing w:lineRule="atLeast" w:line="240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учреждений по организации досуга в сфере культуры 556,8 тыс. руб. при плане на 2017 год 2334 тыс.руб. исполнено на 24%</w:t>
      </w:r>
      <w:r>
        <w:rPr>
          <w:iCs/>
          <w:sz w:val="26"/>
          <w:szCs w:val="26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  <w:sz w:val="26"/>
          <w:szCs w:val="26"/>
        </w:rPr>
        <w:t>- о</w:t>
      </w:r>
      <w:r>
        <w:rPr>
          <w:color w:val="000000"/>
          <w:sz w:val="26"/>
          <w:szCs w:val="26"/>
        </w:rPr>
        <w:t>беспечение деятельности библиотеки 2423,2 тыс.руб. при плане на 2017 год 7899 тыс.руб. исполнено на 31%</w:t>
      </w:r>
      <w:r>
        <w:rPr>
          <w:sz w:val="26"/>
          <w:szCs w:val="26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>- проведение капитального ремонта муниципальных учреждений культуры 1401 тыс.руб. при плане на 2017 год  1401 тыс.руб. исполнено на 100%. Областные денежные средства направленные на погашение кредиторской задолженности образовавшейся на 01.01.2017 года по капитальному ремонту здания МБУ ДО ДШИ.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прочих учреждений культуры 142 тыс.руб., при плане на 2017 год 1849 тыс.руб. исполнено на 8%;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МЦП «Поддержка въездного и внутреннего туризма в Гаврилов-Ямском муниципальном районе», при утвержденных годовых ассигнованиях на 2017 год 890 тыс.руб</w:t>
      </w:r>
      <w:r>
        <w:rPr>
          <w:i/>
          <w:iCs/>
          <w:sz w:val="26"/>
          <w:szCs w:val="26"/>
        </w:rPr>
        <w:t>.</w:t>
      </w:r>
      <w:r>
        <w:rPr>
          <w:iCs/>
          <w:sz w:val="26"/>
          <w:szCs w:val="26"/>
        </w:rPr>
        <w:t xml:space="preserve"> произведены расходы в объеме 274 тыс.руб. или 31</w:t>
      </w:r>
      <w:bookmarkStart w:id="0" w:name="_GoBack"/>
      <w:bookmarkEnd w:id="0"/>
      <w:r>
        <w:rPr>
          <w:iCs/>
          <w:sz w:val="26"/>
          <w:szCs w:val="26"/>
        </w:rPr>
        <w:t>% исполнения.</w:t>
      </w:r>
    </w:p>
    <w:p>
      <w:pPr>
        <w:pStyle w:val="Style15"/>
        <w:jc w:val="both"/>
        <w:rPr/>
      </w:pPr>
      <w:r>
        <w:rPr>
          <w:iCs/>
          <w:color w:val="000000"/>
          <w:sz w:val="26"/>
          <w:szCs w:val="26"/>
        </w:rPr>
        <w:t>- МЦП «Возрождение традиционной народной культуры», при утвержденных годовых ассигнованиях 70 тыс.руб., произведены расходы в объеме 14 тыс.руб. или 20% исполнения.</w:t>
      </w:r>
    </w:p>
    <w:p>
      <w:pPr>
        <w:pStyle w:val="Normal"/>
        <w:spacing w:lineRule="atLeast" w:line="2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"Охрана окружающей среды Гаврилов-Ямского муниципального района"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остав муниципальной программы входит одна  МЦП "Обращение с твердыми бытовыми отходами на территории Гаврилов-Ямского муниципального района" на 2017-2019 годы. На 2017 год ассигнования предусмотрены в размере  </w:t>
      </w:r>
      <w:r>
        <w:rPr>
          <w:b/>
          <w:sz w:val="26"/>
          <w:szCs w:val="26"/>
        </w:rPr>
        <w:t>10 тыс.руб</w:t>
      </w:r>
      <w:r>
        <w:rPr>
          <w:sz w:val="26"/>
          <w:szCs w:val="26"/>
        </w:rPr>
        <w:t>. на утилизацию ртутьсодержащих ламп и оргтехники. Расходы по программе предусмотрены во 2 и 3 кварта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данной муниципальной программе на 2017 год предусмотрено годовых  ассигнований  на  сумму 45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>В  состав Муниципальной  программы  входит МЦП «Развитие  физической  культуры  и  спорта в Гаврилов - Ямском муниципальном районе». По данной программе  предусмотрены годовые ассигнования на сумму 450,0 тыс.руб. - средства МР. За 1 квартал 21017 года исполнение составило 131,5 тыс.руб., что составляет 29% от годовых  ассиг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довые ассигнования по программе  определены в размере  </w:t>
      </w:r>
      <w:r>
        <w:rPr>
          <w:b/>
          <w:sz w:val="26"/>
          <w:szCs w:val="26"/>
        </w:rPr>
        <w:t>13853,4 тыс.руб</w:t>
      </w:r>
      <w:r>
        <w:rPr>
          <w:sz w:val="26"/>
          <w:szCs w:val="26"/>
        </w:rPr>
        <w:t xml:space="preserve">., в том числе средства областного бюджета 1249,4 тыс.руб. Денежные средства освоены в размере </w:t>
      </w:r>
      <w:r>
        <w:rPr>
          <w:b/>
          <w:sz w:val="26"/>
          <w:szCs w:val="26"/>
        </w:rPr>
        <w:t>2297,0 тыс.руб.</w:t>
      </w:r>
      <w:r>
        <w:rPr>
          <w:sz w:val="26"/>
          <w:szCs w:val="26"/>
        </w:rPr>
        <w:t xml:space="preserve">  (16,6% от годовых ассигнован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став муниципальной программы входят три целевые программ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МЦП "Комплексная программа модернизации и реформирования жилищно-коммунального хозяйства Гаврилов-Ямского муниципального района" на 2015-2017 годы –предусмотрены  ассигнования в размере </w:t>
      </w:r>
      <w:r>
        <w:rPr>
          <w:b/>
          <w:i/>
          <w:sz w:val="26"/>
          <w:szCs w:val="26"/>
        </w:rPr>
        <w:t>11203,4 тыс.руб</w:t>
      </w:r>
      <w:r>
        <w:rPr>
          <w:sz w:val="26"/>
          <w:szCs w:val="26"/>
        </w:rPr>
        <w:t xml:space="preserve">.  Средства областного бюджета в сумме 1249,4 тыс.руб. предусмотрены на погашение кредиторской задолженности по строительству газораспределительных  сетей д. Коромыслово.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Выполнение составило  </w:t>
      </w:r>
      <w:r>
        <w:rPr>
          <w:b/>
          <w:i/>
          <w:sz w:val="26"/>
          <w:szCs w:val="26"/>
        </w:rPr>
        <w:t>1450 тыс.руб.</w:t>
      </w:r>
      <w:r>
        <w:rPr>
          <w:sz w:val="26"/>
          <w:szCs w:val="26"/>
        </w:rPr>
        <w:t xml:space="preserve"> (12,9%).   Денежные средства направлены на реконструкцию котельной с. Ильинское Урусово 1200 тыс.руб. и на строительство межпоселкового газопровода Шопша-Шалаево 25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изкий процент выполнения по программе обусловлен сроками выполнения контрак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МЦП "Развитие водоснабжения, водоотведения и очистки сточных вод Гаврилов-Ямского муниципального района" на 2012-2017 годы </w:t>
      </w: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едусмотрены ассигнования в размере </w:t>
      </w:r>
      <w:r>
        <w:rPr>
          <w:b/>
          <w:i/>
          <w:sz w:val="26"/>
          <w:szCs w:val="26"/>
        </w:rPr>
        <w:t>1150 тыс.руб</w:t>
      </w:r>
      <w:r>
        <w:rPr>
          <w:sz w:val="26"/>
          <w:szCs w:val="26"/>
        </w:rPr>
        <w:t xml:space="preserve">. Выполнение программных мероприятий составило </w:t>
      </w:r>
      <w:r>
        <w:rPr>
          <w:b/>
          <w:i/>
          <w:sz w:val="26"/>
          <w:szCs w:val="26"/>
        </w:rPr>
        <w:t>97 тыс.руб</w:t>
      </w:r>
      <w:r>
        <w:rPr>
          <w:sz w:val="26"/>
          <w:szCs w:val="26"/>
        </w:rPr>
        <w:t>. (8,4%). Основные мероприятия предусмотрены во 2 и 3 кварталах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-МЦП «Обеспечение надежного теплоснабжения жилищного фонда и учреждений бюджетной сферы Гаврилов-Ямского муниципального района» на 2015-2017 годы – ассигнования  предусмотрены в сумме </w:t>
      </w:r>
      <w:r>
        <w:rPr>
          <w:b/>
          <w:i/>
          <w:sz w:val="26"/>
          <w:szCs w:val="26"/>
        </w:rPr>
        <w:t>1500 тыс.руб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ение  </w:t>
      </w:r>
      <w:r>
        <w:rPr>
          <w:b/>
          <w:sz w:val="26"/>
          <w:szCs w:val="26"/>
        </w:rPr>
        <w:t>750 тыс.руб.</w:t>
      </w:r>
      <w:r>
        <w:rPr>
          <w:sz w:val="26"/>
          <w:szCs w:val="26"/>
        </w:rPr>
        <w:t xml:space="preserve"> (50%).Денежные средства направлены  на оплату топливно-энергетических ресурсов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Экономическое развитие и инновационная экономика Гаврилов-Ямского муниципального района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Ассигнования по данной программе  предусмотрены в размере  </w:t>
      </w:r>
      <w:r>
        <w:rPr>
          <w:b/>
          <w:sz w:val="26"/>
          <w:szCs w:val="26"/>
        </w:rPr>
        <w:t>228,7 тыс.руб</w:t>
      </w:r>
      <w:r>
        <w:rPr>
          <w:sz w:val="26"/>
          <w:szCs w:val="26"/>
        </w:rPr>
        <w:t>., в том числе межбюджетные трансферты на передачу полномочий 20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МЦП "Поддержка потребительского рынка на селе Гаврилов-Ямского муниципального района" на 2016-2018 годы. Денежные средства, в размере </w:t>
      </w:r>
      <w:r>
        <w:rPr>
          <w:b/>
          <w:sz w:val="26"/>
          <w:szCs w:val="26"/>
        </w:rPr>
        <w:t>8,7</w:t>
      </w:r>
      <w:r>
        <w:rPr>
          <w:b/>
          <w:i/>
          <w:sz w:val="26"/>
          <w:szCs w:val="26"/>
        </w:rPr>
        <w:t xml:space="preserve"> тыс. руб. </w:t>
      </w:r>
      <w:r>
        <w:rPr>
          <w:sz w:val="26"/>
          <w:szCs w:val="26"/>
        </w:rPr>
        <w:t>предусмотрены на софинансирование ОЦП на возмещение затрат по доставке товаров в отдаленные населенные пункты. В 1 квартале конкурс не проводилс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МЦП "Поддержка и развитие малого и среднего предпринимательства Гаврилов-Ямского муниципального района" на 2016-2018 годы. Денежные средства  в размере </w:t>
      </w: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0 тыс.руб</w:t>
      </w:r>
      <w:r>
        <w:rPr>
          <w:i/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усмотрены на проведение программных мероприятий. В 1 квартале расходы составили 0,9 тыс.руб. (4,5%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роме того, в муниципальной программе предусмотрено мероприятие на возмещение недополученных доходов хозяйствующим субъектам, оказывающим населению услуги в общих отделениях общественных бань. Полномочие передано администрацией городского поселения Гаврилов-Ям в сумме 200 тыс.руб. Расчетная потребность на осуществление данных полномочий составляет 2801 тыс.руб. В 1 квартале 2017 года из бюджета городского поселения поступило и перечислено МУП «Мечта» 100 тыс.руб. Кредиторская задолженность на 1 апреля 2017 года составляет 453,9 тыс.руб. </w:t>
      </w:r>
      <w:r>
        <w:rPr>
          <w:i/>
          <w:sz w:val="26"/>
          <w:szCs w:val="26"/>
        </w:rPr>
        <w:t>(январь-февраль)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Эффективная власть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Цель данной программы это повышение эффективности муниципального управления, создание профессиональной, конкурентоспособной, ориентированной на интересы населения муниципальной службы, направленной на решение вопросов местного значения с учетом исторических и иных местных вопросов. Ответственный исполнитель муниципальной программы отдел по организационной работе и муниципальной службе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Для достижения целей муниципальной программы  разработана целевая подпрограмма «Развитие муниципальной службы в Гаврилов-Ямском муниципальном районе на 2016- 2018 годы», задачей целевой программы является профессиональное развитие муниципальных служащих. Расходы по данной программе в 2017 году запланированы в сумме 20 тыс.руб., расходов в первом квартале не производил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В муниципальной программе «Эффективная власть в Гаврилов-Ямском муниципальном районе» на 2014-2018 годы так же участвует целевая программа «Противодействие коррупции в Гаврилов-Ямском муниципальном районе» на 2014-2017 годы, для реализации  данной целевой программы денежные средства в бюджете не предусмотрены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Информационное общество в Гаврилов-Ямском муниципальном районе»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 состав муниципальной  программы  входит муниципальная  целевая программа  «Развитие средств массовой информации на территории Гаврилов-Ямского  муниципального 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У «Редакции районной газеты «Гаврилов – Ямский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довые ассигнования предусмотрены 770,0  тыс.руб. Профинансировано  179,0 тыс.руб., что  составляет  23,0 % годовых  ассиг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"Развитие дорожного хозяйства и транспорта в Гаврилов-Ямском муниципальном районе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довые ассигнования по программе определены  в сумме</w:t>
      </w:r>
      <w:r>
        <w:rPr>
          <w:b/>
          <w:sz w:val="26"/>
          <w:szCs w:val="26"/>
        </w:rPr>
        <w:t>,  41443тыс.руб</w:t>
      </w:r>
      <w:r>
        <w:rPr>
          <w:sz w:val="26"/>
          <w:szCs w:val="26"/>
        </w:rPr>
        <w:t xml:space="preserve">., в том числе средства областного бюджета 23347,6 тыс.руб., из них на погашение кредиторской задолженности, образовавшейся на 01.01.2017 6294,8 тыс.руб. Денежные средства в 1 квартале освоены в размере  </w:t>
      </w:r>
      <w:r>
        <w:rPr>
          <w:b/>
          <w:sz w:val="26"/>
          <w:szCs w:val="26"/>
        </w:rPr>
        <w:t>8867,3тыс.руб</w:t>
      </w:r>
      <w:r>
        <w:rPr>
          <w:sz w:val="26"/>
          <w:szCs w:val="26"/>
        </w:rPr>
        <w:t>. (21,4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МЦП "Развитие сети автомобильных дорог общего пользования местного значения Гаврилов-Ямского муниципального района" на 2016-2018 годы. На 2017 год ассигнования предусмотрены в размере  </w:t>
      </w:r>
      <w:r>
        <w:rPr>
          <w:b/>
          <w:sz w:val="26"/>
          <w:szCs w:val="26"/>
        </w:rPr>
        <w:t>34080</w:t>
      </w:r>
      <w:r>
        <w:rPr>
          <w:b/>
          <w:i/>
          <w:sz w:val="26"/>
          <w:szCs w:val="26"/>
        </w:rPr>
        <w:t xml:space="preserve"> тыс.руб.,</w:t>
      </w:r>
      <w:r>
        <w:rPr>
          <w:sz w:val="26"/>
          <w:szCs w:val="26"/>
        </w:rPr>
        <w:t xml:space="preserve"> из них средства областного бюджета 23247,6  тыс.руб.    Выполнение по данной целевой программе  за отчетный период   составило </w:t>
      </w:r>
      <w:r>
        <w:rPr>
          <w:b/>
          <w:sz w:val="26"/>
          <w:szCs w:val="26"/>
        </w:rPr>
        <w:t>7142,5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ыс.руб</w:t>
      </w:r>
      <w:r>
        <w:rPr>
          <w:sz w:val="26"/>
          <w:szCs w:val="26"/>
        </w:rPr>
        <w:t xml:space="preserve">. (21%).   Погашена кредиторская задолженность за счет средств областного бюджета 6294,8 тыс.руб.: по ремонту автомобильных дорог общего пользования- 94,5 тыс.руб., улично-дорожной сети в поселениях -3335,3 тыс.руб. и придомовых территорий многоквартирных домов поселений  – 2865 тыс.руб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роме того, денежные средства направлены 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имнее содержание автомобильных дорог местного значения 828 тыс.руб.(32% от годовых ассигнован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 экспертизу сметы – 19,7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редиторской задолженности на 01.04.2017 года 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 xml:space="preserve">- МЦП  "Развитие автомобильного пассажирского транспорта общего пользования на территории Гаврилов-Ямского муниципального района" на 2016-2018 годы. Ассигнования предусмотрены в размере </w:t>
      </w:r>
      <w:r>
        <w:rPr>
          <w:i/>
          <w:sz w:val="26"/>
          <w:szCs w:val="26"/>
        </w:rPr>
        <w:t>7363 тыс.руб.,</w:t>
      </w:r>
      <w:r>
        <w:rPr>
          <w:b w:val="false"/>
          <w:sz w:val="26"/>
          <w:szCs w:val="26"/>
        </w:rPr>
        <w:t xml:space="preserve"> в том числе средства областного бюджета 100 тыс.руб. Выполнение в 1 квартале – </w:t>
      </w:r>
      <w:r>
        <w:rPr>
          <w:i/>
          <w:sz w:val="26"/>
          <w:szCs w:val="26"/>
        </w:rPr>
        <w:t>1724,8 тыс.руб</w:t>
      </w:r>
      <w:r>
        <w:rPr>
          <w:b w:val="false"/>
          <w:sz w:val="26"/>
          <w:szCs w:val="26"/>
        </w:rPr>
        <w:t>. (23,49%), в том числе :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1694,8 тыс.руб. (23,3%);</w:t>
      </w:r>
    </w:p>
    <w:p>
      <w:pPr>
        <w:pStyle w:val="ConsPlusTitle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>-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30 тыс руб.(30%). Финансирование  произведено согласно актов выполненных работ. Задолженности  по МЦП нет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данной  программе на 2017 год предусмотрены  годовые ассигнования  в  размере  1189,2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став Муниципальной  программы входит МЦП «Развитие  агропромышленного  комплекса  и сельских  территорий  Гаврилов-Ямского  муниципального  района  Ярославской  области». По данной  программе  предусмотрены  годовые  ассигнования на  сумму  672,7 тыс. руб. Из  них:  7,7 тыс. руб. – областные  средства; 665,0 тыс. руб. – средства МР. Финансирование  предусмотрено  на 2, 3 квартал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нежные  средства предусмотр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финансирование  мероприятий  по  проведению  конкурсов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  дню  работников  сельского  хозяйств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 мероприятия по закреплению  молодых  специалистов  на  сел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на  поддержку  сельскохозяйственных  товаропроизводителей  в  части  приобретения  семян  многолетних  тр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ы расходы на  реализацию  мероприят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 организации  и  содержанию  скотомогильников на  сумму 318,2  тыс. руб. (областные  средства). Профинансировано 9,1 тыс. руб., что  составило  3 % от  годовых  ассигнований.  Финансирование предусмотрено на 2, 3 кварта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 отлову, временной изоляции, умерщвлению  безнадзорных  животных  и  утилизация  их  трупов  в  сумме 198,3 тыс. руб. (средства областного  бюджета). Финансирование предусмотрено  на  2  кварт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нергоэффективность в Гаврилов-Ямском муниципальном районе»</w:t>
      </w:r>
    </w:p>
    <w:p>
      <w:pPr>
        <w:pStyle w:val="Normal"/>
        <w:ind w:left="709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В бюджете  района по данной программе предусмотрено </w:t>
      </w:r>
      <w:r>
        <w:rPr>
          <w:b/>
          <w:sz w:val="26"/>
          <w:szCs w:val="26"/>
        </w:rPr>
        <w:t>400 тыс.руб</w:t>
      </w:r>
      <w:r>
        <w:rPr>
          <w:sz w:val="26"/>
          <w:szCs w:val="26"/>
        </w:rPr>
        <w:t>. на выполнение МЦП "Энергосбережение в Гаврилов-Ямском муниципальном районе Ярославской области" на 2015-2017 годы. В 1 квартале освоено 90 тыс.руб. (22,5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енежные средства направлены на выполнение программных мероприятий по  актуализации схем тепло- водоснабжения поселен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ind w:firstLine="70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Создание условий для эффективного управления муниципальными финансами в Гаврилов-Ямском муниципальном районе"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Для достижения поставленных целей и задач программы объемы денежных средств на 2017 год были утверждены в размере 57831 тыс.руб., в 1 квартале 2017 года исполнено 13226 тыс.руб., что составляет 23% от общего объема программы. Ответственным исполнителем муниципальной программы является Управление финанс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став данной муниципальной программы входит ведомственная целевая программа Управления финансов Администрации Гаврилов-Ямского муниципального района на 2014 - 2019 годы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в 2017 году в бюджете муниципального района предусмотрены ассигнования в размере 1365 тыс. руб., в т.ч. средства поселений на казначейское обслуживание бюджета 377 тыс.руб.;  в первом квартале 2017 года было произведено расходов на сумму 330 тыс.руб., что составило 24% от утвержденных на год ассигнован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ероприятия по управлению  муниципальным имуществом Гаврилов-Ямского муниципального района  в 2017 году  денежные средства утверждены в объеме 1493 тыс. руб., исполнено в 1 квартале 2017 года 277 тыс. руб. или 19 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решение задачи муниципальной программы выравнивание бюджетной обеспеченности поселений в бюджете муниципального района утверждено 54973 тыс. руб.</w:t>
      </w:r>
      <w:r>
        <w:rPr>
          <w:iCs/>
          <w:sz w:val="26"/>
          <w:szCs w:val="26"/>
        </w:rPr>
        <w:t xml:space="preserve">, в первом квартале текущего года в поселения было перечислено 12618 тыс.руб., исполнение составило 23%, в т.ч. дотация поселениям муниципального района на выравнивание бюджетной обеспеченности за счет средств бюджета муниципального района перечислена в объеме 86 тыс. руб. или 25%; дотация поселениям на выравнивание бюджетной обеспеченности за счет средств областного бюджета перечислена в объеме 12532 тыс. руб. или 23%.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1 квартал 2017 года непрограммные расходы исполнены на сумму 9 375 тыс.руб. или 20% от годовых утвержденных ассигнований в сумме 47 573 тыс.руб. На содержание органов местного самоуправления, финансируемых за счет средств бюджета муниципального района, направлено 8 698 тыс.руб. или 22% от годовых назнач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ставе расходов бюджета муниципального района по</w:t>
      </w:r>
      <w:r>
        <w:rPr>
          <w:spacing w:val="1"/>
          <w:sz w:val="26"/>
          <w:szCs w:val="26"/>
        </w:rPr>
        <w:t xml:space="preserve"> органам исполнительной власти  предусмотрены бюджетные ассигнования 2 001 тыс.руб.,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за 1 квартал 243 тыс.руб.     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>
          <w:sz w:val="26"/>
          <w:szCs w:val="26"/>
        </w:rPr>
        <w:t xml:space="preserve"> и на реализацию отдельных полномочий в сфере законодательства об административных правонарушениях исполнение составило 241 тыс.руб. или 29% к годовым назначения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контрольно-счетной палате муниципального района исполнено 141 тыс.руб. или 17% от годовых ассигнований.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анзитные средства для посел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отчетный год транзитные средства федерального и областного  бюджетов перечислены в бюджеты поселений  в сумме 5 001 тыс.руб., что составляет 30% от годовых ассигнований утвержденных в объеме 16 491 тыс.ру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682 тыс.руб., финансирование составило 96 тыс.руб. или 14% от годовых назначений. Средства направлены на финансирование непредвиденных расходов и мероприятий, не носящих регулярного характера и не включенных в бюджет муниципального района на соответствующий финансов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04:00Z</dcterms:created>
  <dc:creator>Romanova</dc:creator>
  <dc:description/>
  <cp:keywords/>
  <dc:language>en-US</dc:language>
  <cp:lastModifiedBy>Smto_3</cp:lastModifiedBy>
  <cp:lastPrinted>2017-04-12T13:35:00Z</cp:lastPrinted>
  <dcterms:modified xsi:type="dcterms:W3CDTF">2017-04-20T13:23:00Z</dcterms:modified>
  <cp:revision>3</cp:revision>
  <dc:subject/>
  <dc:title>Пояснительная записка</dc:title>
</cp:coreProperties>
</file>