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представителей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от 27.04.2017   № 46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 1 квартал 2017 год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группам, подгруппам и статьям классификации доходов бюджетов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417"/>
        <w:gridCol w:w="1418"/>
        <w:gridCol w:w="8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сполнение за 1 квартал 2017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 1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687 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596 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596 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489 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8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29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9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3 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4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21 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21 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 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5 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 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 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9 00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09 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09 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6 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7 111 05013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6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7 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9 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2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 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 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 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 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9 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2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нед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12 02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 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 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 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 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8 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 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62 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7 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7 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47 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 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 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2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25 05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31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313 1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7 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14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1 16 30030 01 6000 14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 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 1 16 90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8 883 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 336 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8 883 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 413 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 5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 525 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055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055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9 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9 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 210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 345 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4 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4 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041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4 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9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9 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9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9 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49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49 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 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3 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rPr>
                <w:b w:val="false"/>
                <w:b w:val="false"/>
                <w:bCs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 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33 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302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 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33 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9999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76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67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76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67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76 202 29999 05 2006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85 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 202 29999 05 2007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 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 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202 29999 05 2024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29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29 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29999 05 2032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 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3 332 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 838 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654 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 181 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 654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 181 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78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13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931 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271 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184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68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5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8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75 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31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00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83 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99 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707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4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33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30024 05 303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5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83 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6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7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628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17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9 202 3508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1 628 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5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before="85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5 417 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 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4 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4 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84 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6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6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6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 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7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66 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66 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 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 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02 35462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5 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 3593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93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593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3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02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04 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40014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15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17 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15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17 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9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7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516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45160 05 4002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решения Правительства Я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8  00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21 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2502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8 2502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2506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18 2506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6001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91 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18 6001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1 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8 6001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 698 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9 2502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9 2502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9 2506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19 2506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9 6001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068 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19 6001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8 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8 219 6001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 861 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19 6001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7 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19 60010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30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98 022 8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024 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45:00Z</dcterms:created>
  <dc:creator>Romanova</dc:creator>
  <dc:description/>
  <cp:keywords/>
  <dc:language>en-US</dc:language>
  <cp:lastModifiedBy>Smto_3</cp:lastModifiedBy>
  <cp:lastPrinted>2017-04-17T13:07:00Z</cp:lastPrinted>
  <dcterms:modified xsi:type="dcterms:W3CDTF">2017-04-28T12:48:00Z</dcterms:modified>
  <cp:revision>3</cp:revision>
  <dc:subject/>
  <dc:title>Приложение  1</dc:title>
</cp:coreProperties>
</file>