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left="5812" w:hanging="0"/>
        <w:rPr/>
      </w:pPr>
      <w:r>
        <w:rPr/>
        <w:t>Приложение 8 к решению</w:t>
      </w:r>
    </w:p>
    <w:p>
      <w:pPr>
        <w:pStyle w:val="Normal"/>
        <w:tabs>
          <w:tab w:val="clear" w:pos="708"/>
          <w:tab w:val="left" w:pos="8640" w:leader="none"/>
        </w:tabs>
        <w:ind w:left="5812" w:hanging="0"/>
        <w:rPr/>
      </w:pPr>
      <w:r>
        <w:rPr/>
        <w:t xml:space="preserve">Собрания представителей                                                                       </w:t>
      </w:r>
    </w:p>
    <w:p>
      <w:pPr>
        <w:pStyle w:val="Normal"/>
        <w:ind w:left="5812" w:hanging="0"/>
        <w:rPr/>
      </w:pPr>
      <w:r>
        <w:rPr/>
        <w:t xml:space="preserve">от 25. 04.2013  № 14     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>
          <w:b/>
        </w:rPr>
        <w:t>Перечень муниципальных целев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врилов-Ямского района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Наименование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Уточненный план на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>
                <w:i/>
              </w:rPr>
              <w:t>2013 г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ая целевая программа «Поддержка потребительского рынка на селе в Гаврилов-Ямском муниципальном районе» на 2013-2014 г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ЦП "Комплексные меры противодействия злоупотреблению наркотиками и их незаконному обороту в Гаврилов-Ямском муниципальном районе" на 2012-2013 гг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ЦП "Повышение безопасности дорожного движения в Гаврилов-Ямском муниципальном районе" на 2012-211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агропромышленного комплекса и сельских территорий Гаврилов-Ямского муниципального района Ярославской области на 2010-201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ЦП "Профилактика безнадзорности, правонарушений и защите прав несовершеннолетних в Гаврилов-Ямском районе" на 2012-2013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целевая программа "Поддержка выездного и внутреннего туризма в Гаврилов-Ямском муниципальном районе на 2012-2014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"Комплексная программа модернизации и реформирования ЖКХ Гаврилов-Ямского МР" на 2011-2014  г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596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Поддержка и развитие малого и среднего предпринимательства Гаврилов-Ямского муниципального района" на 2013-2015 г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атриотическое воспитание граждан РФ, проживающих на территории" на 2012-2013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</w:rPr>
              <w:t>Муниципальная целевая программа "Развитие физической культуры и спорта в Гаврилов-Ямском МР на 2011-2013 г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ЦП "Развитие сети автомобильных дорог общего пользования местного значения Гаврилов-Ямского МР" на 2012-2014г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37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Энергосбержение в Гаврилов-Ямском МР ЯО» на 2011-2013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униципальная целевая программа «Повышение эффективности бюджетных расходов»  на 2011-201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Муниципальная целевая программа «Возрождение традиционной народной культуры» на 2013 – 2014г.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целевая программа «Каникулы в Гаврилов-Ямском муниципальном район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йонная целевая программа «Дни защиты от экологической опасности на территории Гаврилов-Ямского муниципального района» на 2011-2013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Доступная среда» на 2012-2015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Модернизация школьных столовых» на 2012-2014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</w:t>
            </w:r>
            <w:r>
              <w:rPr>
                <w:iCs/>
                <w:color w:val="000000"/>
              </w:rPr>
              <w:t>«Молодеж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ЦП ""Развитие водоснабжения,водоотведения и очистки сточных вод  Гаврилов-Ямского муниципального района "" на 2012-2015 год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8846454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8:10:00Z</dcterms:created>
  <dc:creator>Пользователь</dc:creator>
  <dc:description/>
  <cp:keywords/>
  <dc:language>en-US</dc:language>
  <cp:lastModifiedBy>Пользователь7</cp:lastModifiedBy>
  <cp:lastPrinted>2013-04-30T11:08:00Z</cp:lastPrinted>
  <dcterms:modified xsi:type="dcterms:W3CDTF">2013-04-30T08:08:00Z</dcterms:modified>
  <cp:revision>10</cp:revision>
  <dc:subject/>
  <dc:title>Приложение</dc:title>
</cp:coreProperties>
</file>