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</w:rPr>
        <w:t xml:space="preserve">от  22.11.2012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22.12.2011г. № 37 «О бюджете Гаврилов – Ямского муниципального района на 2012 год и на плановый период 2013-2014 годов»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В соответствии с ФЗ-от 06.10.2003г. №131-ФЗ «Об общих принципах  организации местного самоуправления в РФ», Бюджетным кодексом Российской Федерации, Налоговым кодексом Российской Федерации, ст. 21 Устава  Гаврилов–Ямского муниципального района, Положением о  бюджетном  процессе в Гаврилов–Ямском муниципальном районе, утвержденном  решением Собрания представителей от 24.04.2008г.№ 2 (с изменениями от 28.02.2012г. №48), </w:t>
      </w:r>
    </w:p>
    <w:p>
      <w:pPr>
        <w:pStyle w:val="Normal"/>
        <w:rPr/>
      </w:pPr>
      <w:r>
        <w:rPr>
          <w:sz w:val="27"/>
          <w:szCs w:val="27"/>
        </w:rPr>
        <w:tab/>
      </w:r>
      <w:r>
        <w:rPr>
          <w:sz w:val="28"/>
        </w:rPr>
        <w:tab/>
      </w:r>
    </w:p>
    <w:p>
      <w:pPr>
        <w:pStyle w:val="Heading2"/>
        <w:ind w:firstLine="708"/>
        <w:rPr/>
      </w:pPr>
      <w:r>
        <w:rPr/>
        <w:t xml:space="preserve">Собрание представителей Гаврилов-Ям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8"/>
        </w:rPr>
        <w:tab/>
        <w:t>1. Принять решение  «</w:t>
      </w: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22.12.2011г. №37«О бюджете Гаврилов – Ямского муниципального района на 2012 год и на плановый период 2013-2014 годов».</w:t>
      </w:r>
    </w:p>
    <w:p>
      <w:pPr>
        <w:pStyle w:val="Normal"/>
        <w:jc w:val="both"/>
        <w:rPr/>
      </w:pPr>
      <w:r>
        <w:rPr>
          <w:sz w:val="28"/>
        </w:rPr>
        <w:tab/>
        <w:t xml:space="preserve">2. Направить указанное решение Главе Гаврилов-Ямского муниципального </w:t>
        <w:tab/>
        <w:t>района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22.12.2011г. № 37  «О бюджете Гаврилов – Ямского муниципального района на 2012 год и на плановый период 2013-2014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2.11.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 с Федеральным Законом от 06.10.2003г. №131-ФЗ «Об общих принципах организации местного самоуправления в РФ», Бюджетным  кодексом Российской Федерации, Налоговым кодексом РФ, статьей 21 Устава Гаврилов – Ямского муниципального района, положением о бюджетном процессе в Гаврилов – Ямском муниципальном районе, утвержденном решением Собрания представителей от 24.04.2008г. №2 (с изменениями от 28.02.2012г. № 4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22.12.2011г. № 37 «О бюджете Гаврилов – Ямского муниципального района на 2012 год и плановый период 2013- 2014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- Пункт 1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характеристики бюджета Гаврилов-Ямского муниципального района на 2012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1. Общий объем прогнозируемых доходов бюджета Гаврилов-Ямского муниципального района в сумме 884 301 801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888 500 301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Общий объем дефицита бюджета муниципального района в сумме 4 199 500 рублей.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Установить размеры верхнего предела муниципального долга  Гаврилов – Ямского муниципального района на 01.01.2013 в сумме 563 194 рублей, на 01.01.2014 года в сумме 563 194 рублей и на 01.01.2015 года в сумме 563 194 рублей, в том числе верхнего предела объема муниципальных гарантий  0 тысяч рублей на каждый год соответственно.  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 1, 3, 5, 8, 12, 16, 17, 19, 24 изложить в редакции приложении  1, 2, 3, 4, 5, 6, 7, 8, 9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Решение опубликовать в районной массовой газете «Гаврилов-Ямский вестник» и разместить на официальном сайте Администрации Гаврилов–Ям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Н.И. Би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11.201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43:00Z</dcterms:created>
  <dc:creator>1</dc:creator>
  <dc:description/>
  <cp:keywords/>
  <dc:language>en-US</dc:language>
  <cp:lastModifiedBy>Smto_3</cp:lastModifiedBy>
  <cp:lastPrinted>2012-11-12T19:33:00Z</cp:lastPrinted>
  <dcterms:modified xsi:type="dcterms:W3CDTF">2012-11-26T09:36:00Z</dcterms:modified>
  <cp:revision>14</cp:revision>
  <dc:subject/>
  <dc:title>Р Е Ш Е Н И Е</dc:title>
</cp:coreProperties>
</file>