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right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Собрания представителей Гаврилов-Ямского муниципального района от 22.12.2016  № 15  «О бюджете Гаврилов – Ямского муниципального района на 2017 год и на плановый период 2018-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8.09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Гаврилов-Ямского муниципального района от 24.04.2008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22.12.2016  № 15 «О бюджете Гаврилов – Ямского муниципального района на 2016 год и на плановый период 2017- 2018 годов» следующие изменения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врилов-Ямского муниципального района на 2017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983 474 606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в сумме 988 442 026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4 947 420 рублей».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иложения  3, 5, 7, 11, 15 изложить в редакции приложении  1, 2, 3, 4, 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Б. 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9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0:00Z</dcterms:created>
  <dc:creator>1</dc:creator>
  <dc:description/>
  <cp:keywords/>
  <dc:language>en-US</dc:language>
  <cp:lastModifiedBy>Smto_3</cp:lastModifiedBy>
  <cp:lastPrinted>2017-09-15T10:05:00Z</cp:lastPrinted>
  <dcterms:modified xsi:type="dcterms:W3CDTF">2017-09-29T08:38:00Z</dcterms:modified>
  <cp:revision>3</cp:revision>
  <dc:subject/>
  <dc:title>Р Е Ш Е Н И Е</dc:title>
</cp:coreProperties>
</file>