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8.09.2017  № 71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доходы  бюджета Гаврилов -Ямского муниципального района на 2017 год в соответствии с классификацией доходов бюджетов Российской Федерации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53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299 7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299 7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117 3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 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837 02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2552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14 2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788 6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88 6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76 202 29999 05 2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 391 4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 754 9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 754 9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91 5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19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16 1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 4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 3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12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3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847 4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955 5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955 5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351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9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9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1 90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761 0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451 9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74 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9 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 474 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5:00Z</dcterms:created>
  <dc:creator>Romanova</dc:creator>
  <dc:description/>
  <cp:keywords/>
  <dc:language>en-US</dc:language>
  <cp:lastModifiedBy>Smto_3</cp:lastModifiedBy>
  <cp:lastPrinted>2017-09-27T08:40:00Z</cp:lastPrinted>
  <dcterms:modified xsi:type="dcterms:W3CDTF">2017-09-29T07:36:00Z</dcterms:modified>
  <cp:revision>28</cp:revision>
  <dc:subject/>
  <dc:title>Приложение  1</dc:title>
</cp:coreProperties>
</file>