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7  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 xml:space="preserve">от  28 .02.2013г. 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302"/>
        <w:gridCol w:w="1551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3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609 27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14 348 46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14 348 46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14 348 46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14 348 46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 957 73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 957 73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 957 73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 957 73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609 27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Романова Н.Н.</cp:lastModifiedBy>
  <cp:lastPrinted>2012-12-24T14:52:00Z</cp:lastPrinted>
  <dcterms:modified xsi:type="dcterms:W3CDTF">2013-02-15T12:35:00Z</dcterms:modified>
  <cp:revision>33</cp:revision>
  <dc:subject/>
  <dc:title>Приложение       к решению Собрания представителей</dc:title>
</cp:coreProperties>
</file>