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28.02.2013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 627 0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 627 0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 059 9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29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29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07 8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96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7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 007 1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 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51 9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04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04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57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00 1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3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3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 740 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Романова Н.Н.</cp:lastModifiedBy>
  <cp:lastPrinted>2013-02-12T10:35:00Z</cp:lastPrinted>
  <dcterms:modified xsi:type="dcterms:W3CDTF">2013-02-15T10:53:00Z</dcterms:modified>
  <cp:revision>61</cp:revision>
  <dc:subject/>
  <dc:title>Приложение  1</dc:title>
</cp:coreProperties>
</file>