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4350" w:leader="none"/>
          <w:tab w:val="center" w:pos="4819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еречня услуг, которые являются необходим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ми подразделения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района и оказываются организац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ми в предоставлении муниципальных услу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обранием представител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йона 31.08.2011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Федерального закона от 27.07.2010г. № 210-ФЗ «Об организации предоставления государственных и муниципальных услуг», руководствуясь статьей 27 Устава Гаврилов-Ямского муниципального района, Собрание представителей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услуг, которые являются необходимыми и обязательными для предоставления муниципальных услуг структурными подразделениями Администрации Гаврилов-Ямского муниципального района и оказываются организациями, участвующими в предоставлении муниципальных услуг (Приложение 1).    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становить, что размер платы за оказание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определяется в следующем порядке:                            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змер платы за оказание услуг федеральными органами исполнительной власти, исполнительными органами государственной власти Ярославской области, а также подведомственными таким органам государственными учреждениями устанавливается в соответствии с федеральными законами, иными нормативными правовыми актами Российской Федерации и Ярославской области;                                                                                                              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2) размер платы за оказание услуг муниципальными учреждениями  Гаврилов-Ямского муниципального района устанавливается на основании муниципальных правовых актов, принятых в соответствии с федеральными законами;                                                                                                                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размер платы за оказание услуг, оказываемых организациями независимо от организационно-правовой формы, за исключением указанных в подпунктах 1 и 2 настоящего пункта, индивидуальными предпринимателями, устанавливается исполнителем самостоятельно с учетом окупаемости затрат на их оказание. Размер платы за оказание услуги не может превышать экономически обоснованные расходы на ее оказание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Решение опубликовать в официальном источнике «Гаврилов-Ямский вестник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ind w:firstLine="56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ab/>
        <w:t xml:space="preserve"> Н.И.Би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8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брания представителей</w:t>
      </w:r>
    </w:p>
    <w:p>
      <w:pPr>
        <w:pStyle w:val="Normal"/>
        <w:jc w:val="right"/>
        <w:rPr/>
      </w:pPr>
      <w:r>
        <w:rPr/>
        <w:t xml:space="preserve">Гаврилов-Ям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31.08.2011 № 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являются необходимыми и обязательными для предоставления муниципальных услуг структурными подразделениями Администрации Гаврилов-Ямского муниципального района и оказываются организациями, участвующими в предоставлении муниципальных услуг</w:t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31"/>
        <w:gridCol w:w="945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, являющиеся необходимыми и обязательными для предоставления муниципальной услуги     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Гаврилов-Ямского муниципального района (кроме земли) в аренду, в безвозмездное пользование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изготовление копии Учредительных документов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, постоянное (бессрочное) пользование, безвозмездное срочное пользование или аренду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редоставление справки о платежеспособности юридического лица из обслуживающего бан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существление засвидетельствования в нотариальном порядке доверенности, подтверждающей полномочия представителя заявител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редоставление справки, заверенной председателем правления дачного( садоводческого) некоммерческого объединения, о возможности предоставления земельного участка лицу в границах указанного объедин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редоставление копии платежных документов, подтверждающих оплату при возмещении затрат за услуги по формированию земельного участк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предоставление копии платежных документов, подтверждающих внесение задатка за земельный участок (при подготовке к проведению торгов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рекламных конструкций на территории Гаврилов-Ямского муниципального района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ка проектно-конструкторской и монтажной документации на рекламную конструкцию в масштабе, с указанием материала, параметров и основных узлов конструкции.</w:t>
            </w:r>
          </w:p>
          <w:p>
            <w:pPr>
              <w:pStyle w:val="Normal"/>
              <w:rPr/>
            </w:pPr>
            <w:r>
              <w:rPr/>
              <w:t>- разработка архитектурного проекта размещения наружной рекламы и благоустройства территории (при сложной композиции, состоящей из комплекса рекламных конструкций)</w:t>
            </w:r>
          </w:p>
          <w:p>
            <w:pPr>
              <w:pStyle w:val="Normal"/>
              <w:rPr/>
            </w:pPr>
            <w:r>
              <w:rPr/>
              <w:t>- изготовление эскизного проекта рекламной конструкции в масштабе и цвете без искажения размеров, цветов, деталей композиции, шрифтов (для световых рекламных конструкций эскизный проект выполняется в двух видах: дневном и ночном)</w:t>
            </w:r>
          </w:p>
        </w:tc>
      </w:tr>
      <w:tr>
        <w:trPr>
          <w:trHeight w:val="26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на улучшение жилищных условий граждан, проживающих в сельской местности, обеспечение доступным жильём молодых семей и молодых специалистов на селе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документов, подтверждающих признание членами семьи гражданина – участника программы иных лиц, указанных им в качестве членов семь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едоставление документа, подтверждающего наличие у заявителя собственных и (или) заемных средств, в размере части стоимости строительства (приобретения) жилья, необеспеченной за счет социальной выплаты</w:t>
            </w:r>
          </w:p>
          <w:p>
            <w:pPr>
              <w:pStyle w:val="Normal"/>
              <w:rPr/>
            </w:pPr>
            <w:r>
              <w:rPr/>
              <w:t>- оформление документа, подтверждающего признание гражданина нуждающегося в улучшении жилищных условий</w:t>
            </w:r>
          </w:p>
          <w:p>
            <w:pPr>
              <w:pStyle w:val="Normal"/>
              <w:rPr/>
            </w:pPr>
            <w:r>
              <w:rPr/>
              <w:t>- изготовление копии трудовой книжки заявителя, заверенная работодателем</w:t>
            </w:r>
          </w:p>
          <w:p>
            <w:pPr>
              <w:pStyle w:val="Normal"/>
              <w:rPr/>
            </w:pPr>
            <w:r>
              <w:rPr/>
              <w:t>- предоставление проектно-сметной документации на строительство жилого дом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13:00Z</dcterms:created>
  <dc:creator>Косоурова Е Л</dc:creator>
  <dc:description/>
  <cp:keywords/>
  <dc:language>en-US</dc:language>
  <cp:lastModifiedBy>Косоурова Е Л</cp:lastModifiedBy>
  <dcterms:modified xsi:type="dcterms:W3CDTF">2011-09-02T10:15:00Z</dcterms:modified>
  <cp:revision>2</cp:revision>
  <dc:subject/>
  <dc:title/>
</cp:coreProperties>
</file>