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7"/>
          <w:szCs w:val="28"/>
        </w:rPr>
      </w:pPr>
      <w:r>
        <w:rPr>
          <w:sz w:val="27"/>
          <w:szCs w:val="28"/>
        </w:rPr>
        <w:t>25.11.2011   №    170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8" w:leader="none"/>
        </w:tabs>
        <w:rPr>
          <w:bCs/>
          <w:sz w:val="27"/>
          <w:szCs w:val="26"/>
        </w:rPr>
      </w:pPr>
      <w:r>
        <w:rPr>
          <w:bCs/>
          <w:sz w:val="27"/>
          <w:szCs w:val="26"/>
        </w:rPr>
        <w:t>О тарифах</w:t>
      </w:r>
    </w:p>
    <w:p>
      <w:pPr>
        <w:pStyle w:val="Normal"/>
        <w:jc w:val="both"/>
        <w:rPr>
          <w:bCs/>
          <w:sz w:val="27"/>
          <w:szCs w:val="26"/>
        </w:rPr>
      </w:pPr>
      <w:r>
        <w:rPr>
          <w:bCs/>
          <w:sz w:val="27"/>
          <w:szCs w:val="26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6"/>
        </w:rPr>
        <w:t>Рассмотрев обращение главного врача Муниципального учреждения «Гаврилов-Ямская центральная районная больница» о тарифах на оказываемые услуги, руководствуясь Федеральным законом от 08.05.2010 г.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 Гаврилов-Ямского муниципального района от 25.02.2011 г. №228 «Об утверждении Порядка определения платы за оказание муниципальным учреждением услуг (выполнение работ), относящихся к основным видам деятельности бюджетного учреждения для физических и (или) юридических лиц», статьей 27 Устава Гаврилов-Ямского муниципального района,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sz w:val="27"/>
          <w:szCs w:val="26"/>
        </w:rPr>
      </w:pPr>
      <w:r>
        <w:rPr>
          <w:sz w:val="27"/>
          <w:szCs w:val="26"/>
        </w:rPr>
        <w:t>АДМИНИСТРАЦИЯ МУНИЦИПАЛЬНОГО РАЙОНА 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jc w:val="both"/>
        <w:outlineLvl w:val="2"/>
        <w:rPr>
          <w:sz w:val="27"/>
          <w:szCs w:val="26"/>
        </w:rPr>
      </w:pPr>
      <w:r>
        <w:rPr>
          <w:sz w:val="27"/>
          <w:szCs w:val="26"/>
        </w:rPr>
        <w:t xml:space="preserve">          </w:t>
      </w:r>
      <w:r>
        <w:rPr>
          <w:sz w:val="27"/>
          <w:szCs w:val="26"/>
        </w:rPr>
        <w:t>1. Установить тарифы на платные услуги Муниципального учреждения «Гаврилов-Ямская центральная районная больница», оказываемые физическим и юридическим лицам (Приложени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08"/>
        <w:jc w:val="both"/>
        <w:outlineLvl w:val="2"/>
        <w:rPr/>
      </w:pPr>
      <w:r>
        <w:rPr>
          <w:sz w:val="27"/>
          <w:szCs w:val="26"/>
        </w:rPr>
        <w:t>2.  Считать утратившим силу  п.1 постановления Администрации Гаврилов-Ямского муниципального района от 28.04.2011 года №586 «О тарифах» с изменениями внесенными постановлением Администрации Гаврилов-Ямского муниципального района от 12.10.2011 года №1463 «О внесении изменений в постановление Администрации Гаврилов-Ямского муниципального района от 28.04.2011г. № 586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7"/>
          <w:szCs w:val="26"/>
        </w:rPr>
      </w:pPr>
      <w:r>
        <w:rPr>
          <w:sz w:val="27"/>
          <w:szCs w:val="26"/>
        </w:rPr>
        <w:t xml:space="preserve">         </w:t>
      </w:r>
      <w:r>
        <w:rPr>
          <w:sz w:val="27"/>
          <w:szCs w:val="26"/>
        </w:rPr>
        <w:t>3.  Главному врачу МУ «Гаврилов-Ямская центральная районная больница» довести в установленном порядке информацию о действующих тарифах на платные услуги до клиентов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7"/>
          <w:szCs w:val="26"/>
        </w:rPr>
      </w:pPr>
      <w:r>
        <w:rPr>
          <w:sz w:val="27"/>
          <w:szCs w:val="26"/>
        </w:rPr>
        <w:t xml:space="preserve">         </w:t>
      </w:r>
      <w:r>
        <w:rPr>
          <w:sz w:val="27"/>
          <w:szCs w:val="26"/>
        </w:rPr>
        <w:t>4. 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7"/>
          <w:szCs w:val="26"/>
        </w:rPr>
      </w:pPr>
      <w:r>
        <w:rPr>
          <w:sz w:val="27"/>
          <w:szCs w:val="26"/>
        </w:rPr>
        <w:t xml:space="preserve">         </w:t>
      </w:r>
      <w:r>
        <w:rPr>
          <w:sz w:val="27"/>
          <w:szCs w:val="26"/>
        </w:rPr>
        <w:t>5. Постановление опубликовать в официальном печатном издании «Гаврилов-Ямский вестник» и разместить в сети Интернет.</w:t>
      </w:r>
    </w:p>
    <w:p>
      <w:pPr>
        <w:pStyle w:val="Normal"/>
        <w:jc w:val="both"/>
        <w:rPr>
          <w:sz w:val="27"/>
          <w:szCs w:val="26"/>
        </w:rPr>
      </w:pPr>
      <w:r>
        <w:rPr>
          <w:sz w:val="27"/>
          <w:szCs w:val="26"/>
        </w:rPr>
        <w:t xml:space="preserve">         </w:t>
      </w:r>
      <w:r>
        <w:rPr>
          <w:sz w:val="27"/>
          <w:szCs w:val="26"/>
        </w:rPr>
        <w:t>6.  Данное постановление вступает в силу с момента официального опубликования.</w:t>
      </w:r>
    </w:p>
    <w:p>
      <w:pPr>
        <w:pStyle w:val="Normal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jc w:val="both"/>
        <w:rPr>
          <w:sz w:val="27"/>
          <w:szCs w:val="26"/>
        </w:rPr>
      </w:pPr>
      <w:r>
        <w:rPr>
          <w:sz w:val="27"/>
          <w:szCs w:val="26"/>
        </w:rPr>
        <w:t>Глава Администрации</w:t>
      </w:r>
    </w:p>
    <w:p>
      <w:pPr>
        <w:pStyle w:val="Normal"/>
        <w:jc w:val="both"/>
        <w:rPr>
          <w:sz w:val="27"/>
          <w:szCs w:val="26"/>
          <w:lang w:val="en-US"/>
        </w:rPr>
      </w:pPr>
      <w:r>
        <w:rPr>
          <w:sz w:val="27"/>
          <w:szCs w:val="26"/>
        </w:rPr>
        <w:t>муниципального района                                                                            Н.И.Бирук</w:t>
      </w:r>
      <w:r>
        <w:rPr>
          <w:sz w:val="27"/>
        </w:rPr>
        <w:tab/>
        <w:tab/>
        <w:tab/>
      </w:r>
    </w:p>
    <w:p>
      <w:pPr>
        <w:pStyle w:val="Normal"/>
        <w:jc w:val="both"/>
        <w:rPr>
          <w:sz w:val="27"/>
          <w:szCs w:val="26"/>
          <w:lang w:val="en-US"/>
        </w:rPr>
      </w:pPr>
      <w:r>
        <w:rPr>
          <w:sz w:val="27"/>
          <w:szCs w:val="26"/>
          <w:lang w:val="en-US"/>
        </w:rPr>
      </w:r>
    </w:p>
    <w:p>
      <w:pPr>
        <w:pStyle w:val="Normal"/>
        <w:jc w:val="both"/>
        <w:rPr>
          <w:sz w:val="27"/>
          <w:szCs w:val="26"/>
          <w:lang w:val="en-US"/>
        </w:rPr>
      </w:pPr>
      <w:r>
        <w:rPr>
          <w:sz w:val="27"/>
          <w:szCs w:val="26"/>
          <w:lang w:val="en-US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"/>
        <w:gridCol w:w="7055"/>
        <w:gridCol w:w="1525"/>
      </w:tblGrid>
      <w:tr>
        <w:trPr>
          <w:trHeight w:val="315" w:hRule="atLeast"/>
        </w:trPr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8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</w:rPr>
              <w:t>к постановлению</w:t>
            </w:r>
          </w:p>
        </w:tc>
      </w:tr>
      <w:tr>
        <w:trPr>
          <w:trHeight w:val="240" w:hRule="atLeast"/>
        </w:trPr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аврилов-Ямского</w:t>
            </w:r>
          </w:p>
        </w:tc>
      </w:tr>
      <w:tr>
        <w:trPr>
          <w:trHeight w:val="240" w:hRule="atLeast"/>
        </w:trPr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</w:rPr>
              <w:t>муниципального района от  25.11.2011           № 1703</w:t>
            </w:r>
          </w:p>
        </w:tc>
      </w:tr>
      <w:tr>
        <w:trPr>
          <w:trHeight w:val="360" w:hRule="atLeast"/>
        </w:trPr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Ы</w:t>
            </w:r>
          </w:p>
        </w:tc>
      </w:tr>
      <w:tr>
        <w:trPr>
          <w:trHeight w:val="960" w:hRule="atLeast"/>
        </w:trPr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латные услуги , оказываемые МУ «Гаврилов-Ямская центральная районная  больница» физическим и юридическим лицам.</w:t>
            </w:r>
          </w:p>
        </w:tc>
      </w:tr>
      <w:tr>
        <w:trPr>
          <w:trHeight w:val="80" w:hRule="atLeast"/>
        </w:trPr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риф  руб.</w:t>
            </w:r>
          </w:p>
        </w:tc>
      </w:tr>
      <w:tr>
        <w:trPr>
          <w:trHeight w:val="126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ые предварительные при поступлении на работу и периодические медицинские осмотры работников в случаях и порядке, предусмотренных законодательством РФ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осмотр при поступлении на рабо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в смотровом кабинет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правки при поступлении на рабо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нарколог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психиатр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фтизиатр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пециалистом при поступлении  на работ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ия биохим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нинаминотрансфераза  (ALT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татаминотрансфераза ( AST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руби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анализ HBs Ag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в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ия клин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рови клин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рови общ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чи клин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простейш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яйца глис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гонокок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анализ кал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анализ моч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9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ретикулоци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0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тромбоци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в на энтеробио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 реакция на сифили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ская консультац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ическое исследова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инфекционных заболева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мазка на энтеробио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материала на гельмин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материала на кишечную групп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тифопаратифозную групп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азка с о слизистой носа (зева) на дифтерию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функциональной диагностик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Э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Э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внешнего дых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 с нагрузко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окулис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аккомод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Рабкина (цветоощуще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рентгенолог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грудной клетки в одной проек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отоларинголо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естибулярного аппара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0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иклини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ия профилакт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дурный кабин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крови из вены на анали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  <w:tr>
        <w:trPr>
          <w:trHeight w:val="63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цинские осмотры: водителей автотранспорта, лиц для получения разрешения на право владения оружие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дубликата справк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справки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группы крови и RH-фактора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на содержание наркотических вещест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специалист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и расшифровка Э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мотры водителей предрейсовые и послерейсовы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рейсовый осмотр водител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</w:tr>
      <w:tr>
        <w:trPr>
          <w:trHeight w:val="63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мотры лиц, обратившихся за справкой для посещения бассейна и для проживания в общежит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 специалистом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</w:tr>
      <w:tr>
        <w:trPr>
          <w:trHeight w:val="63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мотры лиц, обратившихся за справкой для поступления в учебное завед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 специалистом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рови клин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чи клин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яйца глис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ия профилакт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справки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63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виды медицинского освидетельствования, осмотров, эксперти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цинская экспертиз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, осмотр, экспертиза врачом-специалист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на содержание наркотических вещест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 алкогольного опьян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00</w:t>
            </w:r>
          </w:p>
        </w:tc>
      </w:tr>
      <w:tr>
        <w:trPr>
          <w:trHeight w:val="648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ультации специалистов, предоставляемые в случаи оказания услуги вне листа ожидания по желанию пациен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врачом-специалист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0</w:t>
            </w:r>
          </w:p>
        </w:tc>
      </w:tr>
      <w:tr>
        <w:trPr>
          <w:trHeight w:val="63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ем врача, предоставляемый в случае оказания услуги вне листа ожидания по желанию пациен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 специалистом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2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осмотры лиц без страхового полис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</w:t>
            </w:r>
          </w:p>
        </w:tc>
        <w:tc>
          <w:tcPr>
            <w:tcW w:w="7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врачом-специалист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матолог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зуба 2 пос. паста эндом.пломба т-эконом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20</w:t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зуба 1 пос. паста эндомет.хтк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20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зуба 1 пос. паста энд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90</w:t>
            </w:r>
          </w:p>
        </w:tc>
      </w:tr>
      <w:tr>
        <w:trPr>
          <w:trHeight w:val="54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зуба 2 пос. паста эндом 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,00</w:t>
            </w:r>
          </w:p>
        </w:tc>
      </w:tr>
      <w:tr>
        <w:trPr>
          <w:trHeight w:val="7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с 1 корневого зуба 2 пос. паста эном.пломба т-экон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40</w:t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 1 пос. паста энд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0</w:t>
            </w:r>
          </w:p>
        </w:tc>
      </w:tr>
      <w:tr>
        <w:trPr>
          <w:trHeight w:val="51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3 корневого зуба 2 пос. паста эндом.пломба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1 пос. паста эндом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90</w:t>
            </w:r>
          </w:p>
        </w:tc>
      </w:tr>
      <w:tr>
        <w:trPr>
          <w:trHeight w:val="55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1 пос. пл.стк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,8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 1 пос. пл.т-экон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,00</w:t>
            </w:r>
          </w:p>
        </w:tc>
      </w:tr>
      <w:tr>
        <w:trPr>
          <w:trHeight w:val="61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 1 пос. пл.ХТК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9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1 пос. пл.эвикрол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80</w:t>
            </w:r>
          </w:p>
        </w:tc>
      </w:tr>
      <w:tr>
        <w:trPr>
          <w:trHeight w:val="55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1 корневого  2 пос. эвикрол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80</w:t>
            </w:r>
          </w:p>
        </w:tc>
      </w:tr>
      <w:tr>
        <w:trPr>
          <w:trHeight w:val="60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 2 пос. хтк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80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2 пос. СТК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4,20</w:t>
            </w:r>
          </w:p>
        </w:tc>
      </w:tr>
      <w:tr>
        <w:trPr>
          <w:trHeight w:val="57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 2 пос. Т-Экон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30</w:t>
            </w:r>
          </w:p>
        </w:tc>
      </w:tr>
      <w:tr>
        <w:trPr>
          <w:trHeight w:val="58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2 пос. эвикрол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0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3 корневого 2 пос. Т-Экон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1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3 корневого   2 пос. хтк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80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3 корневого  2 пос. эвикрол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0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зуба 1 пос. паста эндомет.СТК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50</w:t>
            </w:r>
          </w:p>
        </w:tc>
      </w:tr>
      <w:tr>
        <w:trPr>
          <w:trHeight w:val="75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2 корневого зуба 1 пос. паста эндомет.Т-эконом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60</w:t>
            </w:r>
          </w:p>
        </w:tc>
      </w:tr>
      <w:tr>
        <w:trPr>
          <w:trHeight w:val="80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 2 корневого зуба 1 пос. паста эндомет.Эвикрол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0</w:t>
            </w:r>
          </w:p>
        </w:tc>
      </w:tr>
      <w:tr>
        <w:trPr>
          <w:trHeight w:val="93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восстановление коронки зуба   со штифтом пломба СТК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50</w:t>
            </w:r>
          </w:p>
        </w:tc>
      </w:tr>
      <w:tr>
        <w:trPr>
          <w:trHeight w:val="83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восстановление коронки зуба  пломба СТК без штифта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0</w:t>
            </w:r>
          </w:p>
        </w:tc>
      </w:tr>
      <w:tr>
        <w:trPr>
          <w:trHeight w:val="59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со штифтом пломба Т-эконом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60</w:t>
            </w:r>
          </w:p>
        </w:tc>
      </w:tr>
      <w:tr>
        <w:trPr>
          <w:trHeight w:val="76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пломба  Т-эконом без штифта   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0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пломба эвикрол со штифтом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20</w:t>
            </w:r>
          </w:p>
        </w:tc>
      </w:tr>
      <w:tr>
        <w:trPr>
          <w:trHeight w:val="5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2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эндодонтическая подготовка зубов к зубопротезированию пломба эвикрол без штифта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9,10</w:t>
            </w:r>
          </w:p>
        </w:tc>
      </w:tr>
      <w:tr>
        <w:trPr>
          <w:trHeight w:val="48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3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эндодонтическая подготовка зубов к зубопротезированию установка п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0</w:t>
            </w:r>
          </w:p>
        </w:tc>
      </w:tr>
      <w:tr>
        <w:trPr>
          <w:trHeight w:val="133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чебно-диагностические: лабораторные, функциональные, рентгенологические, ультразвуковые, эндоскопические и иные иссдования и процедуры,проводимые по желанию пациента сверх стандартов обследования и (или) лечения вне листа ожид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ия биохим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нинаминотрансфераза  (ALT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татаминотрансфераза ( AST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руби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анализ HBs Ag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в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3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сывороточное и общая железосвязывающая способност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ая глюкоз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идный спект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ромбиновый индекс (ПТИ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Б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лицери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они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ри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рин высокой плот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ия клин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рови клин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рови общ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кроты ,мочи на В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чи клин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простейш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яйца глис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по Зимницком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по Нечипоренк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гонокок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трихомонад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перм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анализ кал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анализ моч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емоглоб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лейкоци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вертываемости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ОЭ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эритроци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1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лейкоцитарной формул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2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ретикулоци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2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тромбоци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2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в на энтеробио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2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 реакция на сифили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инфекционных заболева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мазка на энтеробио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материала на гельмин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материала на кишечную групп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тифопаратифозную групп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УПФ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энтеропатог.кишечную палочк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азка с о слизистой носа (зева) на дифтерию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функциональной диагностик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ое мониторирова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эргометр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Э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и расшифровка ЭКГ на дом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Э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внешнего дых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 с нагрузко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 с нагрузкой двойн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рентгенолог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грудной клетки в одной проек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зуб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эндоскоп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оэзофагогастродуоденоскопия лечебно-диагност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оэзофагогастродуоденоскоп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физиотерапевтическ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пункту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онвализация головы при усиленном выпадении воло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сонвализация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онвализация кожи лица с косметической целью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онвализация по БА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ции ультразвуковы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ция маслян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аляция паров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опунктура 1 процеду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терап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на массажной установке «релакс» (1 процедур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массаж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ечный массаж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.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имуляция при ожирен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ская консультац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очки влагалищны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лекарственных тампо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термокоагуляция шейки матк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окулис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аккомод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Рабкина (цветоощуще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отоларинголо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естибулярного аппара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иклини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сосудистого хирур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ирование докумен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люкозы в крови глюкометр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больного на дому (по желанию пациента 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предстательной железы ,мочевого пузыр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беременно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молочных желе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органов малого таза (матка, придатки 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0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печени, желчного пузыря, поджелудочной железы, селезенк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почек ,мочевого пузыр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И печени, мочевого пузыря ,предстательной железы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тазобедренных сустав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щитовидной желез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ая диагностика (исследование 1 орган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1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уставное введение лекарст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дурный кабин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нная инъекц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убликата прививочного сертифика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крови из вены на анали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ъекция  (подкожная или внутримышечная 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емный поко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венная инъекц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ртериального дав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ъекция (подкожная или внутримышечна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матолог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ирание фтористой пасты в один зуб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зация фиссу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альвеоли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воспалительных заболеваний с.о.п.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0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14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стомати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осложненного кариеса 2 корневого зуба 2 пос. паста эндом.пломба т-эконом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,2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осложненного кариеса 2 корневого зуба 1 пос. паста эндомет.хтк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2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по поводу осложненного кариеса 1 пос. паста энд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9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по поводу осложненного кариеса 2 пос. паста эндом 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осложненного кариеса 1 корневого зуба 2 пос. паста эном.пломба т-экон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по поводу осложненного кариеса 1 пос. паста энд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осложненного кариеса 3 корневого зуба 2 пос. паста эндом.пломба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поводу осложненного кариеса 1 пос. паста эндом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9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поводу осложненного кариеса 1 пос. пл.стк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,8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 поводу осложненного кариеса 1 пос. пл.т-экон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поводу осложненного кариеса 1 пос. пл.ХТК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9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поводу осложненного кариеса 1 пос. пл.эвикрол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1 корневого  поводу осложненного кариеса 2 пос. эвикрол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8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1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2 корневого  поводу осложненного кариеса 2 пос. хтк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8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2 корневого поводу осложненного кариеса 2 пос. СТК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4,2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2 корневого поводу осложненного кариеса 2 пос. Т-Экон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3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2 корневого поводу осложненного кариеса 2 пос. эвикрол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3 корневого поводу осложненного кариеса 2 пос. Т-Эконом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3 корневого  поводу осложненного кариеса 2 пос. хтк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8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3 корневого поводу осложненного кариеса 2 пос. эвикрол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неосложненн  кариес (хтк)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неосложненн  кариес (хтк) 4 класс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зубов с применением дорогостоящих свето- и химиоотверждаюмых композитных пломбировочных материалов неосложненный кариес в 1 посещение пломба ст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2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зубов с применением дорогостоящих свето- и химиоотверждаюмых композитных пломбировочных материалов неосложненный кариес в 1 посещение пломба стк 4 клас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осложненного кариеса 2 корневого зуба 1 пос. паста эндомет.СТК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5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осложненного кариеса 2 корневого зуба 1 пос. паста эндомет.Т-эконом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осложненного  кариеса 2 корневого зуба 1 пос. паста эндомет.Эвикрол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восстановление коронки зуба пломба СТК со штифтом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восстановление коронки зуба пломба СТК без штифта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пломба Т-эконом со штифтом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6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пломба  Т-эконом без штифта   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7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пломба эвикрол со штифтом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2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8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зубов с применением дорогостоящих свето- и химиоотверждаюмых композитных пломбировочных материалов пломба эвикрол без штифта                 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0</w:t>
            </w:r>
          </w:p>
        </w:tc>
      </w:tr>
      <w:tr>
        <w:trPr>
          <w:trHeight w:val="37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39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омбировка 1 корневого канал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0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4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омбировка 2 корневых канал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0</w:t>
            </w:r>
          </w:p>
        </w:tc>
      </w:tr>
      <w:tr>
        <w:trPr>
          <w:trHeight w:val="40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4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ломбировка 3 корневых канал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4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зуба под местной анестези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4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зуба под местной анестезией с применением дорогих материал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4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зубных налож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4.4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и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онимное обследование и лечение (кроме обследования на ВИЧ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дерматовенероло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е обследование на гонорею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имное обследование на сифили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мазка на гонокок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ия клиническ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на гонокок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ресс реакция на сифили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дурный кабин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крови из вены на анали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инет анонимного леч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от алкоголиз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дение из алкогольной интоксикации на дом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осмотр врача /с дезинтоксикацией/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похмельного синдрома в стационар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3,50</w:t>
            </w:r>
          </w:p>
        </w:tc>
      </w:tr>
      <w:tr>
        <w:trPr>
          <w:trHeight w:val="44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ж без медицинских показаний по желанию пациент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на массажной установке «релакс» (1 процедур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ый массаж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ечный массаж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ицинское обеспечение спортивных соревнований, спортивных, оздоровительных и трудовых лагерей, маассовых культурных и общественных меро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автотранспорта в установленном порядк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ольного в пределах город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0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ольного за пределы города (расценка с 1 км.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одного койко-дня в стационарах ЦРБ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ое отд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е отд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ческое отд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ое отд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ическое отд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ое отд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59:00Z</dcterms:created>
  <dc:creator>Косоурова Е Л</dc:creator>
  <dc:description/>
  <cp:keywords/>
  <dc:language>en-US</dc:language>
  <cp:lastModifiedBy>1</cp:lastModifiedBy>
  <cp:lastPrinted>2011-11-30T11:01:00Z</cp:lastPrinted>
  <dcterms:modified xsi:type="dcterms:W3CDTF">2011-11-30T08:04:00Z</dcterms:modified>
  <cp:revision>4</cp:revision>
  <dc:subject/>
  <dc:title>Проект</dc:title>
</cp:coreProperties>
</file>