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9.12.2011   №    18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>«Об утверждении общего порядка,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>установления показателей определения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>автомобильных дорог местного значения»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Федеральным законом от 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  6 октября 2003 года №131-ФЗ «Об общих принципах организации местного самоуправления в Российской Федерации» и в целях совершенствования системы управления автомобильными дорогами общего пользования  местного значения  Гаврилов-Ямского муниципального рай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МУНИЦИПАЛЬНОГО РАЙОНА ПОСТАНОВЛЯЕ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Утвердить прилагаемые:</w:t>
      </w:r>
    </w:p>
    <w:p>
      <w:pPr>
        <w:pStyle w:val="Normal"/>
        <w:jc w:val="both"/>
        <w:rPr/>
      </w:pPr>
      <w:r>
        <w:rPr/>
        <w:tab/>
        <w:t>- Критерии определения автомобильных дорог общего пользования местного значения, относящихся к муниципальной собственности Гаврилов-Ямского муниципального района;</w:t>
      </w:r>
    </w:p>
    <w:p>
      <w:pPr>
        <w:pStyle w:val="Normal"/>
        <w:jc w:val="both"/>
        <w:rPr/>
      </w:pPr>
      <w:r>
        <w:rPr/>
        <w:tab/>
        <w:t>- Порядок утверждения перечня автомобильных дорог общего пользования местного значения, относящихся к муниципальной собственности, и внесения  в него изменений;</w:t>
      </w:r>
    </w:p>
    <w:p>
      <w:pPr>
        <w:pStyle w:val="Normal"/>
        <w:jc w:val="both"/>
        <w:rPr/>
      </w:pPr>
      <w:r>
        <w:rPr/>
        <w:tab/>
        <w:t>- Общий порядок установления Гаврилов-Ямским муниципальным районом показателей определения автомобильных дорог общего пользования, предназначенных для решения вопросов местного  характера;</w:t>
      </w:r>
    </w:p>
    <w:p>
      <w:pPr>
        <w:pStyle w:val="Normal"/>
        <w:jc w:val="both"/>
        <w:rPr/>
      </w:pPr>
      <w:r>
        <w:rPr/>
        <w:tab/>
        <w:t>-</w:t>
      </w:r>
      <w:r>
        <w:rPr>
          <w:b/>
        </w:rPr>
        <w:t xml:space="preserve"> </w:t>
      </w:r>
      <w:r>
        <w:rPr/>
        <w:t>Показатели отнесения автомобильных дорог общего пользования местного значения к группам эксплуатационной значимости автомобильных дорог и значение коэффициента эксплуатационной значимости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szCs w:val="26"/>
        </w:rPr>
        <w:t>Контроль за исполнением постановления возложить на первого замес-тителя Главы  Администрации муниципального района Серебрякова В.И.</w:t>
      </w:r>
    </w:p>
    <w:p>
      <w:pPr>
        <w:pStyle w:val="Normal"/>
        <w:jc w:val="both"/>
        <w:rPr>
          <w:szCs w:val="26"/>
        </w:rPr>
      </w:pPr>
      <w:r>
        <w:rPr/>
        <w:tab/>
        <w:t>3. Разместить постановление на официальном сайте Администрации муниципального района в сети Интернет.</w:t>
      </w:r>
    </w:p>
    <w:p>
      <w:pPr>
        <w:pStyle w:val="Normal"/>
        <w:jc w:val="both"/>
        <w:rPr/>
      </w:pPr>
      <w:r>
        <w:rPr/>
        <w:tab/>
        <w:t>4. Постановление вступает в силу с момента подписания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  <w:t>Глава Администрации</w:t>
      </w:r>
    </w:p>
    <w:p>
      <w:pPr>
        <w:pStyle w:val="Normal"/>
        <w:rPr>
          <w:szCs w:val="26"/>
        </w:rPr>
      </w:pPr>
      <w:r>
        <w:rPr>
          <w:szCs w:val="26"/>
        </w:rPr>
        <w:t>муниципального района</w:t>
        <w:tab/>
        <w:tab/>
        <w:tab/>
        <w:tab/>
        <w:tab/>
        <w:tab/>
        <w:t xml:space="preserve">     Н.И.Бирук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УТВЕРЖДЕ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аврилов-Ямского 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от 19.12.2011   № 1815</w:t>
      </w:r>
    </w:p>
    <w:p>
      <w:pPr>
        <w:pStyle w:val="Normal"/>
        <w:tabs>
          <w:tab w:val="clear" w:pos="708"/>
          <w:tab w:val="left" w:pos="56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                          КРИТЕРИ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ОПРЕДЕЛЕНИЯ АВТОМОБИЛЬНЫХ ДОРОГ ОБЩЕГО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 xml:space="preserve">ПОЛЬЗОВАНИЯ    МЕСТНОГО  ЗНАЧЕНИЯ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1. К автомобильным дорогам общего пользования местного значения относятся: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 xml:space="preserve"> </w:t>
      </w:r>
      <w:r>
        <w:rPr/>
        <w:t>Завершенные строительством автомобильные дороги, соединяющие</w:t>
      </w:r>
    </w:p>
    <w:p>
      <w:pPr>
        <w:pStyle w:val="Normal"/>
        <w:jc w:val="both"/>
        <w:rPr/>
      </w:pPr>
      <w:r>
        <w:rPr/>
        <w:t>между собой сельские населенные пункты, имеющие постоянно проживающее население;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 xml:space="preserve"> </w:t>
      </w:r>
      <w:r>
        <w:rPr/>
        <w:t>Улицы сельских населенных пунктов, являющиеся транзитным проездом по автомобильным дорогам местного значения при отсутствии обх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целей настоящих критериев под автомобильными дорогами (улицами), обеспечивающими транзитный проезд автотранспортных средств по местным автомобильным дорогам понимаются автомобильные дороги (улицы)  сельских населенных пунктов, расположенные вдоль местной автомобильной дороги, включенные в ее состав для обеспечения движения по ней автотранспортных средств через сельский населенный пункт, а именно: по местной автомобильной дороге, имеющей единое название на входе в населенный пункт и при выходе из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УТВЕРЖДЕН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Гаврилов-Ямского  </w:t>
      </w:r>
    </w:p>
    <w:p>
      <w:pPr>
        <w:pStyle w:val="Normal"/>
        <w:tabs>
          <w:tab w:val="clear" w:pos="708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от 19.12.2011 № 18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/>
        <w:t>утверждения  перечня автомобильных дорог общего пользования местного значения, относящихся к собственности Администрации Гаврилов-Ям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еречень автомобильных дорог общего пользования местного значения, относящихся к муниципальной собственности Гаврилов-Ямского муниципального района, (далее перечень) утверждается постановлением Администрации Гаврилов-Ямского муниципального района, по представлению Управления жилищно-коммунального хозяйства, капитального строительства и природопользования Администрация муниципального района.</w:t>
      </w:r>
    </w:p>
    <w:p>
      <w:pPr>
        <w:pStyle w:val="Normal"/>
        <w:ind w:firstLine="540"/>
        <w:jc w:val="both"/>
        <w:rPr/>
      </w:pPr>
      <w:r>
        <w:rPr/>
        <w:t>2. Порядок подготовки предложений по внесению изменений в перечни автомобильных дорог общего пользования местного значения устанавливает Управление жилищно-коммунального хозяйства, отдела капитального строительства и природопользования Администрации муниципального района, на который возложено управление автомобильными дорогами общего пользования.</w:t>
      </w:r>
    </w:p>
    <w:p>
      <w:pPr>
        <w:pStyle w:val="Normal"/>
        <w:ind w:firstLine="540"/>
        <w:jc w:val="both"/>
        <w:rPr/>
      </w:pPr>
      <w:r>
        <w:rPr/>
        <w:t>3. Предложения о внесении изменений в перечень вносятся  Управлением жилищно-коммунального хозяйства, отдела капитального строительства и природопользования Администрации муниципального района и другими заинтересованными лицами. Управление жилищно-коммунального хозяйства, отдела капитального строительства и природопользования Администрации муниципального района, на который возложено управление автомобильными дорогами общего пользования, рассматривает такое предложение, дает заключение о целесообразности внесения изменений в перечень, в установленном порядке представляет на рассмотрение проект соответствующего постановления Администрации Гаврилов-Ямского муниципального района.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/>
        <w:t>4. При рассмотрении предложений о внесении изменений в перечень учитывается техническое состояние автомобильных дорог, наличие правоустанавливающих документов на автомобильные дороги и занимаемые ими земельные участки, финансовые возможности местного бюджета в части направления средств на содержание и развитие сети автомобильных дорог общего пользования местного значения, относящихся к муниципальной собственности Администрации муниципального района.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УТВЕРЖД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Гаврилов-Ямского  </w:t>
      </w:r>
    </w:p>
    <w:p>
      <w:pPr>
        <w:pStyle w:val="Normal"/>
        <w:tabs>
          <w:tab w:val="clear" w:pos="708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58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от 19.12.2011   № 1815</w:t>
      </w:r>
    </w:p>
    <w:p>
      <w:pPr>
        <w:pStyle w:val="Normal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ОБЩИЙ ПОРЯДОК</w:t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установления муниципальным районом показателей определения автомобильных дорог общего пользования, предназначенных для решения вопросов местного значения</w:t>
      </w:r>
    </w:p>
    <w:p>
      <w:pPr>
        <w:pStyle w:val="Normal"/>
        <w:jc w:val="center"/>
        <w:rPr>
          <w:sz w:val="27"/>
          <w:szCs w:val="32"/>
        </w:rPr>
      </w:pPr>
      <w:r>
        <w:rPr>
          <w:sz w:val="27"/>
          <w:szCs w:val="3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7"/>
        </w:rPr>
      </w:pPr>
      <w:r>
        <w:rPr>
          <w:sz w:val="27"/>
        </w:rPr>
        <w:t>Показатели определения автомобильных дорог общего пользования,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предназначенных для решения вопросов местного значения, устанавливаются постановлением Администрации муниципального района по согласованию с Администрациями городского и сельских поселений;</w:t>
      </w:r>
    </w:p>
    <w:p>
      <w:pPr>
        <w:pStyle w:val="Normal"/>
        <w:ind w:left="360" w:hanging="0"/>
        <w:jc w:val="both"/>
        <w:rPr>
          <w:sz w:val="27"/>
        </w:rPr>
      </w:pPr>
      <w:r>
        <w:rPr>
          <w:sz w:val="27"/>
        </w:rPr>
        <w:t xml:space="preserve">    </w:t>
      </w:r>
      <w:r>
        <w:rPr>
          <w:sz w:val="27"/>
        </w:rPr>
        <w:t>К автомобильным дорогам общего пользования, предназначенных для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решения вопросов местного значения, могут быть отнесены автомобильные дороги, не относящиеся к автомобильным дорогам общего пользования федерального и регионального значения, расположенные в границах муниципального района: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ab/>
        <w:t>- связывающие населенные пункты между собой (вне границ этих населенных пунктов) за исключением автомобильных дорог, отнесенных к автомобильным дорогам регионального и межмуниципального значения;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ab/>
        <w:t>-  связывающие муниципальные дороги между собой;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ab/>
        <w:t>- подъезды к железнодорожным узлам, а также к специальным объектам местного значения;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ab/>
        <w:t>- подходы к городам от обходов этих населенных пунктов, за исключением отнесенных к федеральным или региональным автомобильным дорогам;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ab/>
        <w:t>- подъезды к дачным и садово - огородническим товариществам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</w:t>
      </w:r>
      <w:r>
        <w:rPr>
          <w:sz w:val="27"/>
        </w:rPr>
        <w:tab/>
        <w:t>2.  В наименование автомобильной дороги общего пользования входят название начального и конечного населенных пунктов, а при необходимости и названия промежуточных населенных пунктов автомобильной дороги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ab/>
        <w:t>Допускается наименование дорог по названию конечного населенного пункта.</w:t>
      </w:r>
    </w:p>
    <w:p>
      <w:pPr>
        <w:pStyle w:val="Normal"/>
        <w:rPr/>
      </w:pPr>
      <w:r>
        <w:rPr>
          <w:sz w:val="27"/>
          <w:szCs w:val="32"/>
        </w:rPr>
        <w:t xml:space="preserve">     </w:t>
      </w:r>
      <w:r>
        <w:rPr>
          <w:sz w:val="27"/>
          <w:szCs w:val="32"/>
        </w:rPr>
        <w:tab/>
      </w:r>
      <w:r>
        <w:rPr>
          <w:sz w:val="27"/>
        </w:rPr>
        <w:t>При отсутствии вблизи начала (конца) автомобильной дороги населенного пункта в название входит название главной автомобильной дор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360"/>
        <w:rPr>
          <w:sz w:val="27"/>
        </w:rPr>
      </w:pPr>
      <w:r>
        <w:rPr>
          <w:sz w:val="27"/>
        </w:rPr>
        <w:t>За начальные и конечные точки отсчета протяженности автомобильных дорог общего пользования, как правило, принимаются: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</w:t>
      </w:r>
      <w:r>
        <w:rPr>
          <w:sz w:val="27"/>
        </w:rPr>
        <w:tab/>
        <w:t>- для автомобильных дорог общего пользования, соединяющих между собой сельские населенные пункты,- пересечение с осью автодороги общего  пользования, проходящей вблизи или через начальный (конечный)  населенный пункт, разворотные площадки, общественные или административные здания и сооружения при наличии разворотных площадок (почта, администрация  местного самоуправления, магазин); при отсутствии разворотных площадок - ближайший к общественным зданиям переезд либо конец населенного пункта;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</w:t>
      </w:r>
      <w:r>
        <w:rPr>
          <w:sz w:val="27"/>
        </w:rPr>
        <w:tab/>
        <w:t>Начальные и конечные точки отсчета протяженности автомобильных дорог согласовываются с Администрациями поселени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УТВЕРЖД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аврилов-Ямского  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от 19.12.2011   № 18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НЕСЕНИЯ АВТОМОБИЛЬНЫХ ДОРОГ ОБЩЕГО 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МУНИЦИПАЛЬНОГО ЗНАЧЕНИЯ К ГРУППАМ ЭКСПЛУАТАЦИОННОЙ ЗНАЧИМОСТИ АВТОМОБИЛЬНЫХ ДОРОГ И ЗНАЧЕНИЕ КОЭФФИЦИЕНТА ЭКСПЛУАТАЦИОННОЙ ЗНАЧИМОСТИ</w:t>
      </w:r>
    </w:p>
    <w:p>
      <w:pPr>
        <w:pStyle w:val="Normal"/>
        <w:rPr/>
      </w:pPr>
      <w:r>
        <w:rPr/>
        <w:br/>
      </w:r>
    </w:p>
    <w:p>
      <w:pPr>
        <w:pStyle w:val="HTML"/>
        <w:rPr/>
      </w:pPr>
      <w:r>
        <w:rPr/>
        <w:t>┌───┬───────────────────┬────────────────────────────────┬────────────────┐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№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Группа       │           Показатели           │  Коэффициент   │</w:t>
      </w:r>
    </w:p>
    <w:p>
      <w:pPr>
        <w:pStyle w:val="HTML"/>
        <w:rPr/>
      </w:pPr>
      <w:r>
        <w:rPr/>
        <w:t>│</w:t>
      </w:r>
      <w:r>
        <w:rPr/>
        <w:t>п/п│ эксплуатационной  │                                │эксплуатационной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начимости     │                                │   значимости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втомобильных дорог│                                │                │</w:t>
      </w:r>
    </w:p>
    <w:p>
      <w:pPr>
        <w:pStyle w:val="HTML"/>
        <w:rPr/>
      </w:pPr>
      <w:r>
        <w:rPr/>
        <w:t>├───┼───────────────────┼────────────────────────────────┼────────────────┤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2         │               3                │       4        │</w:t>
      </w:r>
    </w:p>
    <w:p>
      <w:pPr>
        <w:pStyle w:val="HTML"/>
        <w:rPr/>
      </w:pPr>
      <w:r>
        <w:rPr/>
        <w:t>├───┼───────────────────┼────────────────────────────────┼────────────────┤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В-1        │автомобильные дороги            │      0,15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жмуниципального значения,     │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беспечивающие маршруты         │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бщественного транспорта, с     │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нтенсивностью движения от 100  │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о 1000 авт./сут.               │                │</w:t>
      </w:r>
    </w:p>
    <w:p>
      <w:pPr>
        <w:pStyle w:val="HTML"/>
        <w:rPr/>
      </w:pPr>
      <w:r>
        <w:rPr/>
        <w:t>├───┼───────────────────┼────────────────────────────────┼────────────────┤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        В-2        │автомобильные дороги            │      0,13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жмуниципального значения,     │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беспечивающие маршруты         │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бщественного транспорта, с     │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нтенсивностью движения до 100  │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вт./сут.                       │                │</w:t>
      </w:r>
    </w:p>
    <w:p>
      <w:pPr>
        <w:pStyle w:val="HTML"/>
        <w:rPr/>
      </w:pPr>
      <w:r>
        <w:rPr/>
        <w:t>├───┼───────────────────┼────────────────────────────────┼────────────────┤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        Г-1        │автомобильные дороги            │      0,11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жмуниципального значения, не  │                │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ошедшие в другие группы        │                │</w:t>
      </w:r>
    </w:p>
    <w:p>
      <w:pPr>
        <w:pStyle w:val="HTML"/>
        <w:rPr/>
      </w:pPr>
      <w:r>
        <w:rPr/>
        <w:t>├───┼───────────────────┼────────────────────────────────┼────────────────┤</w:t>
      </w:r>
    </w:p>
    <w:p>
      <w:pPr>
        <w:pStyle w:val="HTML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        Г-2        │грунтовые дороги и проезды      │      0,07      │</w:t>
      </w:r>
    </w:p>
    <w:p>
      <w:pPr>
        <w:pStyle w:val="HTML"/>
        <w:rPr/>
      </w:pPr>
      <w:r>
        <w:rPr/>
        <w:t>└───┴───────────────────┴────────────────────────────────┴────────────────┘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20:00Z</dcterms:created>
  <dc:creator>Косоурова Е Л</dc:creator>
  <dc:description/>
  <cp:keywords/>
  <dc:language>en-US</dc:language>
  <cp:lastModifiedBy>Машбюро</cp:lastModifiedBy>
  <cp:lastPrinted>2011-12-20T12:20:00Z</cp:lastPrinted>
  <dcterms:modified xsi:type="dcterms:W3CDTF">2011-12-20T09:20:00Z</dcterms:modified>
  <cp:revision>2</cp:revision>
  <dc:subject/>
  <dc:title>Проект</dc:title>
</cp:coreProperties>
</file>