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 ПРЕДСТАВ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ГАВРИЛОВ-ЯМСКОГО  МУНИЦИПАЛЬНОГО</w:t>
      </w:r>
      <w:r>
        <w:rPr>
          <w:sz w:val="30"/>
          <w:szCs w:val="30"/>
        </w:rPr>
        <w:t xml:space="preserve">  РАЙОН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мерах по реализации отдельных положений Федерального закона от 25 декабря 2008 года № 273–ФЗ «О противодействии коррупци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28.10.2010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 Указом Президента Российской Федерации от 21 июля 2010 года N 92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 мерах по реализации отдельных положений Федерального закона от 25 декабря 2008 года № 273–ФЗ «О противодействии коррупци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обрание  представителей  Гаврилов-Ямского муниципального района РЕШИЛ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Установить, что гражданин Российской Федерации, замещавший должность муниципальной службы, включенную в перечень  должностей муниципальной службы Гаврилов-Ямского муниципального района Ярославской области, при назначении на которые граждане и при замещении которых муниципальные служащие Гаврилов-Ямского муниципального района Ярославской области обязаны представлять сведения о своих доходах, об имуществе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брания представителей Гаврилов-Ямского муниципального района  от 17 сентября 2009 года № 102, в течение двух лет со дня увольнения с муниципальной служб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1. имеет право 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аврилов-Ямского муниципального  района от 24.09.2010 № 1285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2 обязан при заключении трудовых договоров и (или) гражданско-правовых договоров в случае, предусмотренном пунктом 1.1 настоящего Реш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2.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ниципального района                                   Н.И. Бир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.10.2010г. № 38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.10.2010 </w:t>
        <w:tab/>
        <w:t xml:space="preserve">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шени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мерах по реализации отдельных положений Федерального закона от 25 декабря 2008 года № 273–ФЗ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Собрание представителей Гаврилов - 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Принять решение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мерах по реализации отдельных положений Федерального закона от 25 декабря 2008 года № 273–ФЗ «О противодействии коррупции»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>Направить указанное решение Главе  Гаврилов-Ямского муниципального района для подписания и официального опублик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Постановление вступает в силу с момента его прин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360" w:right="197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врилов-Ямского 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района                               </w:t>
        <w:tab/>
        <w:tab/>
        <w:t xml:space="preserve">  </w:t>
        <w:tab/>
        <w:tab/>
        <w:tab/>
        <w:t xml:space="preserve">                В.Н.Ела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11:00Z</dcterms:created>
  <dc:creator>Юрист</dc:creator>
  <dc:description/>
  <cp:keywords/>
  <dc:language>en-US</dc:language>
  <cp:lastModifiedBy>1</cp:lastModifiedBy>
  <cp:lastPrinted>2011-01-24T11:13:00Z</cp:lastPrinted>
  <dcterms:modified xsi:type="dcterms:W3CDTF">2011-06-07T09:21:00Z</dcterms:modified>
  <cp:revision>4</cp:revision>
  <dc:subject/>
  <dc:title>                                                                                      Проект                                      </dc:title>
</cp:coreProperties>
</file>