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3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20.12.2012   № 32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4-2015 годы</w:t>
      </w:r>
      <w:r>
        <w:rPr/>
        <w:t xml:space="preserve"> в соответствии с классификацией доходов бюджетов Российской Федерации.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533"/>
        <w:gridCol w:w="1701"/>
        <w:gridCol w:w="15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4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 xml:space="preserve">2015 год 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 52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 4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 3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5 3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 58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 6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 1 05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20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6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 000 00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41 02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10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5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05 02010 02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0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8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5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7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1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6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10 10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1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3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4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6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1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23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60 01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2 562 6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3 073 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2 562 6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3 073 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 8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 3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 3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51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5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 492 3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 747 6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6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8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6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8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6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8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7 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 010 3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 617 6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 010 3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 617 6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 2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75 6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сидия на оплату труда работников сфер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50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 1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компенсации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оказание (выполнение) муниципальными учреждениями услуг (работ) в сфере молодежной политики, физической культуры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591 8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7 4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"Развитие материально-технической базы физической культуры и спорта Ярославской области" в части обустройства плоскостных спортивных сооружений в муниципальных образованиях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0000 151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 патриотического воспитания молодеж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молодежной политик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,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2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9 5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молодежной политики,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1 097 2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5 352 4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86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86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1 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1 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8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 958 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 607 9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 958 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 607 9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02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7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</w:t>
            </w:r>
            <w:r>
              <w:rPr>
                <w:i/>
              </w:rPr>
              <w:t>869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4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 и труженикам ты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53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1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местным бюджетам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03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2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7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56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869 95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9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9 94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 37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49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30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3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01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 040 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 135 7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6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6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6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6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36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36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 7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581 0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 7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581 0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231 7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581 0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1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1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31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07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07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0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Дотации на обеспечение сбалансированности бюджетов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 0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 085 6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8 510 1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37:00Z</dcterms:created>
  <dc:creator>Romanova</dc:creator>
  <dc:description/>
  <cp:keywords/>
  <dc:language>en-US</dc:language>
  <cp:lastModifiedBy>Smto_3</cp:lastModifiedBy>
  <cp:lastPrinted>2011-10-27T16:39:00Z</cp:lastPrinted>
  <dcterms:modified xsi:type="dcterms:W3CDTF">2012-12-25T05:37:00Z</dcterms:modified>
  <cp:revision>2</cp:revision>
  <dc:subject/>
  <dc:title>Приложение  1</dc:title>
</cp:coreProperties>
</file>