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1                                       к решению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от   20.12.2012   № 32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 доходов бюджета и источников финансирования дефицита бюджета Гаврилов -Ям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7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 массовой информ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5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6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01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1 03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18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2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 возникновении иных страховых  случаев, когда 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3200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02 01009 05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9 10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2087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4012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а муниципального района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.р.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6 01 05 0000 5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ных финансовых активов в муниципальной собственности за счет средств бюджета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6 01 05 0000 6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иных финансовых активов в муниципальной собственности за счет средств бюджета муниципальн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5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4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оощрение лучших учите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8 Управление по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2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3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208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 проведения 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8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4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3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3050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4050 05 0000 4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8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8 202 03026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граждан, уволенных с военной службы (службы) и приравненных к ним лиц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 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9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1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 02 0301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циальные выплаты безработным граждана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7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02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907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9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6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00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402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 от государственной корпорации - Фонд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858 2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2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0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30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получателями средств бюджетов 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5:33:00Z</dcterms:created>
  <dc:creator>Romanova</dc:creator>
  <dc:description/>
  <cp:keywords/>
  <dc:language>en-US</dc:language>
  <cp:lastModifiedBy>Smto_3</cp:lastModifiedBy>
  <cp:lastPrinted>2012-11-14T09:35:00Z</cp:lastPrinted>
  <dcterms:modified xsi:type="dcterms:W3CDTF">2012-12-25T05:33:00Z</dcterms:modified>
  <cp:revision>2</cp:revision>
  <dc:subject/>
  <dc:title>Приложение 4    к решению</dc:title>
</cp:coreProperties>
</file>