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0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.12.2012 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едоставления бюджетных кредитов из бюджета Гаврилов -Ямского муниципального района на 2013год и плановый период 2014-2015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дача бюджетных кредитов из бюджета Гаврилов -Ямского муниципального района не планируетс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5:00Z</dcterms:created>
  <dc:creator>Romanova</dc:creator>
  <dc:description/>
  <cp:keywords/>
  <dc:language>en-US</dc:language>
  <cp:lastModifiedBy>Smto_3</cp:lastModifiedBy>
  <cp:lastPrinted>2009-11-13T14:49:00Z</cp:lastPrinted>
  <dcterms:modified xsi:type="dcterms:W3CDTF">2012-12-25T05:35:00Z</dcterms:modified>
  <cp:revision>2</cp:revision>
  <dc:subject/>
  <dc:title>Программа предоставления бюджетных кредитов из бюджета Гаврилов-Ямского муниципального района на 2010год и плановый период 2011-2012гг</dc:title>
</cp:coreProperties>
</file>