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22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  20.12.2012    №  32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85"/>
        <w:gridCol w:w="1162"/>
        <w:gridCol w:w="12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5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ЦП "Комплексные меры противодействия злоупотреблению наркотиками и их незаконному обороту в Гаврилов-Ямском муниципальном районе"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ЦП "Развитие агропромышленного комплекса и сельских территорий Гаврилов-Ямского муниципального района Ярославской области на 2010-2014 годы"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 xml:space="preserve">Муниципальная целевая программа "Развитие физической культуры и спорта в Гаврилов-Ямском МР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 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Повышение эффективности бюджетных расходов»  на 2011-2014 г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3 - 2015г.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Доступная среда" на 2012-2015 г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8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568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1:00Z</dcterms:created>
  <dc:creator>Пользователь</dc:creator>
  <dc:description/>
  <cp:keywords/>
  <dc:language>en-US</dc:language>
  <cp:lastModifiedBy>Smto_3</cp:lastModifiedBy>
  <cp:lastPrinted>2012-04-16T11:38:00Z</cp:lastPrinted>
  <dcterms:modified xsi:type="dcterms:W3CDTF">2012-12-25T05:51:00Z</dcterms:modified>
  <cp:revision>2</cp:revision>
  <dc:subject/>
  <dc:title>Приложение</dc:title>
</cp:coreProperties>
</file>