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"/>
        <w:jc w:val="both"/>
        <w:rPr/>
      </w:pPr>
      <w:r>
        <w:rPr>
          <w:sz w:val="26"/>
          <w:szCs w:val="26"/>
        </w:rPr>
        <w:t xml:space="preserve">Приложение 4  </w:t>
      </w:r>
    </w:p>
    <w:p>
      <w:pPr>
        <w:pStyle w:val="Normal"/>
        <w:ind w:left="6372" w:firstLine="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решению Собрания представителей            </w:t>
      </w:r>
    </w:p>
    <w:p>
      <w:pPr>
        <w:pStyle w:val="Normal"/>
        <w:ind w:left="6372" w:firstLine="7"/>
        <w:jc w:val="both"/>
        <w:rPr>
          <w:sz w:val="26"/>
          <w:szCs w:val="26"/>
        </w:rPr>
      </w:pPr>
      <w:r>
        <w:rPr>
          <w:sz w:val="26"/>
          <w:szCs w:val="26"/>
        </w:rPr>
        <w:t>от 22.12.2016  № 15</w:t>
      </w:r>
    </w:p>
    <w:p>
      <w:pPr>
        <w:pStyle w:val="Normal"/>
        <w:ind w:left="6372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/>
      </w:pPr>
      <w:r>
        <w:rPr>
          <w:sz w:val="26"/>
          <w:szCs w:val="26"/>
        </w:rPr>
        <w:t>Прогнозируемые доходы  бюджета Гаврилов -Ямского муниципального района на плановый период 2018 - 2019 годов в соответствии с классификацией доходов бюджетов Российской Федерации</w:t>
      </w:r>
    </w:p>
    <w:p>
      <w:pPr>
        <w:pStyle w:val="Normal"/>
        <w:ind w:left="4956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0"/>
        <w:gridCol w:w="1701"/>
        <w:gridCol w:w="156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8 год</w:t>
            </w:r>
          </w:p>
          <w:p>
            <w:pPr>
              <w:pStyle w:val="Normal"/>
              <w:ind w:left="-386" w:firstLine="386"/>
              <w:rPr/>
            </w:pPr>
            <w:r>
              <w:rPr/>
              <w:t>( руб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86" w:firstLine="386"/>
              <w:rPr/>
            </w:pPr>
            <w:r>
              <w:rPr/>
              <w:t>2019 год</w:t>
            </w:r>
          </w:p>
          <w:p>
            <w:pPr>
              <w:pStyle w:val="Normal"/>
              <w:ind w:left="-386" w:firstLine="386"/>
              <w:rPr/>
            </w:pPr>
            <w:r>
              <w:rPr/>
              <w:t xml:space="preserve">( руб.)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 25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9 883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1 00000 00 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 89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 146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2 1 01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 89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 146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2 1 01 02010 01 1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/>
                <w:vertAlign w:val="superscript"/>
              </w:rPr>
              <w:t>1</w:t>
            </w:r>
            <w:r>
              <w:rPr>
                <w:i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2 51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7 733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 1 01 02020 01 1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2 101 02030 01 1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03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88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885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103 02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88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885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3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дизельное топливо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4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5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автомобильный бензин,  подлежащие распределению между бюджетами 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5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155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 103 0226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8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86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 1 05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15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 245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2000 02 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1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004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82 1 05 02010 02 1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 91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 004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00 01 1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5 03010 01 1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00 02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 патент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05 04020 02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Налог, взимаемый в связи  с  применением  патентной    системы    налогообложения, зачисляемый  в   бюджеты  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2 1 07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00 01 0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7 01020 01 1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лог на добычу общераспространенных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8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40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626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 1 08 03000 01 0000 110   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по делам, рассматриваемым в судах общей юрисдикции, мировыми судьями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9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14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8 03010 01 1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39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614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868 1 08 07150 01 1000 1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1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 018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1 0500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0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003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0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303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1 05013 1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0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03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1 05013 13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7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7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составляющего государственную (муниципальную) казну (за исключением земельных участк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1 05075  05 0000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1 0700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 1 11 07010 00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68 1 11 07015 05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5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2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0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42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8 1 12 01000 01 0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0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42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10 01 6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20 01 6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30 01 6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3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3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48 1 12 01040 01 6000 1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0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3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 9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98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000 00 0000 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00 1 13 01990 00 0000 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(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3 01995 05 0000 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98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855 1 13 01995 05 0000 1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98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68 1 14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271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868 1 14 02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8 1 14 02050 05 0000 4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реализации имущества, находящегося в собственности муниципальных  районов ( 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868 1 14 02053 05 0000 4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ходы от реализации иного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, в том числе казенных) в части реализации основных средств по указанному имуществу</w:t>
            </w:r>
          </w:p>
          <w:p>
            <w:pPr>
              <w:pStyle w:val="Heading3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68 1 14 06000 00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</w:rPr>
              <w:t>Доходы от продажи земельных участков, находящихся в государственной и муниципальной собственности( 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1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4 06010 00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8 1 14 06013 10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6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71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74 1 14 06013 13 0000 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i/>
                <w:sz w:val="24"/>
              </w:rPr>
              <w:t>Доходы от продажи земельных участков, государственная собственность на которые не разграничена, и которые расположены в границах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16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86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10 01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о налогах и сборах, предусмотренные статьями 116, 118, 11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пунктами 1 и 2 статьи 120, статьями 125, 126, 128, 129, 129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>, 132, 133, 134, 135, 135</w:t>
            </w:r>
            <w:r>
              <w:rPr>
                <w:b w:val="false"/>
                <w:sz w:val="24"/>
                <w:vertAlign w:val="superscript"/>
              </w:rPr>
              <w:t>1</w:t>
            </w:r>
            <w:r>
              <w:rPr>
                <w:b w:val="false"/>
                <w:sz w:val="24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3030 01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 116 06000 01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10 01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08020 01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табачн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1050 05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 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40 1 16 25030 01 0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5050 01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1 116 25060 01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 116 25060 01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 116 28000 01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28000 01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1 116 33050 05 0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 116 33050 05 0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 116 43000 01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х статьей 20.25 Кодекса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50 05 0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7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116 90050 05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8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8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1 116 90050 05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1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88 1 16 90050 05 6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0</w:t>
            </w:r>
            <w:r>
              <w:rPr>
                <w:i/>
              </w:rPr>
              <w:t> 116 90050 05 0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94</w:t>
            </w:r>
            <w:r>
              <w:rPr>
                <w:i/>
                <w:lang w:val="en-US"/>
              </w:rPr>
              <w:t>9</w:t>
            </w:r>
            <w:r>
              <w:rPr>
                <w:i/>
              </w:rPr>
              <w:t xml:space="preserve"> 1 16 90050 05 0000 1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1 366 5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4 846 40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01 366 5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4 846 40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52 2 02 10000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2 70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 398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 70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398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2 02 15001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 70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 398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15002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 202 15002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убсидии бюджетам бюджетной системы Российской федерации </w:t>
            </w:r>
            <w:r>
              <w:rPr>
                <w:bCs/>
                <w:sz w:val="24"/>
                <w:lang w:val="ru-RU" w:eastAsia="ru-RU"/>
              </w:rPr>
              <w:t xml:space="preserve"> (межбюджетные субсид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 960 7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 653 63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02 20041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73 1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73 19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000 202 20041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73 1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973 19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858 202 20041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финансирование дорож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973 1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973 19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000 202 20077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4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858 202 20077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</w:rPr>
              <w:t>Субсидии бюджетам муниципальных районов на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14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29999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847 5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680 44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29999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Прочие субсид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847 5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 680 44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8 202 29999 05 0001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капитальный ремонт, ремонт и содержание мостовых сооружений муниципальной собственности, обеспечивающих транзитный проезд по автомобильным дорогам регионального, межмуниципального, федерального значения, за счет средств обла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  235 3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 235 34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876 2 02 29999 05 2009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убсидия на оказание (выполнение) муниципальными учреждениями услуг (работ) в сфере молодеж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8 4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978 47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 xml:space="preserve">855 202 29999 05 2015 151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плату стоимости набора продуктов питания в лагерях с дневной формой пребывания детей, расположенных на территории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6 6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6 6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 202 29999 05 2018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сидия на обеспечение функционирования в вечернее время спортивных залов общеобразовательных организаций для занятий в них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7 1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76 202 29999 05 202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сидия на реализацию мероприятий по созданию условий для развития инфраструктуры досуга и отдыха на территории муниципальных образований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000 2 02 30000 00 0000 151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2 696 7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2 794 77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30022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18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181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30022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18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 181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 2 02 30022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предоставление гражданам субсидий на оплату жилого помещения и коммун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18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 181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30024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30024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9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 xml:space="preserve"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778 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 778 2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7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931 3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7 931 38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6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393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3 393 6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государственную поддержку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29 6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829 674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8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выплаты медицинским работникам, осуществляющим медицинское обслуживание обучающихся и воспитанников муниципальных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4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54 7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4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80 350 000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0 35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55 202 30024 05 3015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01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019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13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 33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0 331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23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й денежной выплаты ветеранам труда, труженикам тыла, реабилитированны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34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 349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30024 05 3005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Cубвенция на оплату жилого помещения и коммунальных услуг отдельным категориям граждан, оказание мер социальной поддержки которым относится к полномочиям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44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 44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30024 05 3019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денежные вып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54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 549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29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деятельности органов местного самоуправления в сфере социальной защиты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63 5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 763 59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0024 05 3022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социальную поддержку отдельных категорий граждан в части ежемесячного пособия на 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693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 693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69 202 30024 05 302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 707 0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2 707 03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02 30024 05 3021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93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 493 6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6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беспечение отдыха и оздоровления детей, находящихся в трудной жизненной ситуации, детей погибших сотрудников правоохранительных органов и военнослужащих, безнадзорных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619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7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компенсацию части расходов на приобретение путевки в организации отдыха детей и их оздор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7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67 2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5 202 30024 05 3007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9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9 2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30024 05 3004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i/>
                <w:i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свобождение от оплаты стоимости проезда детей из многодетны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2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30024 05 3026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поддержку сельскохозяйственного производства в части организационных мероприятий в рамках предоставления субсидий сельскохозяйственным производител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 7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8 202 30024 05 3025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рганизацию и содержание скотомогильников (биотермических 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82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50 202 30024 05 3027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тлов и содержание безнадзорных живот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8 2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8 25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30024 05 3028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профилактики безнадзорности, правонарушений несовершеннолетних и защиты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2 9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02 972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55 202 30024 05 303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53 0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953 06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0 202 30024 05 3031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убвенция на реализацию отдельных полномочий в сфере законодательства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 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 355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00 2 02 35084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3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 3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869 202 35084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85" w:after="0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/>
              <w:t>13 3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85" w:after="0"/>
              <w:rPr/>
            </w:pPr>
            <w:r>
              <w:rPr/>
              <w:t>13 30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000 2 02 35118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4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000 2 02 35118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 54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/>
                <w:iCs/>
              </w:rPr>
              <w:t>850 2 02 35118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5 5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5 54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35137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 3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 202 35137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 3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 202 35137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i/>
              </w:rPr>
              <w:t>Субвенция на осуществление переданных полномочий Российской Федерации на предоставление отдельных мер социальной поддержки граждан, подвергшихся воздействию радиации,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3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3 3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35220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обеспечение мер социальной поддержки для лиц, награжденных знаком 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2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21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2 02 35220 05 0000 151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2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221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i/>
              </w:rPr>
              <w:t xml:space="preserve">869 2 02 35220 05 0000 151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i/>
                <w:iCs/>
                <w:sz w:val="24"/>
                <w:lang w:val="ru-RU" w:eastAsia="ru-RU"/>
              </w:rPr>
              <w:t>Субвенция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221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 221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 02 35250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33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415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35250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sz w:val="24"/>
                <w:lang w:val="ru-RU" w:eastAsia="ru-RU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33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 415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i/>
              </w:rPr>
              <w:t>869 2 02 35250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bCs/>
                <w:i/>
                <w:sz w:val="24"/>
                <w:lang w:val="ru-RU" w:eastAsia="ru-RU"/>
              </w:rPr>
              <w:t>Субвенция на оплату жилищно-коммунальных услуг отдельным категориям граждан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33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 415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000  2 02 35260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4 38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 38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Cs/>
              </w:rPr>
              <w:t>000  2 02 35260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Cs/>
                <w:sz w:val="24"/>
                <w:lang w:val="ru-RU"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4 38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 38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i/>
                <w:iCs/>
              </w:rPr>
              <w:t>855  2 02 35260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b w:val="false"/>
                <w:i/>
                <w:iCs/>
                <w:sz w:val="24"/>
                <w:lang w:val="ru-RU" w:eastAsia="ru-RU"/>
              </w:rPr>
              <w:t xml:space="preserve">Субвенция на выплату единовременного пособия при всех формах устройства детей, лишенных родительского попечения, в семью за счет средств федераль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84 38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4 381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 202 35270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венции бюджетам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000 2 02 35270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</w:rPr>
              <w:t>869 2 02 35270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Субвенция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6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35380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 xml:space="preserve"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00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009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202 35380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rFonts w:eastAsia="Calibri"/>
                <w:szCs w:val="28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00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 009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 202 35380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Cs w:val="28"/>
              </w:rPr>
            </w:pPr>
            <w:r>
              <w:rPr>
                <w:rFonts w:eastAsia="Calibri"/>
                <w:i/>
                <w:szCs w:val="28"/>
              </w:rPr>
              <w:t>Субвенция на выплату пособий по уходу за ребенком до достижения им возраста полутора лет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87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 870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869 202 35380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szCs w:val="28"/>
              </w:rPr>
            </w:pPr>
            <w:r>
              <w:rPr>
                <w:rFonts w:eastAsia="Calibri"/>
                <w:i/>
                <w:szCs w:val="28"/>
              </w:rPr>
              <w:t>Субвенция на выплату пособий при рождении ребенка гражданам, не подлежащим обязательному социальному страхованию на случай временной нетрудоспособности и в связи с материнством, за счет средств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39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 139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62 00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35462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7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869 202 35462 05 0000 15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7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7 00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то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05 619 5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54 729 4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6:21:00Z</dcterms:created>
  <dc:creator>Romanova</dc:creator>
  <dc:description/>
  <cp:keywords/>
  <dc:language>en-US</dc:language>
  <cp:lastModifiedBy>Smto_3</cp:lastModifiedBy>
  <cp:lastPrinted>2015-09-10T10:15:00Z</cp:lastPrinted>
  <dcterms:modified xsi:type="dcterms:W3CDTF">2016-12-26T06:08:00Z</dcterms:modified>
  <cp:revision>81</cp:revision>
  <dc:subject/>
  <dc:title>Приложение  1</dc:title>
</cp:coreProperties>
</file>