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>
          <w:sz w:val="26"/>
          <w:szCs w:val="26"/>
        </w:rPr>
        <w:t xml:space="preserve">Приложение 1     к решению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Собрания представителей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от  22.12.2016 №  15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я налоговых и неналоговых доходов консолидированного бюджета Гаврилов - Ямского муниципального района между бюджетом муниципального района и поселениям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17 год и на плановый период 2018-2019 г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5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4158"/>
        <w:gridCol w:w="1559"/>
        <w:gridCol w:w="1418"/>
        <w:gridCol w:w="1526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 (вид дохода)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налога (сбора) платеж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муниципальных районов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 сельских поселений (%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ы (проценты) отчислений доходов от уплаты налогов(сборов) и платежей в бюджеты городских поселений (%)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9 07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4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 07053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2033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02033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3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1 05314 13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1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1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06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06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3 02995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02995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5 02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сель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02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управления (организациями) городских поселений за выполнение определенных функ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23052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1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 гражданской ответственности,  когда выгодоприобретателями 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 23052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7 01050 10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1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 0202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17 05050 05 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5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05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0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14030 13</w:t>
            </w:r>
          </w:p>
        </w:tc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самообложения граждан, зачисляемые в бюджеты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0:00Z</dcterms:created>
  <dc:creator>Romanova</dc:creator>
  <dc:description/>
  <cp:keywords/>
  <dc:language>en-US</dc:language>
  <cp:lastModifiedBy>Smto_3</cp:lastModifiedBy>
  <cp:lastPrinted>2016-11-09T09:16:00Z</cp:lastPrinted>
  <dcterms:modified xsi:type="dcterms:W3CDTF">2016-12-26T06:08:00Z</dcterms:modified>
  <cp:revision>43</cp:revision>
  <dc:subject/>
  <dc:title>Приложение № … к решению </dc:title>
</cp:coreProperties>
</file>