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Гаврилов-Ямского района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30.01.2012            № 23/5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регистрации кандидатов в депутаты Собрания представителе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аврилов-Ямского муниципального района пятого созы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95 Закона Ярославской области «О выборах в органы государственной власти Ярославской области и органы местного самоуправления муниципальных образований Ярославской области»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Территориальная избирательная комиссия РЕШИЛА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1. Зарегистрировать 30.01.2012г. кандидатами в депутаты Собрания представителей Гаврилов-Ямского муниципального района пятого созыва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>
          <w:b/>
          <w:sz w:val="26"/>
          <w:szCs w:val="26"/>
        </w:rPr>
        <w:t>Бараева Алексея Викторовича</w:t>
      </w:r>
      <w:r>
        <w:rPr>
          <w:sz w:val="26"/>
          <w:szCs w:val="26"/>
        </w:rPr>
        <w:t>, 1977 года рождения, образование высшее, место работы: ООО «Организация по защите прав собственников жилья», руководитель департамента социальной защиты населения, место жительства: г.Ярославль, выдвинутого в порядке самовыдвижения по пятимандатному  избирательному округу № 1, в 16 часов 00 минут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>
          <w:b/>
          <w:sz w:val="26"/>
          <w:szCs w:val="26"/>
        </w:rPr>
        <w:t>Кузина Александра Евгеньевича</w:t>
      </w:r>
      <w:r>
        <w:rPr>
          <w:sz w:val="26"/>
          <w:szCs w:val="26"/>
        </w:rPr>
        <w:t>, 1977 года рождения, образование высшее, место работы: МУ «Управление городского хозяйства» городского поселения Гаврилов-Ям, начальник, место жительства: г.Гаврилов-Ям, выдвинутого в порядке самовыдвижения по пятимандатному  избирательному округу № 1, в 16 часов 05 минут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>
          <w:b/>
          <w:sz w:val="26"/>
          <w:szCs w:val="26"/>
        </w:rPr>
        <w:t>Семенова Николая Васильевича</w:t>
      </w:r>
      <w:r>
        <w:rPr>
          <w:sz w:val="26"/>
          <w:szCs w:val="26"/>
        </w:rPr>
        <w:t>, 1949 года рождения, образование среднее профессиональное, пенсионер, место жительства: г.Гаврилов-Ям, выдвинутого в порядке самовыдвижения по трехмандатному  избирательному округу № 2, в 16 часов 10 минут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>
          <w:b/>
          <w:sz w:val="26"/>
          <w:szCs w:val="26"/>
        </w:rPr>
        <w:t>Шабурова Олега Николаевича</w:t>
      </w:r>
      <w:r>
        <w:rPr>
          <w:sz w:val="26"/>
          <w:szCs w:val="26"/>
        </w:rPr>
        <w:t>, 1968 года рождения, образование среднее профессиональное, место работы: ООО «Ресурс», заместитель генерального директора, место жительства: г.Гаврилов-Ям, выдвинутого в порядке самовыдвижения по трехмандатному  избирательному округу № 2, в 16 часов 15 минут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>
          <w:b/>
          <w:sz w:val="26"/>
          <w:szCs w:val="26"/>
        </w:rPr>
        <w:t>Топленинова Алексея Петровича</w:t>
      </w:r>
      <w:r>
        <w:rPr>
          <w:sz w:val="26"/>
          <w:szCs w:val="26"/>
        </w:rPr>
        <w:t>, 1980 года рождения, образование высшее, место работы: ООО «Организация по защите прав собственников жилья», генеральный директор, место жительства: г.Ярославль, выдвинутого в порядке самовыдвижения по трехмандатному  избирательному округу № 2, в 16 часов 20 минут;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/>
      </w:pPr>
      <w:r>
        <w:rPr>
          <w:b/>
          <w:sz w:val="26"/>
          <w:szCs w:val="26"/>
        </w:rPr>
        <w:t>Нестерова Александра Николаевича</w:t>
      </w:r>
      <w:r>
        <w:rPr>
          <w:sz w:val="26"/>
          <w:szCs w:val="26"/>
        </w:rPr>
        <w:t>, 1961 года рождения, образование высшее, место работы: ОАО «Гаврилов-Ямский льнокомбинат», генеральный директор, место жительства: г.Гаврилов-Ям, выдвинутого в порядке самовыдвижения по трехмандатному  избирательному округу № 2, в 16 часов 25 минут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>
          <w:b/>
          <w:sz w:val="26"/>
          <w:szCs w:val="26"/>
        </w:rPr>
        <w:t>Феклистову Ирину Михайловну</w:t>
      </w:r>
      <w:r>
        <w:rPr>
          <w:sz w:val="26"/>
          <w:szCs w:val="26"/>
        </w:rPr>
        <w:t>, 1960 года рождения, образование высшее, место работы: ОАО «Гаврилов-Ямский льнокомбинат», главный бухгалтер, место жительства: г.Гаврилов-Ям, выдвинутую в порядке самовыдвижения по трехмандатному  избирательному округу № 2, в 16 часов 30 минут;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/>
      </w:pPr>
      <w:r>
        <w:rPr>
          <w:b/>
          <w:sz w:val="26"/>
          <w:szCs w:val="26"/>
        </w:rPr>
        <w:t>Исаеву Ирину Константиновну</w:t>
      </w:r>
      <w:r>
        <w:rPr>
          <w:sz w:val="26"/>
          <w:szCs w:val="26"/>
        </w:rPr>
        <w:t>, 1955 года рождения, образование среднее профессиональное, место работы: ОАО «Гаврилов-Ямский льнокомбинат», директор швейного производства, место жительства: г.Гаврилов-Ям, выдвинутую в порядке самовыдвижения по трехмандатному  избирательному округу № 3, в 16 часов 35 минут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>
          <w:b/>
          <w:sz w:val="26"/>
          <w:szCs w:val="26"/>
        </w:rPr>
        <w:t>Пятницкую Веру Андреевну</w:t>
      </w:r>
      <w:r>
        <w:rPr>
          <w:sz w:val="26"/>
          <w:szCs w:val="26"/>
        </w:rPr>
        <w:t>, 1973 года рождения, образование высшее, место работы: МУ Гаврилов-Ямский КЦСОН «Ветеран», заместитель директора, место жительства: г.Гаврилов-Ям, выдвинутую в порядке самовыдвижения по трехмандатному  избирательному округу № 3, в 16 часов 40 минут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>
          <w:b/>
          <w:sz w:val="26"/>
          <w:szCs w:val="26"/>
        </w:rPr>
        <w:t>Волика Павла Анатольевича</w:t>
      </w:r>
      <w:r>
        <w:rPr>
          <w:sz w:val="26"/>
          <w:szCs w:val="26"/>
        </w:rPr>
        <w:t>, 1980 года рождения, образование высшее, место работы: ООО «Высокие технологии», ведущий специалист, место жительства: г.Ярославль, выдвинутого в порядке самовыдвижения по трехмандатному  избирательному округу № 3, в 16 часов 45 минут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>
          <w:b/>
          <w:sz w:val="26"/>
          <w:szCs w:val="26"/>
        </w:rPr>
        <w:t>Абрамова Александра Леонидовича</w:t>
      </w:r>
      <w:r>
        <w:rPr>
          <w:sz w:val="26"/>
          <w:szCs w:val="26"/>
        </w:rPr>
        <w:t>, 1951 года рождения, образование среднее профессиональное, место работы: АОР НП «Шопша», генеральный директор, место жительства: с.Шопша Гаврилов-Ямского района, выдвинутого в порядке самовыдвижения по трехмандатному  избирательному округу № 4, в 16 часов 50 минут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b/>
          <w:sz w:val="26"/>
          <w:szCs w:val="26"/>
        </w:rPr>
        <w:t>Симонова Сергея Витальевича</w:t>
      </w:r>
      <w:r>
        <w:rPr>
          <w:sz w:val="26"/>
          <w:szCs w:val="26"/>
        </w:rPr>
        <w:t>, 1958 года рождения, образование высшее, место работы: СПК «Активист», председатель, место жительства: п.Заря Гаврилов-Ямского района, выдвинутого в порядке самовыдвижения по трехмандатному  избирательному округу № 5, в 16 часов 55 минут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2. Выдать зарегистрированным кандидатам удостоверения установленного образца.</w:t>
      </w:r>
    </w:p>
    <w:p>
      <w:pPr>
        <w:pStyle w:val="TextBodyIndent"/>
        <w:rPr/>
      </w:pPr>
      <w:r>
        <w:rPr>
          <w:sz w:val="26"/>
          <w:szCs w:val="26"/>
        </w:rPr>
        <w:t>3. Опубликовать настоящее решение в газете «Гаврилов-Ямский вестник» и на официальном сайте Администрации Гаврилов-Ямского муниципального района.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Территориальн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збирательной комиссии</w:t>
        <w:tab/>
        <w:tab/>
        <w:tab/>
        <w:tab/>
        <w:tab/>
        <w:t xml:space="preserve">                 М.Ю.Ширш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ь Территориальн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збирательной комиссии</w:t>
        <w:tab/>
        <w:tab/>
        <w:tab/>
        <w:tab/>
        <w:tab/>
        <w:t xml:space="preserve">               Л.В.Лапотни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44" w:right="680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5:38:00Z</dcterms:created>
  <dc:creator>Косоурова Е Л</dc:creator>
  <dc:description/>
  <cp:keywords/>
  <dc:language>en-US</dc:language>
  <cp:lastModifiedBy>Косоурова Е Л</cp:lastModifiedBy>
  <cp:lastPrinted>2012-01-31T13:32:00Z</cp:lastPrinted>
  <dcterms:modified xsi:type="dcterms:W3CDTF">2012-01-31T10:34:00Z</dcterms:modified>
  <cp:revision>3</cp:revision>
  <dc:subject/>
  <dc:title>Территориальная избирательная комиссия</dc:title>
</cp:coreProperties>
</file>