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8.08.2014  № 22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0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6 9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6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4 617 3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4 617 3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1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1999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Дотации местным бюджетам на реализацию мероприятий, предусмотренных нормативными правовыми актами органов государствен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 943 5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на строительство и реконструкцию объектов  водоснабжения и водоотведения за счет средств областного бюджета (очистка от желе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0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8 2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20 9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953 7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7 2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13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70 3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13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070 3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 8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8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 277 9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277 9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ы» Государственная поддержка граждан, проживающих на территории Ярославской области,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азвитие органов местного самоуправления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 202 02999 05 2051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9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5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-значимых объектов в целях обеспечения доступности для инвалид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6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 989 8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 710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 710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7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5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 7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 33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52 844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а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0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0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0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76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областной целевой программы «Развитие органов местного самоуправления на территории Ярославской области»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3 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 875 1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31:00Z</dcterms:created>
  <dc:creator>Romanova</dc:creator>
  <dc:description/>
  <cp:keywords/>
  <dc:language>en-US</dc:language>
  <cp:lastModifiedBy>Smto_3</cp:lastModifiedBy>
  <cp:lastPrinted>2014-08-13T11:52:00Z</cp:lastPrinted>
  <dcterms:modified xsi:type="dcterms:W3CDTF">2014-09-02T09:32:00Z</dcterms:modified>
  <cp:revision>3</cp:revision>
  <dc:subject/>
  <dc:title>Приложение  1</dc:title>
</cp:coreProperties>
</file>